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ached find the beta of the Video Capture plug-in for Photoshop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ug-in provides the ability to capture individual frames from a l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deo source from within Photoshop or any application that accepts a Photo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ug-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se place the plug-in in the Photoshop/plug-ins/Import-Export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n launch Photoshop, you should find SGI acquire listed in the File/Import di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d comments back to ntvideo.corp.sgi.com and good captu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Bre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