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HPACK Inpakk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Hpac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 (C) 1995 by KYO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PACK Is een inpak programma onder MSX-DOS (1) en MSX-DOS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\&gt;LHPACK [Return] Geeft onderstaan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pac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1995 by KYO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:LHpack [command] &lt;archive&gt; &lt;file..&gt; &lt;{-|/}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Add &lt;file&gt; to &lt;archive&gt;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: Update &lt;file&gt; in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: Delete &lt;file&gt; from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&lt;drive&gt;: set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dd) &lt;file&gt; to &lt;archive&gt;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file(s)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A&gt;LHPACK TES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atst alle .DOC files in het archive TES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A&gt;LHPACK A SFX.COM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atst READ.ME in het archive file ASF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(Update) &lt;file&gt; in &lt;arch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hrijf file in archive met geup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A&gt;LHPACK U TEST 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e files beginnend met "K" in het archive TEST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elete) &lt;file&gt; from &lt;arch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en file u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A&gt;LHPACK D TEST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et archive TEST.LZH worden alle .COM files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W&lt;drive&gt; set Wor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 Drive waarop gewerkt gaa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ort tussen files bij het inpak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A&gt;LHPACK A TEST *.C *.H /W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et archive TEST.LZH worden alle .C en .H files ingep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wordt bij het inpakken gebruik gemaakt va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nodig maaakt Lhpack gebruik van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PACK zet tijdens het inpakken onderstaande files op de Work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PACK1.$$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PACK2.$$$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PACK1.$$$ en een TEMP file met de naam die je als archive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geven op de drive die je achter/W hebt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FTY-Serve      TBE033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VAN           CWJ483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NEMI-Station   kon02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usion City    KYOJ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-NET           KYOJ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 LINKS      SPL6165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5/2/28      Ver0.25      BGM::NIRVANA         "IN UT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3/2       Ver0.26-e    BGM::NIRVANA         "INCESTIC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3/6       Ver0.28      BGM::PIXIES          "SURFER ROS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3/16      Ver0.41      BGM::PERAL JAM       "VITALOG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yo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pack Version 1.00 Copyright (C) 1995 By Tomoya Iw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se Handle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Em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-699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richt 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VE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