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HEXT VERSIE 1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Hext Version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pyright (C) 1995 by KYOJ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t files uit met de anex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kt onder MSX-DOS(1) en MSX-DOS 2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\&gt;LHEXT [Return] geeft onderstaande tek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Hext version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(C)1995 by KYOJ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LHEXT [command] [option] &lt;archive&gt; [member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: Extract &lt;archive&gt;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: eXtract &lt;archive&gt; wi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: List &lt;arch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: list &lt;archive&gt; with pass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: Test &lt;arch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[+|-] : Overwrti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&lt;d&gt;   : extract to Drive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o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(default) (dus hoeft niet ingevult te wor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files ui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  <w:tab/>
        <w:t>A&gt;LHEXT KJFO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t het archive KJFOS173.LZH  worden alle files uitgep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 de zelfde drive waar het archive 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files al bestaan worden ze niet overschr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  <w:tab/>
        <w:t>A&gt;LHEXT KJFOS173 *.DOC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t het archive KJFOS173.LZH worden alleen de .DOC en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uitgepakt op de zelfde drive waar het archive 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files al bestaan worden ze niet overschr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</w:t>
        <w:tab/>
        <w:t>A&gt;LHEXT KJFOS173 KJFOS.COM 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t het archive KJFOS173.LZH wordt KJFOS.COM uitgepakt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schrijft zonder waarschuwing een reeds besta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JFOS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</w:t>
        <w:tab/>
        <w:t>A&gt;LHEXT /DH EX K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it het archive EX.LZH worden op de H:Drive all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tgepakt die met een "K"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files al bestaan worden ze niet overschr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(eXtract with director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files uit archive inclusie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werkt alleen onder MSX-D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</w:t>
        <w:tab/>
        <w:t>A&gt;LHEXT X LSIC3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t het archive LSIC330.LZH worden alle files uitgep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sief direk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</w:t>
        <w:tab/>
        <w:t>A&gt;LHEXT X LSIC330 *.EXE *.H 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t het archive LSIC330.LZH worden alleen de .EXE en de 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uitgepakt, inclusief direktories. Reeds besta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/direktories worden indien ze de zelfde naam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schr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(Li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nt lijst van files ui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</w:t>
        <w:tab/>
        <w:t>A&gt;LHEXT 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nt lijst van archive TEST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</w:t>
        <w:tab/>
        <w:t>A&gt;LHEXT LSIC330 *.OBJ /L &gt;LSIC_OBJ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akt bestand LSIC_OBJ.LST uit archive LSIC330.LZH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de files met de anex 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(View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zelfde als bovenstaand alleen je krijgt het iets anders op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m, ik kon geen verder verschil beme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(Te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iles ui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</w:t>
        <w:tab/>
        <w:t>A&gt;LHEXT T TEST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t het archive TESTPACK.LZH worden alle files ge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[+|-] Overwrit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 overwrite mode aan/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 of /O    : Alles wordt overschr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O- of niets : Niets wordt overschr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&lt;driv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aar op moet worden uitgepa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A&gt;LHEXT /DH LSIC3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it het archive LSIC330.LZH wordt alles op de H: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tgepa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XDOS.xx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HEXT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   A&gt;SET LHEXT=X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SET LHEXT Kan je alle command's en opties van te v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stleg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s in dit voorbeeld wordt x command (eXtract with dir.)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/O (overwrite mode) aang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-1)  A&gt;SET LHEXT /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 wordt dus default uitgepakt op de Drive H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derstaande lijst geeft weer van welke systemen 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nen worden uitgepa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h1-</w:t>
        <w:tab/>
        <w:t>LHarc.exe(MS-DOS) LHA.COM(CP/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h5-</w:t>
        <w:tab/>
        <w:t>LHa.exe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h6-</w:t>
        <w:tab/>
        <w:t>(95/3/6) LHA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hd-</w:t>
        <w:tab/>
        <w:t>LHA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h7-</w:t>
        <w:tab/>
        <w:t>LHA(MS-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FTY-Serve      TBE033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-VAN           CWJ483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ONEMI-Station   kon0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llusion City    KYOJ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P-NET           KYOJU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5/1/21      Ver1.00      BGM::pearl jam    "vitalog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5/1/27      Ver1.11      BGM::SOUNDGARDEN  "SUPERUNKN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5/1/28      Ver1.12      BGM::SOUNDGARDEN  "SUPERUNKN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5/2/6       Ver1.14      BGM::GUNSN' ROSES "USE YOUR ILLUSION I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5/2/9       Ver1.15      BGM::U2           "W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5/3/6       Ver1.30      BGM::PIXIES       "SURFER ROS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5/3/17      Ver1.33      BGM::TAPE (ORIGINAL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ext Version 1.33 Copyright (C) 1995 By Tomoya Iw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'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erlandse Handlei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Emme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-6999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richt 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-VEEN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