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LAD versie 1.00 Copyright (C) 1991 MST/J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BASIC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 _SYSTEM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TED MSXALTR.TXT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