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itleg bij DIGITIZE v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gem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TIZE  is  een  programma om  plaatjes te  digitaliseren. H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rkt onder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eme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TIZE draait alleen op (minstens) een MSX 2 die instaat is 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 digitaliseren.  Dit programma is gemaakt en getest op een N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280,  ik weet  niet of  het ook  op andere machines draait. H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laagt niet  als de computer geen MSX 2 is of niet kan digital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, maar een ramdisk die videogeheugen gebruikt moet dat de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 DIGITIZE, wat niet goed is voor de ramd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et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volgende toetsen kunnen gebruikt wo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SPATIE]: bevriest het sch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SC]:    verlaat digit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S]:      save het sch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SPATIE]: bevriest het sch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t huidige  scherm wordt bevroren. U kunt nu alsnog op [ESC]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S]  drukken om  te stoppen  of het  scherm te  bewaren. Om  h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erm weer  te "ontdooien"  zonder te stoppen of bewaren kunt 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  iedere andere  toets drukken behalve de spatiebalk, [ESC]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S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S]: save het sch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t  huidige  scherm wordt  bevroren en  opgeslagen. Het  eer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erm heet  PICT0000.SC8, het  tweede PICT0001.SC8  enz. Als  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TIZE heeft verlaten kunt u ze hernoe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 er wel  op dat  als er  al PICTxxxx.SC8 schermen op uw schij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an dat  die dan worden overschreven als DIGITIZE weer bij 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mer komt. DIGITIZE begint altijd bij 0000 als het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SC]: verlaat digit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 verlaat nu DIGIT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ib Walta, 11-5-1992, Uitgees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