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TEEM PROCEDURES in TURBO-LIB (filenaam:system.in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ANTAL_DISK_BUFFERS: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ze functie geeft het aantal disk buffers terug. Het aantal disk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n van invloed zijn op de snelheid van laden en sa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ze functie werkt alleen met MSX DOS 2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ASSIGN_DRIVE(DRIVE,DRIVE2:TX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 = drive die omgeleid moet w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2 = drive waar disk opdrachten heen moe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ze procedure leidt diskopdrachten om. De opdrachten die normaal na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 zouden gaan, gaan nu naar DRIVE2. Deze procedure werkt alleen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X-DOS 2 aanwezig is !! Onder MSX-DOS 1 doet hij ni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BARCODE_DATA(POORT:BYTE):T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ORT = poort waarop barcode reader aangesloten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ze functie leest een barcode uit de barcode reader en geeft die ter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de vorm van een string. Het CODE ID staat NIET in d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BARCODE_READER_PORT: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ze functie geeft als resultaat het poortnummer waarop de barcode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angesloten is (&amp;H18 of &amp;Hb8). Als het resultaat 0 is, is er geen bar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er aangesloten. Deze functie moet U alleen gebruiken aan het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n het programma als er nog geen barcode in de reader zit. Deze func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et namelijk een byte uit de reader lezen om erachter te komen op wel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ort de reader zit. Als er al een code in de reader zit wordt er dus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en byte van gelezen en die byte komt niet meer in de string di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e BARCODE_DATA oplevert. Zoiets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RCODE:=BARCODE_DATA(BARCODE_READER_PORT) moet U dus niet programme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mdat nu dus de barcode string niet in z'n geheel in BARCODE komt. Z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an het begin van Uw programma de waarde van deze functie in een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ele en doe het zo:POORT:=BARCODE_READER_PORT en dan vervolge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RCODE:=BARCODE_DATA(POO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BEE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ze procedure laat een BEEP horen. Hij doet hetzelfde als de BASIC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cht BEEP. Als de BEEP veranderd is met SET BEEP zal de veranderde 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 horen zij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BIN_STRING(GETAL:INTEGER):T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AL = getal dat omgezet moet worden naar bin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ze functie geeft als resultaat de binaire weergave van GETAL i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APS_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ze procedure zorgt ervoor dat alle letters die op het toetsenbord gety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en omgezet worden in hoofdletters. Hij geeft hetzelfde effect als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rukken van de CAPS LOCK toets op het toetsenb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APS_OF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ze procedure doet het effect van CAPS_ON weer teniet. Alle letters blij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n kleine letters, behalve natuurlijk als SHIFT ingedrukt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HANGE_DRIVE(DRIVE:TX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 = nieuwe huidige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ze procedure verandert de huidige drive. Normaal is de A drive de huid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 d.w.z. Alle diskopdrachten gaan naar de A drive als er gee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t opgegeven. Met deze procedure is de huidige drive dus te verand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e diskopdrachten kunnen dus naar bv. een ramdisk ga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HAR_STRING(AANTAL:BYTE;LETTER:TXT):T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ANTAL = aantal keren dat LETTER in CHAR_STRING moet ko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TER = teken(s) die AANTAL keren in CHAR_STRING moet kom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ze functie geeft een string terug die bestaat uit AANTAL keren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 LETTER bestaat uit meer dan 1 teken dan geeft AANTAL niet meer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gte van CHAR_STRING terug maar is de lengte van CHAR_STRING te berek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n met AANTAL*LENGTH(LET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HDIR(PAD:TXT;VAR FOUT:BY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D = nieuw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T = getal wat de fout aange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 =&gt; geen f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.255 =&gt; fout (getal geeft de fout a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ze procedure verandert de huidige directory op de huidige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t werkt alleen met MSX DOS 2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LOCK_RAM_ADRES(BLOK,ADRES:BYTE):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K = blok van klokram waaruit gelezen moet worden (0 t/m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S = adres binnen dit blok waaruit gelezen moet worden (0 t/m 1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ze functie leest een byte uit het klok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REATE_RAMDIS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ze procedure maakt een ramdisk aan. Deze ramdisk krijgt als aanduiding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ter H:. De grootte van deze ramdisk is te berekenen met de formu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mapper grootte -92. Deze procedure werkt alleen onder MSX-DOS 2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der MSX-DOS 1 doet hij ni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SRLIN;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ze functie geeft als resultaat het nummer van de regel waar de cursor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at. De bovenste regel van het scherm heeft als nummer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SRCOL: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ze functie geeft als resultaat het nummer van de kolom waar de cursor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at. De meest linkse kolom van het scherm heeft als nummer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TRL_STOP_PRESSED: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ze functie geeft als resultaat TRUE als de CTRL-STOP toetscombinati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drukt wordt. In alle andere gevallen geeft hij FALSE ter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URRENT_DRIVE:T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ze functie geeft als resultaat de huidige drive terug in de vorm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en letter (A,B,C enz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ATE:T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ze functie geeft als resultaat de datum terug. De datum staat in het v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de formaat: dd:mm:j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DESTROY_RAMDIS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ze procedure verwijdert de ramdisk van DOS 2. Deze procedure werkt 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een onder DOS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DISABLE_BARCODE_SCAN(POORT:BY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ORT = poort waarop barcode reader aangesloten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ze procedure zet de barcode reader uit. Er worden geen barcode's me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le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ISKCHECK_STATUS: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=&gt; diskcheck a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5 =&gt; diskcheck 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ze functie geeft aan of de diskcheck optie aan of uit staat. De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e werkt alleen onder DOS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OS_VERSION: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ze functie geeft als resultaat het nummer van de versie van MSX-DOS wa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der de computer op dat moment draa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=&gt; MSX-DO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=&gt; MSX-DOS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SKF(DRIVE:TXT):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 = letter van de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ze functie geeft als resultaat het aantal kilobytes ruimte dat nog vri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op driv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DSKI(DRIVE:BYTE;SECTOR,ADRES: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 = nummer van de drive waar een sector van gelezen moet w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 0=A: enz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OR = sector die gelezen moet w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S = adres van waaraf de inhoud van de sector neergezet moet wor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ze procedure leest een sector van disk en zet die in het geheugen.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 op waar U deze sector in het geheugen neerzet. Als u deze op een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rde plaats neerzet, kan de computer op slot slaan of resetten !! Geva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jke plaatsen zijn: adres 0 t/m &amp;H100, &amp;Hf380 t/m &amp;Hffff en het geb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ar Uw eigen programma staat (bij een COM file vanaf &amp;H100 en onder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CAL het gebied van de code en data wat na de compilatie gegeven word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DSKO(DRIVE:BYTE;SECTOR,ADRES: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 = nummer van de drive waar de sector op geschreven moet w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 0=A: en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OR = nummer van de sector waarin de data geschreven moet w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S = adres waar de eerste byte van de data sta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ze procedure schrijft 512 bytes naar een sector op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ENABLE_BARCODE_SCAN(POORT:BY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ORT = poort waarop barcode reader aangesloten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ze procedure zet de barcode reader weer aan. Er worden nu weer w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rcode's ingele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ERROR_EXPLANATION(FOUT_CODE:BYTE):T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T_CODE = nummer van de fout waarvan uitleg gegeven moet wor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ze functie geeft een string terug met daarin de uitleg van de f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T_CODE. FOUT_CODE is een getal vanaf 1 t/m 255 ( 0 betekent namelij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en fout). Deze functie werkt alleen met MSX DOS 2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ETDIR(VAR PAD:TXT;VAR FOUT:BY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D = string (type TXT) waarin de huidige directory gezet wor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T = getal wat de fout aange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 =&gt; geen f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.255 =&gt; fout (getal geeft de fout a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ze procedure geeft de huidige directory op de huidige drive ter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t werkt alleen met MSX DOS 2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ET_ENVIRONMENT_ITEM(NAAM:TXT;VAR WAARDE:TXT;VAR FOUT:BY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AM = naam van environmen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ARDE = string waarin de waarde van het item NAAM ko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T = getal wat de fout aange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 =&gt; geen f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.255 =&gt; fout (getal geeft de fout a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ze procedure geeft de waarde van een environment item ter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ze procedure werkt alleen met MSX DOS 2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ET_FILE_ATTRIBUTES(PAD:TXT;VAR ATTRIBUUT,FOUT:BY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D = file waarvan de attributen gelezen moeten w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UT = attribuut van de file 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T = getal wat de fout aange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 =&gt; geen f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.255 =&gt; fout (getal geeft de fout a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ze procedure geeft de attributen van de file PAD terug in de variab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UT. Deze procedure werkt alleen met MSX DOS 2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HALVEER_CURS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ze procedure zorgt ervoor dat de cursor verandert in een streepje,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oals bij het indrukken van de INSERT toets in 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HEX_STRING(GETAL:INTEGER):T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AL = getal dat omgezet moet worden naar hexadecima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ze functie geeft als resultaat de hexadecimale weergave van GETAL i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TXT ter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HIDE_CURS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ze procedure zorgt ervoor dat de cursor verdwijnt van het sch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INIT_SCC(PR_SLOT,SEC_SLOT:BY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_SLOT = primair slot waar de SCC cartridge in z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_SLOT = secundair slot waar de SCC cartridge in z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ze procedure initialiseert de SCC cartrdige in PR_SLOT-SEC_SLOT zo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 geluid mee gemaakt kan worden. Deze procedure moet dus altijd ee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angeroepen worden voordat men de andere SCC procedures kan gebrui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ORESULT_EXPLANATION(FOUT:BYTE):T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T = foutnummer wat de standaardfunctie IORESULT oplev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ze functie geeft de uitleg van de fout IORESULT terug. Denk er wel a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m de foutdetectie uit te zetten met {$I-}. Alleen dan krijgt de 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ardfunctie IORESULT het nummer van de fout door. Als de foutdetec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an staat (wat standaard het geval is) dan zal bij een fout het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mma stoppen en het foutnummer op het scherm ze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KILL_BUFF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ze procedure wist de invoer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MAAK_CURSOR_VO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ze procedure zorgt ervoor dat de cursor zijn normale vorm weer krij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en blokje d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MKDIR(PAD:TXT;VAR FOUT:BY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D = nieuw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T = getal wat de fout aange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 =&gt; geen f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.255 =&gt; fout (getal geeft de fout a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ermee kunt U een nieuwe directory aanmaken op de huidige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t werkt alleen met MSX DOS 2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MOD_AANWEZIG: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ze functie geeft TRUE terug als er een music module aangesloten is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SE als er geen music module aangesloten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MOTOR_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ze procedure start de motor van de cassettemo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MOTOR_OF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ze procedure stopt de motor van de cassetterec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OUSE_PORT: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ze functie geeft als resultaat de poort waarop de muis is aangeslo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 of 2). Als er geen muis is aangesloten dan geeft deze functie de wa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 0 terug. Let er wel op dat U niet het volgende programmee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:=X_MOVE(MOUSEPORT) of Y:=Y_MOVE(MOUSEPORT). Dit omdat de func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_PORT de muis groot aantal keren uitleest. Als U nou net de X of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set wilde bepalen, zal die door de functie MOUSE_PORT worden uitg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n en niet door de functie X_MOVE of Y_MOVE zodat U met de laatst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emde functies geen juiste waarde binnenkrijgt. De goede manier om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e MOUSE_PORT te gebruiken is: zet aan begin van Uw programma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eder geval voor de muis wordt uitgelezen de opdracht:POORT:=MOUSE_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 als de muis moet worden uitgelezen de opdrachten X:=X_MOVE(POORT)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:=Y_MOVE(POO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SX_VERSION: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ze functie geeft als resultaat het versienummer van de computer waar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w programma op dat moment draa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=&gt; MSX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=&gt; MSX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=&gt; MSX 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=&gt; MSX TURBO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EEK(PR_SLOT,SEC_SLOT:BYTE;ADRES:INTEGER):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_SLOT = nummer van het primaire slot waaruit de byte gelezen moet w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_SLOT = nummer van het secundaire slot waaruit de byte gelezen moet w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S = adres dat gelezen moet wor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ze functie geeft als resultaat de byte terug die op het adres in het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ven primaire en secundaire slot sta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OKE(PR_SLOT,SEC_SLOT:BYTE;ADRES:INTEGER;WAARDE:BY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_SLOT = nummer van het prim. slot waarin de byte geschreven moet w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_SLOT = nummer van het secundaire slot waarin de byte geschreven mo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S = adres waar de byte geschreven moet wo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ARDE = byte die geschreven moet wor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ze procedure schrijft een byte op het adres in het gegeven primaire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undaire s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RESSED_FUNCTION_KEY: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ze functie geeft als resultaat het nummer van de op dat moment 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ukte functietoets terug. Als er geen functietoets is ingedrukt d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t de waarde 0 terug gege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RINTER_READY: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ze functie geeft als resultaat de status van de printer ter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UE = de printer staat kla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SE = de printer is bez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 de printer niet aan staat, zal deze functie altijd de waarde TRUE 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gge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ROCESSOR_TYPE: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ze functie geeft als resultaat het nummer van de processor die op dat m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t actief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=&gt; Z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=&gt; R800 (ROM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=&gt; R800 (DRAM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ze functie geeft alleen een zinnig resultaat op een MSX TURBO R. Op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X 1, MSX 2 of MSX 2+ geeft hij een onbepaalde waarde terug, die niets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k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SG_REG(REG:BYTE):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 = psg register waarvan de waarde gelezen moet wor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ze functie geeft als resultaat de waarde terug die in PSG register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AMDISK_SIZE: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ze functie geeft de grootte van de DOS 2 ramdisk terug in kilo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ze functie werkt dus alleen onder DOS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RESTORE_SCREE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ze procedure zet alle schermparameters (kleur, schermbreedte enz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ug op de waardes die ze hadden toen de computer opstar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RMDIR(PAD:TXT;VAR FOUT:BY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D = directory die verwijderd moet w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T = getal wat de fout aange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 =&gt; geen f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.255 =&gt; fout (getal geeft de fout a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ermee kunt U een directory verwijderen op de huidige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t werkt alleen met MSX DOS 2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_ADJUST(HORIZONTAAL,VERTICAAL: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RIZONTAAL = horizontale verplaatsing (-7 t/m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TICAAL = verticale verplaatsing (-7 t/m 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 deze procedure kan het beeldscherm een stukje verplaatst w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odat alles goed te zien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_DATE(DAG,MAAND:BYTE;JAAR: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G = nummer van de dag van de ma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AND = nummer van de ma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AR = jaar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ze procedure zet de opgegeven datum in de klokc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_DISKCHECK_OF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 deze procedure kan de diskcheck optie uitgezet worden. Als deze op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an staat wordt elke keer als de disk aangesproken wordt gekeken of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ede disk in de drive zit door het zogenaamd VOLUME ID te control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t controleren kan extra tijd kosten. Deze procedure werkt alleen o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_DISKCHECK_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 deze procedure kan de diskcheck optie aangezet worden. Als deze op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an staat wordt elke keer als de disk aangesproken wordt gekeken of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ede disk in de drive zit door het zogenaamd VOLUME ID te control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t controleren kan extra tijd kosten. Deze procedure werkt alleen o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_DISK_BUFFERS(AANTAL:BYTE;VAR FOUT:BY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ANTAL = aantal buffers dat aangemaakt moet w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T = getal wat de fout aange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 =&gt; geen f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.255 =&gt; fout (getal geeft de fout a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ze procedure installeert AANTAL disk buffers. Het aantal disk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n van invloed zijn op de snelheid van laden en sa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ze procedure werkt alleen met MSX DOS 2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_ENVIRONMENT_ITEM(NAAM,WAARDE:TXT;VAR FOUT:BY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AM = naam van environment item dat veranderd moet w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ARDE = waarde die toegekend moet worden aan het environmen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T = getal wat de fout aange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 =&gt; geen f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.255 =&gt; fout (getal geeft de fout a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ze procedure geeft een environment item een waarde. Dez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kt alleen met MSX DOS 2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_FILE_ATTRIBUTES(PAD:TXT;ATTRIBUUT:BYTE;VAR FOUT:BY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D = file waarvan de attributen veranderd moeten w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UT = nieuw attribuut byte voor file 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T = getal wat de fout aange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 =&gt; geen f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.255 =&gt; fout (getal geeft de fout a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ze procedure verandert de attributen van een file. Deze procedure wer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een met MSX DOS 2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_TIME(UUR,MIN,SEC:BY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UR = u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 = minu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 = secon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ze procedure zet de opgegeven tijd in de klokc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_VERIFY_OF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ze procedure zet de VERIFY optie uit. Er zal nu bij schrijfacties n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er worden gecontroleerd of alles goed op disk terecht gekomen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_VERIFY_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ze procedure zet de VERIFY optie aan. Dit houd in dat elke keer als 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gevens naar de disk geschreven worden na het schrijven wordt gecont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erd of alles goed op disk is geschreven. Of dit ook werkelijk gebe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gt ervan af of de diskdrive deze testmogelijkheid heeft. Als a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t gecontroleerd duurt het schrijven naar disk wel wat lan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HOW_CURS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ze procedure zorgt ervoor dat de cursor weer zichtbaar word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OUND(REG,WAARDE:BY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 = register van de PSG waar de data in moet ko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ARDE = getal dat in het PSG register moet kom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ze procedure zet een getal in een PSG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TICK(OPTIE:BYTE):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E = nummer van het 'apparaat' waarvan de 'richting' bepaald moet w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=&gt; cursortoet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=&gt; joystick aangesloten op poor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=&gt; joystick aangesloten op poort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ze functie geeft als resultaat de richting die ingedrukt wordt volg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t volgende sche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   1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  | 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 - 0 -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  |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   5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ze functie doet hetzelfde als de BASIC functie STICK(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TOP_DRIV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ze procedure zorgt ervoor dat de drive meteen stopt met draai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TOP_SCC_SOUND(PR_SLOT,SEC_SLOT:BY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_SLOT = primair slot waar de SCC cartridge in z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_SLOT = secundair slot waar de SCC cartridge in z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ze procedure zorgt ervoor dat de SCC cartridge in PR_SLOT-SEC_SLOT g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luid meer maa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TOP_SOU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ze procedure zet al het geluid af. Als U bv. met SOUND een geluid he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maakt en U wilt dat het geluid stopt, moet U deze procedure gebrui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TRIG(OPTIE:BYTE):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E = nummer van het apparaat waarvan de vuurknopstatus bepaald moet w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=&gt; toetsenbord (spatiebal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=&gt; joystick aangesloten op poort 1, vuurkno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=&gt; joystick aangesloten op poort 2, vuurkno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=&gt; joystick aangesloten op poort 1, vuurknop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 =&gt; joystick aangesloten op poort 2, vuurknop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ze functie leest de toestand van een vuurkn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UE  =&gt; vuurknop ingedru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SE  =&gt; vuurknop niet ingedruk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WITCH_TO_R80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ze procedure schakelt de R800 processor in,waardoor de computer v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neller gaat werken. Hij geeft alleen resultaat op een MSX TURBO R. Op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X 1, MSX 2 of MSX 2+ doet hij ni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WITCH_TO_Z8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ze procedure schakelt de Z80 processor in, waardooor de computer een st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gzamer gaat werken. Dit is nodig bij bv. animaties of spelletjes die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s veel te snel gaan lopen. Deze procedure geeft alleen een resultaat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en MSX TURBO R. Op een MSX 1, MSX 2 of MSX 2+ doet hij ni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IME:T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ze functie geeft als resultaat de tijd terug. De tijd staat in het v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de formaat: hh:mm: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OUCHPAD_BUTTON_PRESSED(POORT:BYTE):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ORT = poort waarop het tekenbord aangesloten is (1 of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ze functie geeft TRUE als de 'vuur'knop op het tekenbord ingedruk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 FALSE als de 'vuur'knop niet ingedruk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OUCHPAD_TOUCHED(POORT:BYTE):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ORT = poort waarop het tekenbord aangesloten is (1 of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ze functie geeft als resultaat of het tekenbord wordt aangeraakt m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 pen. Als het resultaat TRUE is wordt het tekenbord aangeraakt,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t resultaat FALSE is dan wordt het tekenbord niet aangeraakt door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OUCHPAD_X(POORT:BYTE):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ORT = poort waarop het tekenbord aangesloten is (1 of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ze functie geeft de X coordinaat van de pen op het tekenbord. De 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et het touchpad wel raken anders is de opgevraagde waarde onbetrou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OUCHPAD_Y(POORT:BYTE):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ORT = poort waarop het tekenbord aangesloten is (1 of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ze functie geeft de Y coordinaat van de pen op het tekenbord. De 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et het touchpad wel raken anders is de opgevraagde waarde onbetrou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VDP_TYPE: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ze functie geeft het typenummer van de VDP terug. De waarde 2 betek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 de V9958 ingebouwd is, terwijl de waarde 1 betekent dat de V9938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bouwd zit. Deze functie herkent nog niet de V9978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VERIFY_STATUS: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ze functie geeft als resultaat de huidige stand van de VERIFY op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het testen of gegevens goed op disk geschreven zijn). Als deze op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an staat is het resultaat 0, als de optie uit staat is het resulta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5. Deze functie werkt, in tegenstelling tot zijn procedure-broertj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_VERIFY_ON/OFF alleen onder DOS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RITE_CLOCK_RAM(BLOK,ADRES,WAARDE:BY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K = blok van klokram waarin geschreven moet worden (0 t/m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S = adres binnen dit blok waarin geschreven moet worden (0 t/m 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ARDE = waarde die in het klokram geschreven moet wor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ze procedure schrijft een byte in het klok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RITE_MMOD_REG(REG,WAARDE:BY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 = register dat beschreven moet w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ARDE = waarde die naar het register geschreven moet wor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ze procedure schrijft een waarde naar een register van de music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RITE_SCC_REG(PR_SLOT,SEC_SLOT,REG,WAARDE:BY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_SLOT = primair slot waar de SCC cartridge inz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_SLOT = secundair slot waar de SCC cartridge inz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 = register van de SCC waar naartoe geschreven moet w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ARDE = waarde die naar het SCC register moet wor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ze procedure schrijft WAARDE naar het register REG van de SCC cart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lot PR_SLOT-SEC_S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X_MOVE(POORT:BYTE):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ORT = poort waarop de muis, waarvan de verplaatsing moet worden bepaa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aangesloten (1 of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ze functie geeft als resultaat de horizontale verplaatsing van de mu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.o.v. de laatste plaatsbepaling. Om een sprite volgens de muis te l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wegen moet U dus de volgende opdracht gev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_SPRITE(0,X+X_MOVE,100,15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t lijkt misschien dat de sprite nu alleen naar rechts kan bewegen, ma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 blijkt toch niet zo te zijn. Hij kan ook naar links bew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Y_MOVE(POORT:BYTE):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ORT = poort waarop de muis, waarvan de verplaatsing moet worden bepaa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aangesloten (1 of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ze functie geeft als resultaat de horizontale verplaatsing van de mu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.o.v. de laatste plaatsbepaling. Om een sprite volgens de muis te l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wegen moet U dus de volgende opdracht gev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_SPRITE(0,100,Y+Y_MOVE,15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t lijkt misschien dat de sprite nu alleen naar beneden kan bewegen, ma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 blijkt toch niet zo te zijn. Hij kan ook naar boven bew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 EINDE 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