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BESTURINGS PROCEDURES voor PASCAL80 in TURBO-LIB (filenaam:screen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wist het deel van de regel waar de cursor op staan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einde van de regel. Het teken waar de cursor op staat wordt oo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t. De cursor blijft op dezelfde plaats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wist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RCO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x coordinaat van de cursor op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De coordinaat begint bij 1 te tellen dus de linkerkant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rm heeft x coordina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RLI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de y coordinaat van de cursor op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De coordinaat begint bij 1 te tellen dus de bovenkant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rm heeft y coordina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orgt ervoor dat de regel van het scherm waar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staat wordt gewist. Het deel van het scherm dat onder de curso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1 regel naar boven geschoven. Onderaan het scherm komt ee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ties te staan. De cursor blijft op dezelfde regel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XY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x coordinaat van de plaats waar de cursor moet komen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y coordinaat van de plaats waar de cursor moet komen st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de cursor op de coordinaten (X,Y). Denk er wel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de coordinaten beginnen te tellen bij 1 en niet bij 0, dus de lin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venhoek van het scherm is (1,1) en niet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de cursor uit. Bij o.a. de WRITE/WRITEL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l de cursor niet meer te zien zijn. Bij o.a. het READL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jft de cursor wel zicht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orgt ervoor dat er op het scherm een regel spatie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ssengevoegd op de plaats waar de cursor staat. Het deel v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niet boven de cursor staat wordt 1 regel naar beneden geschov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zelf blijft op dezelfde regel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de cursor weer aan. Nu zal de cursor weer altij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DTH(BREEDT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EDTE = aantal kolommen dat het beeldscherm breed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ze procedure kan het aantal kolommen van het beeldscherm in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 EINDE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