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 functie bibliotheek voor Turbo Pascal en Pascal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MSX 2/MSX 2+/MSX TURBO 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Beun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reerst hartelijk bedankt voor de aanschaf van deze bibliotheek, U zul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ker plezier van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algemene handleiding is bestemd voor het gebruikt van het PASCAL80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lte van de bibliotheek. Alle informatie in deze tekst geldt dus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PASCAL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bevinden zich 18 files op de diskette. De volgende zijn van belang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ASCAL80 gedeelte (de rest is voor TURBO PAS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.PAS   include file met de schermbesturing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EEN.DOC   tekst file met uitleg over de schermbesturing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SCAL80.DOC   de tekstfile die U nu zit te l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EEN.PAS   voorbeeld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EXEC.BAS   BASIC programma om de tekstfiles uit te pri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voorbeeldprogramma bestaat uit gewone PASCAL tekst. Het is dus zo i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in PASCAL80 (ED80 of H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 handleiding van de procedures worden functies en procedures op de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er beschreven als in het boek TURBO PASCAL COMPLEET. Dus bv. op dez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: FUNCTION XY(X:INTEGER;Y:REAL):INTEGER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 de procedures en functies in Uw eigen programma's wilt gebruiken moe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'include' commando opnemen op de plaats waar de procedures gedeclar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Dit gaat in PASCAL80 met de instructie: {$F drive:filenaam}. D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m is in dit geval SCR omdat de compiler er zelf .PAS achter zet. 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elke drive zijn ( A: t/m H: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zit in geen enkele procedure of functie een controle op foute parameters.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 zelf in Uw programma kontroleren of er foute waarden worden door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de functie of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 nog vragen, opmerkingen of suggesties heeft kunt U altijd schrijv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n na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con Bastia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senbergweg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13 CE Ysselsteyn (Limbu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04780-42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 2/MSX 2+/MSX TURBO R    PASCAL80  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 of                trademark of      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orp. JAPAN           HISOFT            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 EINDE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