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SCHE PROCEDURES in TURBO-LIB (filenaam:graphic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Y,STRAAL:INTEGER;KLEUR:BYTE;AFPLATTING:REAL;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coordinaat middel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y coordinaat middel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c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PLATTING = verhouding tussen de breedte en hoogte van de c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1  =&gt; verticaal afge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1  =&gt; horizontaal afge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tekent een cirkel op een grafisch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SP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s wist al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wist het scherm in elke scherm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(VOOR,ACHTER,RAND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= voo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R = achte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= randk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andert de schermkleuren (doet hetzelfde als 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drach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_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het kleurenpalet terug op de standaardwaarden, zoals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 vlak nadat de computer opgestart is (BASIC : COLOR=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_RE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elt het kleurenpalet in volgens de waarden in het VRAM.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kleurenpalet is veranderd (bv. door VPOKE) veranderen de kleur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mee. Hiervoor moet dus de opdracht COLOR_RESTORE 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IC : COLOR=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_SPRITE(VLAK:BYTE;DEFINITIE: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K = vlaknummer van de sprite, waarvan de kleur verander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E = string met karakters, waarvan de ASCII code de kleur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jn aangeeft (eerste karakter hoort bij bovenste lij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past de kleur van een sprite aan. Voor een 16 * 16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en 16 karakters opgegeven worden omdat zo'n sprite uit 16 lij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. Voor een 8 * 8 sprite hoeven maar 8 karakters opgegev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X,Y,X1,Y1:INTEGER;S_PAG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DEST,Y_DEST:INTEGER;D_PAGE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coordinaten van het linker bovenpunt van het stuk dat gecopieer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 = coordinaten van het rechter benedenpunt van het stuk dat gec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PAGE = pagina waar het stuk dat gecopieerd moet worden, op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EST,Y_DEST = coordinaten van het punt waar het stuk heen gecopieer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en (linkerboven hoek komt op X_DEST,Y_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PAGE = pagina waar het stuk heen gecopieer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copieert een stuk scherm naar een andere plaat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. (BASIC :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_COLOR(KLEUR,ROOD,GROEN,BLAUW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nummer van de kleur die gedefinieer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D,GROEN,BLAUW = de hoeveelheden van rood, groen en blauw die in de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eten k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definieert een kleur (BASIC : COLOR=(X,X,X,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_SPRITE(NUMMER:BYTE;DEFINITI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= nummer van de sprite die gedefiniee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E = string waarin de definitie van de sprite zit (net z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definieert een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,Y,X2,Y2:INTEGER;KLEUR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en X2,Y2 = coordinaten waartussen een lijn getrokk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de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tekent een lijn (BASIC :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B(X,Y,X2,Y2:INTEGER;KLEUR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linkerbovenhoek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Y2 = rechterbenedenhoek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tekent een rechthoek (BASIC : LINE (X,X)-(X,X),X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BF(X,Y,X2,Y2:INTEGER;KLEUR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linkerbovenhoek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Y2 = rechterbenedenhoek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de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tekent een gevulde rechthoek (BASIC : LINE(X,X)-(X,X),X,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(X,Y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coordinaten van het punt waarvan de kleur bepaal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kleur van het punt (x,y)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X,Y:INTEGER;TEKST:CHAR;KLEUR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punt waar het karakter geprin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ST = karakter dat geprin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het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print een karakter op een grafisch scherm (X,Y geef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 de linkerbovenhoek van het karakter ko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ET(X,Y:INTEGER;KLEUR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punt waarvan de kleur verander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de kleur die het pixel moet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verandert de kleur van het punt (X,Y) (BASIC : P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PRITE(VLAK,X,Y,KLEUR,NUMME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K = nummer van het vlak waar de sprite op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coordinaten van de plaats waar de sprite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d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= nummer van de sprite die geplaats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plaatst een sprite op het scherm. (X,Y) geeft het pu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ven de linkerbovenhoek van de sprite aan. De kleur van de sprit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/m 15 zijn. Als U een kleur van 0 t/m 15 geeft wordt de kleurdefin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VRAM aangepast. Een eventuele COLOR_SPRITE wordt dan gewist. Wi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h een COLOR_SPRITE gebruiken dan moet U als kleur 16 opgeven. De kl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e in het VRAM wordt dan niet aangepast. Een kleur in het VRAM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an kost relatief veel tijd dus een sprite gaat langzaam beweg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ds kleur van 0 t/m 15 gebruikt. Wilt U een bewegende sprite in 1 k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kunt U het beste 1 keer een PUT_SPRITE geven met de kleur en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gende keren een PUT_SPRITE geven met als kleu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KANJI(X,Y,NUMMER:INTEGER;KLEUR,DISPLAY_MODE,LOG_OP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coordinaten waar het KANJI-karakter geplaat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= KANJI karakter nummer dat geplaats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= kleur van het KANJI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 = geeft aan hoe het karakter op het scherm geze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&gt; alle lijnen worden 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&gt; alleen de even lijnen worden 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&gt; alleen de oneven lijnen worden 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P = logische operatie (zie ALGEME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plaatst een KANJI karakter op het scherm. Als er geen z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rom's in de computer zitten gebeurt er niets. Kanji rom's zij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BLINK_AREA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= x coordinaat van beginpunt van gebied dat niet meer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= y coordinaat van beginpunt van gebied dat niet meer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x coordinaat van eindpunt van gebied dat niet meer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y coordinaat van eindpunt van gebied dat niet meer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unt u er voor zorgen dat een stuk van het be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knip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akelt het scherm uit. Het is dan niet mogelijk om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er bv. een scherm  wordt op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hakelt het scherm weer aan. Hij doet dus het omgek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de procedure SCR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(NUMME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= nummer van de screenmode waarin het scherm geschakel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het scherm in een andere scherm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LINK_AREA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= x coordinaat van beginpunt van gebied dat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= y coordinaat van beginpunt van gebied dat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x coordinaat van eindpunt van gebied dat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y coordinaat van eindpunt van gebied dat moet knipp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unt u het gebied van het scherm dat moet gaan k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n opgeven. (De kleuren en tijd kunt u opgeven met 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LINK_VALUES ). Dit knipperen werkt alleen op SCREEN 0 en width&gt;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LINK_VALUES(TA,TG,KV,K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 = tijd dat de alternatieve kleuren te zien moeten zijn (in 1/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 = tijd dat de gewone kleuren te zien moeten zijn (in 1/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 = alternatieve voo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 = alternatieve achte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procedure kunt u opgeven met welke kleuren en hoelang e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ld stuk van het scherm moet knipperen. Dit knipperen werkt alle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0 en width&gt;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GE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nummer van zichtbare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nummer van de pagina waarop de grafische opdrachten moeten worden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elt de actieve en zichtbare pagina in (BASIC : SET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OLL(X:INTEGER;Y,STIL,AANTAL,SC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antal pixels dat het scherm horizontaal gescroll'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antal pixels dat het scherm verticaal gescroll'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 = geeft aan of het scherm aan de linkerkant stil moet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=&gt; linkerkant staat niet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=&gt; linkerkant staat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= aantal page's dat horizontaal gescroll'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=&gt; 1 pagina wordt gescrol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=&gt; 2 pagina's worden gescrol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= mode waarin het scherm staat op het moment dat gescroll'd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croll't het scherm horizontaal en verticaal. D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erkt alleen op een MSX 2+ of MSX TURBO R. De verticale scroll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op een MS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PRITE_SIZE(GROOTT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TE = grootte van d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=&gt; 8 * 8 niet ver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=&gt; 8 * 8 ver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=&gt; 16 * 16 niet ver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=&gt; 16 * 16 verg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elt de spritegrootte in. Deze opdracht moet 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een SCREEN opdracht, anders heeft hij g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RITE_COLLISI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als resultaat TRUE als sprites elkaar raken en FAL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elkaar niet r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_BLI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orgt ervoor dat er niets meer knippert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DP(REG,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register van de VDP waarin de data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getal wat in het VDP register moet k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een getal in een VD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EEK(ADRES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VRAM adres wat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inhoud van een VRAM adres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OKE(ADRES:INTEGER;WAAR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 = adres waarop een waarde geze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= getal dat op het VRAM adres geze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zet een getal op een VRAM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DP_STATUS_REG(REG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= nummer van het statusregister dat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unctie geeft de inhoud van een VDP statusregister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(BREEDT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EDTE = aantal kolommen dat het scherm breed moet z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procedure stelt de breedte van het beeldscherm in. Hij heef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p een tekst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IND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