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 ] = carry flag reset for read,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] = drive number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B ] = number of sector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 ] =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 = logical sector numer (start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] =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fla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ucce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y fla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] = retur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 ] = number of remain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ata (CRC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not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compat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un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isk chance (no message because trapped internally in MSXDOS)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user err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umbers are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] choice as specified in CHODAT (1 ..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 ] drive number beginning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] beginning if work area for form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C] length of work area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ata (CRC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]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 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 ] =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] = base address of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fla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 ] = disk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sk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dis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] = return error code as D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  <w:tab/>
        <w:t>EQU 0F0H</w:t>
        <w:tab/>
        <w:tab/>
        <w:t>;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IZ</w:t>
        <w:tab/>
        <w:t>EQU 512</w:t>
        <w:tab/>
        <w:tab/>
        <w:t>;sector size (2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SK</w:t>
        <w:tab/>
        <w:t>EQU (SECSIZ/3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FT</w:t>
        <w:tab/>
        <w:t>EQU 4</w:t>
        <w:tab/>
        <w:tab/>
        <w:t>;number of one bitsin DIR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K</w:t>
        <w:tab/>
        <w:t>EQU 32-1</w:t>
        <w:tab/>
        <w:tab/>
        <w:t>;(sectors per cluster)-1 **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FT</w:t>
        <w:tab/>
        <w:t>EQU 6</w:t>
        <w:tab/>
        <w:tab/>
        <w:t>;(number of one bits in CLUMSK)+1 **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FAT</w:t>
        <w:tab/>
        <w:t>EQU 1</w:t>
        <w:tab/>
        <w:tab/>
        <w:t>;logical sector number of firs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NT</w:t>
        <w:tab/>
        <w:t>EQU 2</w:t>
        <w:tab/>
        <w:tab/>
        <w:t>;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NT</w:t>
        <w:tab/>
        <w:t>EQU 254</w:t>
        <w:tab/>
        <w:tab/>
        <w:t>;number of directory entries (max=254) **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REC</w:t>
        <w:tab/>
        <w:t>EQU FIRDIR+(MAXENT/16)+1</w:t>
        <w:tab/>
        <w:t>;logical sector number where the data area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LU</w:t>
        <w:tab/>
        <w:t>EQU 1300</w:t>
        <w:tab/>
        <w:tab/>
        <w:t>;(number of dataclusters on drive)+1 **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IZ</w:t>
        <w:tab/>
        <w:t>EQU 12</w:t>
        <w:tab/>
        <w:tab/>
        <w:t>;number of sectors used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DIR</w:t>
        <w:tab/>
        <w:t>EQU 1+(2*FATSIZ)</w:t>
        <w:tab/>
        <w:t>;logical sector number of star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parameter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 SECS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DIRM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DIRS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CLUM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CLUS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 FI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FA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MAX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 FI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 MAXC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FA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 FI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]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 ] = first byte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 ] =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] = base address of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[HL+1] .. [HL+18] =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 ] = first byte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 ] =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] = base address of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[HL+1]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