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T   /          7       6       5       4       3       2       1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OUTPUT 00  DB7     DB6     DB5     DB4     DB3     DB2     DB1    D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OR   01 ASSERT   TEST    DIFF   ASSERT  ASSERT  ASSERT  ASSERT 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       RST     MODE    ENBL    ACK     BSY     SEL     ATN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       02  BLOCK  TARGET  ENABLE  ENABLE  ENABLE  MONITOR  DMA     AR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    MODE   PARITY  PARITY   EOP     BUSY    MODE  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MA            CHECK-  INTER-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G     RUPT    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    03   X       X       X       X     ASSERT  ASSERT  ASSERT 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                                       REQ     MSG     C/D    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    04  DB7     DB6     DB5     DB4     DB3     DB2     DB1     D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5 -------------------------START DMA SEND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6 ---------------------START TARGET RECEIVE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7 -----------------START DMA INITIATOR RECEIVE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SI DATA   00  DB7     DB6     DB5     DB4     DB3     DB2     DB1    D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OR   01 ASSERT   TEST    DIFF   ASSERT  ASSERT  ASSERT  ASSERT 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       RST     MODE    ENBL    ACK     BSY     SEL     ATN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       02  BLOCK  TARGET  ENABLE  ENABLE  ENABLE  MONITOR  DMA     AR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    MODE   PARITY  PARITY   EOP     BUSY    MODE  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MA            CHECK-  INTER-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G     RUPT    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    03   X       X       X       X     ASSERT  ASSERT  ASSERT 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                                       REQ     MSG     C/D    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SI STATUS 04  RST     BSY     REQ     MSG     C/D     I/O     SEL     D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 AND     05  END     DMA    PARITY  INTER-  PHASE    BUSY    ATN    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          OF     RE-    ERROR    RUPT   MATCH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MA    QUEST          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DATA  06  DB7     DB6     DB5     DB4     DB3     DB2     DB1     DB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7 ------------------RESET PARITY/INTERRUPS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DB4     DB3     DB2     DB1     DB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7 ------------------RESET PARITY/INTERRUPS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