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 behoeve van de scsi-interface wordt er boven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te's gereser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0 t/m  7 vo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8 t/m 15 voor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6 t/m 23 voor dr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4 t/m 31 voor dr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2 t/m 39 voor dri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0 t/m 47 voor dri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8 t/m 63 hiervan zijn voor d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elke groep van 8 bytes voor een drive is de verdeling als v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vlaggen + scsi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sector nummer van eerste sector voor deze drive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sector nummer van eerste sector voor de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sector nummer van eerste sector voor deze drive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aantal sectoren voor deze drive 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aantal sectoren voor deze drive 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vla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voor uitbrei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 vlaggen is de verdeling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it status betek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 0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&gt; scsi id van dez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0    disk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di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0   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disk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0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&gt; LUN van de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0    0  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0    re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0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0      &gt; voor latere uitbreiding (normaal allemaal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rive wordt hier overal een logice drive bedo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rive wordt hier overal een logice drive be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