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AL LABYRINTH REMIX (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IGAMIX 1995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downloading! 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{��(Japanese)�ł̉��́A�p��ł̉��̂����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rothers in the large dungeons, you (as one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sh to the goal faster than your opponents. Use many 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pinch, somebody comes a funky accid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joyablegame appreciated for part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4 players can enter this game (^_^) (^_^) (^_^) 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awing realtime animations on demand (15 frames/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ded under Multimedia programming kit "DM-SYSTE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X2/2+/turboR (RAM 64KB over/VRAM 12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y famous computers using "MSX Emulator "fM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MSX-MUSIC (FM 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PCCM "Ninja-Tap" (allows 4 joysticks connected to M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chines w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nasonic FS-A1ST/GT/WX/WSX and FS-4600F/5500F/5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ny HB-F1XDJ/XV and HB-F900/F50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C PC-9801FA/BX4 and EPSON PC-486FE (using fMSX98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we are creating yet, please send me a report by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KOBAYASHI     nf_ban@aw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Club GIGAMIX is coming to Internet!  Let's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wa.or.jp/home/nf_b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т͂f�h�f�`�l�h�w���i�u�}�W�J�����r�����X�q���������v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_�E�����[�h���Ă��������A�</w:t>
      </w:r>
      <w:r>
        <w:rPr>
          <w:rtl w:val="true"/>
        </w:rPr>
        <w:t>܂</w:t>
      </w:r>
      <w:r>
        <w:rPr/>
        <w:t>��</w:t>
      </w:r>
      <w:r>
        <w:rPr/>
        <w:t>Ƃ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ɉ�I��H�E�o�A�N�V�����u�}�W���r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Z�</w:t>
      </w:r>
      <w:r>
        <w:rPr/>
        <w:t>킪���������</w:t>
      </w:r>
      <w:r>
        <w:rPr/>
        <w:t>H�Ō������o�g���B�</w:t>
      </w:r>
      <w:r>
        <w:rPr>
          <w:rtl w:val="true"/>
        </w:rPr>
        <w:t>ܘ</w:t>
      </w:r>
      <w:r>
        <w:rPr/>
        <w:t>_�A�ǂ̌Z��������S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΂Ȃ�Ȃ��B��H�ɗ����Ă���T��</w:t>
      </w:r>
      <w:r>
        <w:rPr>
          <w:rtl w:val="true"/>
        </w:rPr>
        <w:t>ނ̃</w:t>
      </w:r>
      <w:r>
        <w:rPr/>
        <w:t>t�@���L�[�ȃA�C�e�����g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�������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Ȃ�ƂS�l�����v���C�����I�p�[�e�B�[�Q�[���A�</w:t>
      </w:r>
      <w:r>
        <w:rPr>
          <w:rtl w:val="true"/>
        </w:rPr>
        <w:t>ڑ</w:t>
      </w:r>
      <w:r>
        <w:rPr>
          <w:rtl w:val="true"/>
        </w:rPr>
        <w:t>҃</w:t>
      </w:r>
      <w:r>
        <w:rPr/>
        <w:t>Q�[��(��)�Ƀs�b�^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ԂP�T�R�}�̓Ɨ����A���^�C���E�A�j���[�V���������Ȃ��̔]�V�𒼌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r�w�Q�Ń}���`���f�B�A��������J���L�b�g�u�c�l�V�X�e���Q�v�</w:t>
      </w:r>
      <w:r>
        <w:rPr/>
        <w:t>𓋍</w:t>
      </w:r>
      <w:r>
        <w:rPr>
          <w:rtl w:val="true"/>
        </w:rPr>
        <w:t>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ƂĂ�l�r�w�Q�Ƃ͎v���Ȃ������x�I���Ȃ��̉��l�ς��ς��ӗ~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�}�W�J�����r�����X�q���������v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Q�^�Q�{�^�����������q�i�u�q�`�l�P�Q�W�j�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G�~�����[�^�u���l�r�w�v�̓��</w:t>
      </w:r>
      <w:r>
        <w:rPr/>
        <w:t>삷��</w:t>
      </w:r>
      <w:r>
        <w:rPr/>
        <w:t>e��p�[�\�i��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|�l�t�r�h�b�i�e�l�p�b�N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r�w�p�}���`�^�b�v�u�o�b�b�l�E�҃^�b�v�v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m�F�ς</w:t>
      </w:r>
      <w:r>
        <w:rPr>
          <w:rtl w:val="true"/>
        </w:rPr>
        <w:t>݋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nasonic FS-A1ST/GT/WX/WSX and FS-4600F/5500F/5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ony HB-F1XDJ/XV and HB-F900/F50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C PC-9801FA/BX4 and EPSON PC-486FE (fMSX98 version 1.0 �Ŋm�F�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A�[�J�C�u�́u�x�[�^�Łv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���K�C�W�����񂩂�́u�}���v������</w:t>
      </w:r>
      <w:r>
        <w:rPr/>
        <w:t>ׁ</w:t>
      </w:r>
      <w:r>
        <w:rPr/>
        <w:t>A�m�f�c�v���W�F�N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m�f�c���R�i�s�`�j�d�q�t�ōD�]�������j�v�Ɍf�</w:t>
      </w:r>
      <w:r>
        <w:rPr>
          <w:rtl w:val="true"/>
        </w:rPr>
        <w:t>ڂ</w:t>
      </w:r>
      <w:r>
        <w:rPr/>
        <w:t>����</w:t>
      </w:r>
      <w:r>
        <w:rPr/>
        <w:t>Ă����������}�W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���</w:t>
      </w:r>
      <w:r>
        <w:rPr>
          <w:rtl w:val="true"/>
        </w:rPr>
        <w:t>قڂ��̂܂ܗ</w:t>
      </w:r>
      <w:r>
        <w:rPr/>
        <w:t>�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m�f�c���R��������</w:t>
      </w:r>
      <w:r>
        <w:rPr>
          <w:rtl w:val="true"/>
        </w:rPr>
        <w:t>߂</w:t>
      </w:r>
      <w:r>
        <w:rPr/>
        <w:t>���������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x��ԂɂȂ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i�͌��</w:t>
      </w:r>
      <w:r>
        <w:rPr>
          <w:rtl w:val="true"/>
        </w:rPr>
        <w:t>ݐ</w:t>
      </w:r>
      <w:r>
        <w:rPr/>
        <w:t>��</w:t>
      </w:r>
      <w:r>
        <w:rPr/>
        <w:t>쒆�</w:t>
      </w:r>
      <w:r>
        <w:rPr/>
        <w:t>ł��B�P�X�X�U�N�R�������\��A�\�����P�C�O�O�O�~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̃\�t�g�x���_�[�s�`�j�d�q�t�A�ʐM�̔��A�y�ѓ����E���E���̂l�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C�x���g�ɂĔ�����</w:t>
      </w:r>
      <w:r>
        <w:rPr>
          <w:rtl w:val="true"/>
        </w:rPr>
        <w:t>ڎ</w:t>
      </w:r>
      <w:r>
        <w:rPr/>
        <w:t>w���Ă��</w:t>
      </w:r>
      <w:r>
        <w:rPr>
          <w:rtl w:val="true"/>
        </w:rPr>
        <w:t>܂</w:t>
      </w:r>
      <w:r>
        <w:rPr/>
        <w:t>��</w:t>
      </w:r>
      <w:r>
        <w:rPr/>
        <w:t>B�ǂ�������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^�[�l�b�g�ŋ</w:t>
      </w:r>
      <w:r>
        <w:rPr>
          <w:rtl w:val="true"/>
        </w:rPr>
        <w:t>߁</w:t>
      </w:r>
      <w:r>
        <w:rPr/>
        <w:t>X�u�ʐM�̔��v�̃T�|�[�g��n�</w:t>
      </w:r>
      <w:r>
        <w:rPr>
          <w:rtl w:val="true"/>
        </w:rPr>
        <w:t>߂</w:t>
      </w:r>
      <w:r>
        <w:rPr/>
        <w:t>�</w:t>
      </w:r>
      <w:r>
        <w:rPr/>
        <w:t>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낢��</w:t>
      </w:r>
      <w:r>
        <w:rPr/>
        <w:t>҂�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W���r�v��n�</w:t>
      </w:r>
      <w:r>
        <w:rPr>
          <w:rtl w:val="true"/>
        </w:rPr>
        <w:t>߂</w:t>
      </w:r>
      <w:r>
        <w:rPr/>
        <w:t>Ƃ���f�h�f�`�l�h�w�̃\�t�g�E�F�A�ł́A�ŋ</w:t>
      </w:r>
      <w:r>
        <w:rPr>
          <w:rtl w:val="true"/>
        </w:rPr>
        <w:t>߂</w:t>
      </w:r>
      <w:r>
        <w:rPr/>
        <w:t>l�r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}���`���f�B�A��ǂ���������a�`�r�h�b�x���\�t�g�u�c�l�V�X�e���Q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</w:t>
      </w:r>
      <w:r>
        <w:rPr/>
        <w:t>n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W���r�v���̂̃o�O����</w:t>
      </w:r>
      <w:r>
        <w:rPr>
          <w:rtl w:val="true"/>
        </w:rPr>
        <w:t>܂</w:t>
      </w:r>
      <w:r>
        <w:rPr/>
        <w:t>����</w:t>
      </w:r>
      <w:r>
        <w:rPr/>
        <w:t>A�u�c�l�V�X�e���Q�v���S�Ƀo�O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؂</w:t>
      </w:r>
      <w:r>
        <w:rPr/>
        <w:t>�</w:t>
      </w:r>
      <w:r>
        <w:rPr/>
        <w:t>Ă��Ȃ��</w:t>
      </w:r>
      <w:r>
        <w:rPr/>
        <w:t>ׁ</w:t>
      </w:r>
      <w:r>
        <w:rPr/>
        <w:t>A����m�F���|�[�g�E���ӌ������z����҂����Ă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</w:t>
      </w:r>
      <w:r>
        <w:rPr/>
        <w:t>莝���̃</w:t>
      </w:r>
      <w:r>
        <w:rPr/>
        <w:t>}�V���Ńo�O��g���u����������</w:t>
      </w:r>
      <w:r>
        <w:rPr>
          <w:rtl w:val="true"/>
        </w:rPr>
        <w:t>܂</w:t>
      </w:r>
      <w:r>
        <w:rPr/>
        <w:t>�����</w:t>
      </w:r>
      <w:r>
        <w:rPr/>
        <w:t>A�ł���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̃t�B�[�h�o�b�N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RIO-NET        dojin.info �</w:t>
      </w:r>
      <w:r>
        <w:rPr>
          <w:rtl w:val="true"/>
        </w:rPr>
        <w:t>܂</w:t>
      </w:r>
      <w:r>
        <w:rPr/>
        <w:t xml:space="preserve">��� </w:t>
      </w:r>
      <w:r>
        <w:rPr/>
        <w:t>msx.comp �̂f�h�f�`�l�h�w�</w:t>
      </w:r>
      <w:r>
        <w:rPr/>
        <w:t>֘</w:t>
      </w:r>
      <w:r>
        <w:rPr/>
        <w:t>A�m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uperLinks       dmx (�f�h�f�`�l�h�w �f�B�X�N���[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atsume-Net      NAT25278 (���� �� as �j���[�t�@���L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ternet e-mail  �V�O�l�C�`����Q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</w:t>
      </w:r>
      <w:r>
        <w:rPr/>
        <w:t>as �j���[�t�@���L�[����      nf_ban@aw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Club GIGAMIX is coming to Internet!  Let's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wa.or.jp/home/nf_b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