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LM 8;RM 72;C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ELWEB 40-COLUMN EDITORS - Vn 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I -- General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develop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system for the TI-99/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s an extensive rewr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column system editor.  For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se it remains a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-Writer and E/A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n be managed since thes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match to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I-99 system.  The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multilingu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vailabl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form in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I-Writer.  A seco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lection allows us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8-bit IBM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et (as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rinters), and provide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hard drive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may be used o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s well (TI-99 and Geneve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-column version (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 is dual mode and will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perior 40-column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all previous version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any given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ardware extensions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a minimal system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Funnelweb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 or E/A modul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n particula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Extende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t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general feature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review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 in more detai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 describes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e alternativ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-Chars) of the editor. 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amiliar with Funnel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 should consult TI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which remains TI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may st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 in the US at final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), or else various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torial material 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ing to assis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will concentrate 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al TI-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as Vn 5.00 but load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rom Vn 4.40 of Funnelweb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99/4a there is no longer any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issue a full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, but as individual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they will be so identif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File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lement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ditor and auxili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anguage source fil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ograms.  The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CHAR@1 may turn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orm.  If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the category an aster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ldcard in th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, EE -- Editor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/ACHD, EE/ACHD -- All-Char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* -- Help files 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with * an alph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1 -- Characte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-Writer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@x -- Full 8-bit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-Cha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TX*E -- Command text langu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ED --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/ED -- Fully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/ED -- Abbrevi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4PRINTFILE -- Sampl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MAKE40 -- Help fi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COAL/S -- Typical source file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TIL -- Character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4TXSRC/AR -- Sample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s arch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TXMAKE -- Command text file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OC/ED40 --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OC/ED41 -- Comman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OC/ED42 -- All-Chars edit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, EE, FWDOC/TIWR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n 4.40 Funnelweb distribution disk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obsolete, as is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OC/EASM describing edit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requirem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working disk is ED, 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ly use of the edito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s desired.  For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/W or All-Chars usag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ommand tex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The language a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ts are not all comple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both my limi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and the level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from those parts.  Ger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ish are complete,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so.  Dutch has som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left, but I am assured most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familiar with them. 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mplete, and Spanish h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.  It may b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language users will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nglish command text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K file should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name.  Th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source files for comm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English version for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WTXMAKE utility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chived form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can help out.  See (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you migh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Editor Modes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nelweb system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wo main modes,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grammer's Editor,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iles.  The choi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from the alternat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selection screens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ed and reset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WDOC/ED41 gives mor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program mod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files ED, 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elweb Option 1 program files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configured in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is means th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load any oth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program) in this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Going the other way, the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be used to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&lt;cr&gt;s etc are to b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Option 1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resh the character set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figured or forced to loa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Multilingual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 released in Europe in 1983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at least) a multi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TI-Wri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range of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in the TI-Writ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We will refer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s Euro-Writer or 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E/W writes Tab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are fatally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USA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iter.  It also had a whol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xiliary text and charac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ormatter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iteration file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unnelweb Edit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original TI/Wr and E/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t load tim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(see later)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ll existing tab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-Wr, E/W, F'Web) transpar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election screens are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&lt;space&gt;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First choice is betwee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Program Editor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is from 3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Default 7-bit, in which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r command files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National 7-bit, which 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-Wr, but loads national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iles.  This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nguages and application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xist with a modified 7-bi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TI Euro-Writer, which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normal characters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various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els, using keys &lt;fctn-,./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/&gt;.  These are encoded a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to 167 (&gt;80 - &gt;A7)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uro-Formatter and transl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handle these E/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printing if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vowel character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rovided with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option box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(1-8) of the various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Option 1, Default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ine option with no fur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.  Modes (2-8)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.  National 7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W mode load text/command files F4TX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&gt;E, and the TI E/W files CHAR&lt;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&gt;1.  Loading an E/W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ditor modes may corrup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Sbit is stripp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If in doubt, load into E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the character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F pattern (the edge char in Basi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defined as the solid mi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as a distinctive screen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eeze mode.  The curs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s the &gt;1E pattern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be loaded from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2 letter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language, and help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Help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es of help scree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the ma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s are loaded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 files direct to VD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peed respon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imited only by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The filenames expec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A, HELP4B and so on. 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elp screens is provi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being added for your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 of the help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at the user's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ample original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s are prepared as a 24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olumn DV/80 file with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ted to program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MAKE40.  The help fi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starts with HELP4A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turned off by INSTALL/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/ED specif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eries is not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erminates.  Pressing &lt;A&gt;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&lt;Q&gt; pages back, and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Help mode.  Re-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at the screen las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evious invocation of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of help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in this packag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ntents :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A -- part 1 of a list o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th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4B -- part 2 of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C -- summary of Formatter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D -- details of Edit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Fi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E -- illustration of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for All-Chars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F -- other 8-bit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Chars classified by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G -- list of All-Char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ASCII or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H -- E/A quick reference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MS-9900 op-c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I -- continuation as part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-cod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4J -- E/A quick reference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ystem addresses and color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Show Directory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 Directory scree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in previous Edito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nd detail displa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similar to that in Disk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no check is done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.  Fracture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n asterisk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w uses &lt;ctrl-P&gt; and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Print devi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t loa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device bu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fter that.  &lt;P&gt;ro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nprotect of files now use the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keys.  Pressing &lt;T&gt;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80 file under the cursor 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as the LoadTemp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space&gt; marks the Work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ing &lt;O&gt;riginal restor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values at entry to SD.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D is by &lt;ctrl-=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one way paged file vi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&lt;V&gt;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/80 file is betwe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and can scroll through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 length.  The SD scree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name, sectors used an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counts,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in the text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effects of buffe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/W will give a lower fig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modes on the sam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buffer value may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revi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New Load/Sav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ad/Save module now ha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s extensiv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n incoming tab record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o any mode.  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records bypasses DSR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directly to the opened D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speed.  A line coun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right of the screen.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ser selection are i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for Print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+3;RM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- sets PF to output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Fix/128 TI file format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&lt;cr&gt;&lt;lf&gt; sepa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-Z&gt; end of text m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- does similarly for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&lt;lf&gt; separators and &lt;ctrl-D&gt;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ext.  M and U both cancel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or line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- if a printer start-up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stal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print devic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- if a printer reset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has been installed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print device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cords have been 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- opens the DV/80 outpu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mode.  This will help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of very long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rovision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M/U formats to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and exter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need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/80 files first for load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For information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F options carried over from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, consult the help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account, or else the TI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Configuration of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NSTALL/ED (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- FW option 2 ) allows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ptions to be installed i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V/80 text file.  CONFIG/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, and i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Keep for refer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down version such as CON/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just as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Auxili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uropean charac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the TI Euro-Wr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iles have a dummy 6 byte E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he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ext files ar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mplate for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TXCE/S, of which some are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  If you can hel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please do so and send ba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nclusion.  Foll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carefully.  Assemble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object file from F'Web Option 4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FWTXMAKE.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rst and then 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to save the data back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rogram file.  The second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ile must be &gt;03E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as length is very critic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40 column versio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language like Fren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The files contain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used in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Path), but this is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me set of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 with the All/Chars ver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WDOC/ED4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0)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ual Funnelweb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ter will work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7-bit files.  Printer code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aracter sets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printer.  All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print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printers (most nowadays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e PC character graphics 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work has yet been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 the the E/W Forma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intend to supply i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files.  For the mome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in your copy at &gt;3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ctor of FORMA1 from &gt;130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100A so that you at least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nnelweb or E/A.  Edi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language letter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1.TXTFA in sector &gt;0D, and at &gt;2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&gt;0E change &gt;D800 to &gt;98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language sel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I/Wr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write of the Format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be in order at this 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isting TI-Writer manu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specification in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code, but life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o short with to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d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sting Format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r 7-bi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nhancements over the 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M -3;RM 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printer device-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in the main FW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CF/CG and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t your convenie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Formatt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ast used or mark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a name then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et in FUNNELWEB with CF/C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he &lt;fctn-9&gt; key no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FUNNELWEB's centr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Formatter does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from disk if r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Pressing AID &lt;fctn-7&gt;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routine similar to Q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QF is loaded if pres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when the Forma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 for this to be available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is active, but is not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orkfile name is edit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is not enough but even a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will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The Formatter may now have 4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open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The FO/FP files load purely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(E/A 5) program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r program in this for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M -3;RM +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Fairware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WARE.  Consequences of its u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e respons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The files as sent o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in any way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and unpleasant cust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ld.  The usual FAI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remain in forc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the FUNNELWEB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think it is worth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n't bother to, then be hon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it, but at the very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how your apprec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rial by passing it on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m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2) Fin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pronto any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or send sugges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unctionality is ver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 that can be squee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-99 hardware. 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other things may have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English speakers fo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ith the Swedish mod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LF in Swedish is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aveFile!! You will only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Various other little 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is and oth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ex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 - the Myarc HFDC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loppy disk controller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files when multiple fra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  At least some DSR RO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track operation of Myarc FD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get wrong las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in files.  The Funnel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annot correct for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quipment 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y McGov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Grinsell 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ara, NSW 2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tral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49) 52 31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phpam@cc.newcastle.edu.a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Հ����˘��������������Հ����ˋ��������������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