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IN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99-PC uses the CHAIN  QBasic instruction to move program size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This leaves more room for strings and variables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when listing large directories (more than 15000 memory bytes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the listing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 programs that "chain" won't find any variable still "alive"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main program (the first caller of the chain instru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Qbasic allows a COMMON declaration of those variables tha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ept "alive" through all the "chained" programs.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makes the CHAIN instruction so handy a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99-PC all programs that are called from the main program (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in" instruction) will get back directly to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y are not allowed to further "chain"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could be a possible approach. In the following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gram that "chains" will be named  "caller"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"chained" will be named "call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99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-PC COMMON memory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Vector(0 TO 10)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MyName$(0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MyVal(0 TO 10)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Vector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MyName$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MyVa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rrays of 11 entries each are available, 2 of numbers and 1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r in excess for our purpose, but you never know...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(1): THE RETUR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"Vector(1)"  contains a different value ("token")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be chained. This is important for the "caller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call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Vector(1) is zero when you first enter TI99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Vector(1) gets its "token" before an external program is ch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token depends on the program that is going to be "chai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"chained" program has a unique "token" value. For instance,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"HELP" is 2, that is Vector(1)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Vector(1) is not zero when TI99-PC is entered coming from a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"callee"). Through a SELECT - CASE instruction, all the re-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callee" programs will be handled conveniently, accordi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see at STATION: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vectors (vector(2), vector(3),... and so on,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Name$(0): MAIN PROGRAM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ame(0) will contain the Name, and the Full Path, of TI99-PC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by all the "callees" to chain back to the main program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o find their return way). MyName(0) is initialized at start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hanged. At start up, a tiny program, "currdir.com", read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rive, and stores that information in a short file, named "-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then be read by TI99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Name$(1): MAIN PROGRA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ame(1) will contain ONLY the Full Path of TI99-PC main program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name. It is initialized at start up, and never changed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ame(0) for further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Name$(2): 1st STRING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ame(2) is a scratch variable, to exchange info between caller and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elements of the MyName$() array are fully describ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-02.BA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