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divided into camnpaigns which are further divided into r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is made up of one move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starts the round is picked at random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lege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 sparsly populated ru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 -  l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-  forest (bad things can happe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-  swamp  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-  Town (more populated tha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- 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-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wipe your opponent of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entering into warfare. The victo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is best prepared (ie. Most armies, In the capital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eople in your kingdom the more taxes you can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axes you collect the more armies you can bu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mpaign. Armies cost $2000.00 a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square descrip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quare type&gt;&lt;number of residents&gt;&lt;Warlord (a or b)&gt;&lt;number of arm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12B4 is a town of 12 people held captive by warlord B with 4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moves th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om square&gt;&lt;blank or comma&gt;&lt;to square&gt;&lt;blank or comma&gt;&lt;number of arm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quares are designated row-column)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 12 34 5 means: move 5 armies from row 1 column 2 to row 3 colum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may the best WARLOR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