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those people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this most probably on thursdays from 8pm to 9pm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club  inside  the  RWTH  Aachen (Eilfschornsteinstrasse 16,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 AS (DOS, DPMI,  OS/2, C) is 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s of the  C version may  also be fetched 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reby from every Sunsite mirror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 6805,  68HC08,  6809, 68(HC)11(K4)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currently searching  for documentation  about the  following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potential users, but they will have to live with it: I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continue to improve AS  because I have fun  doing it; A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project and I therefore take the freedom not to look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al  market shares. I select platforms for me where I have f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,  and I  definitely do  not have  any fun when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  By the way, there was a time when I had to write Window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so I do not simply jabber without having an idea what I am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bout. If  someone wants  to port  AS into  this dire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nd in his way,  but (s)he should not  expect anything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an providing sources (which  is why (s)he will 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like 'why  does AS  not work  any more  after I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-CAD 18.53 registry entry from upper to lower 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2.1 to 2.3. In case a file listed in one of these (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 tables is  missing, someone  took a  nap during cop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             | Fun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rectory INCLUDE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53X.INC        | register addresses H8/53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83XX.INC      | register addresses 68332/68340/6836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000.INC       | register addresses TMS70C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K0.INC       | register addresses 78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96.INC         | register addresses MCS-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CE.INC        | register addresses 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VR.INC        | register and bit addresses AVR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COP8.INC       | register addresses COP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GP32.INC       | register addresses 68HC908GP3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HC12.INC       | register addresses 68HC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16C.INC       | register addresses Mitsubishi M1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SP.INC        | register addresses TI MSP43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T9.INC        | register and Makrodefinitionen ST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Z380.INC       | register addresses Z3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04.INC      | register addresses 68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6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IC16C5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7.INC      | register addresses PIC17C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8.INC      | register addresses PIC16C8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2X.INC      | register addresses TMS320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7.INC      | register and bit addresses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X.INC      | peripheral addresses TMS320C3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7.INC      | instruction macros TLCS-4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1.INC      | definition of SFRs and bits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8051/8052/805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6K.INC     | register addresses DSP56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X.INC      | peripheral addresses TMS320C5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0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owerP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2.INC      | register addresses and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75.INC      | register addresses 75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INCLUDE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87.INC      | register and memory addresses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0.INC      | register and memory addresses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6.INC      | register and memory addresses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XA.INC      | SFR and bit addresses Philips X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Z8.INC      | register addresses Z8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LIB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MAN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.1             | quick reference for A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IST.1           | quick reference for PLI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BIND.1           | quick reference for PB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HEX.1           | quick reference for P2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BIN.1           | quick reference for P2B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ae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 consequence is  that a  mnemonic must 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). It  is necessary  to set  the colon  in case th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rt in  the first  column so  that AS  is abl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mnemonic. In the latter case, 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colon and mnemonic  if the processor  belongs to a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 attribute that denotes an  instruction format and i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 from the mnemonic  by a colon.  This restric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ambiguities: a distinction between a  mnemonic with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th mnemonic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),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label in front  of the second  instruction of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and is not allowed. The  situation is different for the 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s instruction packets  of variable length:  If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into the middle of  an instruction packet (bad  style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),  he has  to place  the necessary  label before 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s valid for  conditions, which howeve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00], [19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], resp. [3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but the  symbol names  have to  meet some  convention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allowed to consist of  a random combination of letters,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,  underlines and  dots, whereby  the first  character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The dot is only  allowed to meet the  MCS-51 notation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bits and should - as  far as possible - not  be used in 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separate symbol names in any  case the underline (_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 string symbol's name  with braces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into the new  symbol's name. This allows  for examp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9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 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no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 distinguishes  between  two  types of temporary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nd nameless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a  sequence of  digits or  as a  sequence of character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quotation  marks. In case  they are written  as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  digits,  this  may  be 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C m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(PowerPC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AMD 29K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Nationa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Symbio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Atme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 aheaded $      | ahea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 aheaded %      | ahea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 aheaded @      |  ahea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v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 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9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a syntax to a certain target processor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 result  is that  an arbitrary  syntax may 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 write the characters  in single quotes,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possible to write quotation marks and special characte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rouble in string constants, an  ''escape mechanism'' has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operands listed  in table 2.11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). STRSTR  returns the first  occurence of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first  one resp.  -1 if  the search  patter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number characters in a string starting a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owerPC, M-Core, 4004/4040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by AS for speed reasons. A special mechanism is therefo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define symbolic register names.  A register symbol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efined via the REG instruction,  which has otherwise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as an EQU  definition. This however  has a coupl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ymbol is a pure character  string stored 'as is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be used  this way.  For example,  no arithmetic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register's successor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y appending the section's name  enclosed in bracket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ability to do forward references, there is nothing like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directive, and  an export  by something  comparable to 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the case when the name  is embedded into a complex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(parentheses  are  sufficient!),  the  normal symbo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:= instead of SET resp.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  const1,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, allowing to assign the  symbol to a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does not check  at this point if  the used address spac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addressable data segment, i.e. they ser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tial  for the definition of RAM-cells  and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area.  The allowed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s equal to the range allowed  for ORG in the data seg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2.1).  The  difference  between  SFR  and  SFRB is that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the register as bit addressable, which is why AS generates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symbols which will  be assigned to  the bit segmen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values are 0..7  for the 3201x, 0..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for  the  8086  and  320C5x,  0..63 for the A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AVR,  M*Core, ST9,  80C16x, KCPSM  ( NAMEREG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8X30x LIV  and RIV allow  to define so-called  ''IV bus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''.  These are groups of bits  located in a peripheral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ength of  1 up to  8 bits, which  can afterwards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.  The result is that one  does not anymore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position, and length separately for instructions that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to peripheral bit groups. As  the 8X30x processors feature two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  address spaces  (a ''left''  and a  ''right'' one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  pseudo  instructions.  The  parameters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however equal: three parameters have to be given tha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address, start position and length.  Further hints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1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instructions are  always single-line  instructions, i.e. the 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tion  will  again  start  at  zero  when 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 may however  be achieved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that exploits the fact  that the internal counter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values 1..6 are assigned  to month names. On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4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 256^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 256^*  |  16M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As the 8051 does not have any RAM beyond 80h, this value has to b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As the Z180 still can address only 64K logically, the who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|  64K |  1K 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  16K   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 1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  512   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  2K  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  8K  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  4G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in this family lie  in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ors of  the 683xx  family have  the same process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slightly reduced 68020 CPU), however completely different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.  MCF5200  represents  the  ColdFire  family  from  Motorola, 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downwardly binary compatible  to the 680x0.  For the 68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ntrol  registers  (reachable  via MOVEC)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on-chip MMU and cach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5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only offers a few additional instructions, the 6811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a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the  6502. The Mitsubishi micro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expand  the 6502  instruction set  primarily to bi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d multiplication /  division instructions. Except  for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jump and instructions to increment/decrement the ac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e instruction extensions  are orthogonal. The  65SC02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nipulation instructions  of the  65C02. The  6502UNDO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enables access to the  "undocumented" 6502 instruction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that result from  the usage of  bit combinations in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are not  defined as instructions.  The varian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listed in the appendix containing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ts predecessor, the 4040  features about a doze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converters and the necessary control-commands.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transfer the  CMOS-versions with the  IDL-command in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th lower current consumption. The 8041 and 8042 hav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for controlling  the bus interface,  but i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 commands were  omitted. Moreover, the  code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is  not externally  extendable, and  so A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se processors to 1 resp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 AT90S1200 -&gt; AT90S2313 -&gt; AT90S4414  -&gt; AT90S8515 -&gt; ATMEGA8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ember of the AVR 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AM memory  and therefore  lacks load/store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ree processors  only differ  in their  memory equipment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what  is differentiated  in REGAVR.INC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for the MEGA AVRs, which also offer new machine instruction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to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This is  substantially different with the e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rings  along  a  strongly  extended  instruction se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parts only source-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AS makes between the two pairs is the small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space (2K  instead 4K)  of the  first ones. The detail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serves  to  provide  an  automatic  disti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fewer peripherals. The distinction is exploited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the representor of NEC's 78K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needs  the processor type  as a simple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MOMCPU&lt;$68010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d    #disp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  resp.  68881  or  68882.  The statu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e assembler  cannot test  this! The 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the  680x0 family  are quite  critical regarding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:  instructions must not  start on an  odd address, and data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to odd  addresses are  only allowed  bytewise up 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odd addresses, the  500 in contrast  'thanks' with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 AS therefore tries  to round up  data structures built wit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S to  an even  number of  bytes. This  however means  for DC.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  that a padding byte  may have to be  added. This behavi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and off  via the PADDING  instruction. Similar 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instructions, the argument may  be either ON or  OFF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may be read from a  symbol with the same name.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only enabled for  the 680x0 family, it  has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'shifting''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nages phase values  for all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 whether  expansions of  following macros 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F 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the designers finally weren't able to avoid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sin: using a  banking scheme to  address more than 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registers,  i.e. all  are set  to $00  and windowing 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repetitions, see section  4.9 for instructio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registers.  The handling  is otherwise  similar to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multiple values may  be set with  one instruction and 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that  actually  loads  the  registers with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 bits have to be  added from the DP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still possible to specify a  full 24-bit address when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AS will check then  whether the upper 8  bits are equal to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assumed values. ASSUME is  different to the LD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se that one  cannot specify an arbitrary  addres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question, one has to extract the upper bit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M*Core, 68xx, H8, SH7x00, DSP56xxx, XA, ST7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aces one  or several  constants of  the type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nto  memory. The  attributes are  the same  ones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section  2.5, and  there is  additionally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PS7700/65816, M16(C), National, ST9, TMS70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D77230, 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be DUPs...the stuff therefore  works recursively. DUP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lso a place where  one can get in  touch with anoth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 a maximum of  1024 bytes of  code or data 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line.  This is  not valid  for the  reservation of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 WORD/ADDRW in  COP8 mode 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 for  the  320C3x  or 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, they are not stored in IEEE-format. Instead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mats with 32 and 40 bit  are used. In case of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constant occupies two  memory words. The  most significa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the  exponent)  are  written  to  the first wor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320xx, AVR, MELPS-4500, 4004/4040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 and  on  the  4500,  characters occupy one word. On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4x  in code  segment, �PD772x  in the  data segments,  and on 320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x,  in general  two characters  fit into  one word (LSB fir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C25  can hold three bytees  per word in the  code segment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,  mode the  assembler puts  four characters  into one  word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n contrast to this characters  occupy two memory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 of the 4500, similar  in the 4004. The range of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corresponds to the  word width of each  processor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segment. This means that  DATA has the same  result than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320C3x (and that of SINGLE if  AS recognizes the operan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one sets the filling  constant itself. The maximum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s, nibbles for 4500's and words for 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, 320C5x, 320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address (PC mod 2  = 0). The contents of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 in  braces.  The  following control paramet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 LOCAL instruction is therefore not  necessary (it e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 In case there is a reason to  make a label global, one ma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it with  LABEL which  always creates  global symbols 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abels used are automatically local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).  A label preceding  these instructions is  taken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to be defined; it is  optional at the end of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may  be used  to redefine  the length  symbol's name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.  The remaining procedure is simple: Together with STRUCT, the 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t  program counter is  saved and reset  to zero. All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STRUCT and ENDSTRUCT  therefore are the  offsets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data fields. Reserving space is  done via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also otherwise  used for reserving  space, like e.g. DS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CPUs or  DB &amp;  co. for  Intel-style processors.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 up lengths to assure certain  alignments also apply he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ants to define  'packed' structures, a  preceding PADDING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ecessary. Vice versa, alignments may be forced with ALIGN o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 with  a  special  character.  By  default, this is the underb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 to use  the dot  as connectin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s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  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ough  AS  does  not  expect  any arguments whe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y arguments given  will simply be  ignored and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as error. This is a precaution  to allow the defini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tructu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 at offset 0  in the structure.  Naturally, su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ition  basically does nothing more than  to assign the value of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to a  couple of  symbols. It 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macro  call  and  not 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expansions. This is sensible for  macro intensive c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isting  grows  beyond  all  bounds. The full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ubtle difference between 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all  other macro-like  constructs (e.g.  REPT): while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internal flag  that rules whether 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listed  or  not,  MACEXP  directly influences all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 that are resolved 'in place'. The reason for this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that there may  be macros that are  tested and thei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unnecessary, but all other  macros still shall b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MACEXP serves as a  default for the macro's  internal fla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, and it may be overridden  by the NOEXPAND resp. EXPAN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5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generally only make sense in conjunction wi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.  For  example,  if  there  is 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 simply prints  a message 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assembly  listing. Its  usage is  equal to  the other thre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5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 single quotes, just like  Microchip doe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uld not  (I even  did not  want to)  reproduce with AS, as 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es to surround ASCII  character sequences. Instead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numbers  in the well-known  Motorola syntax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rent program  counter and the  target address are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banks. Explicit usage of these  SEL MBx instructions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not be necessary (though  it is possible), and  it can puzz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ni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1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of entering a 1 into bit position 0. Like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hift instructions, SLIA also allows 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A   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    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00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first time  that I  implemented a  processor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available at that point of time. Unfortunately, Toshiba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put this  processor ''on ice'',  so we won't  see any sil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This has of course the result tha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a ''paper design'', i.e. there was  so far no chanc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 the '9000  I could  get hold  of [103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, so they could not deliver clarity on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errors in this code generator  are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 if  it should ever become  possible!)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listed in [103] 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LW  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5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4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 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5], the  .w postfix 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For AS, these instructions  are defined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file REGMSP.INC. You will get  error messages for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defined by TI if you forget to includ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67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t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y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ie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1  | 680x0, 6833x         ||   $03  | M*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5  | PowerPC    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1  | 65xx/MELPS-740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3  | M16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5  | F^2MC8L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9  | 65816/MELPS-7700    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5  | SYM53C8xx            ||   $29  | 29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a  | i960                 ||   $31  | MCS-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2  | ST9                  ||   $33  | ST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8  | 1802/1805    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a  | 8X30x    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c  | XA                   ||   $3f  | 4004/40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1  | 8080/8085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7  | TMS320C6x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9  | TMS370xxx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b  | TMS320C54x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1  | Z80/180/380 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3  | TLCS-90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5  | TLCS-47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9  | eZ8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1  | 6800, 6301 oder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3  | 6809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5  | 68HC16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7  | ACE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9  | H8/500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b  | KCPSM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d  | SC14xxx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f  | COP8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1  | PIC16C5x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3  | TMS-7000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5  | TMS320C2x            ||   $76  | TMS320C3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7  | TMS320C20x/TMS320C5x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9  | Z8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b  | 75K0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d  | �PD7720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f  | �PD77230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y are  prefixed with  a dollar  character or  a 0x 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10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6]. This record contains the number of data records (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S3)  to follow.  As some  programs might  not know 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the address  window is 32  Kbytes large and  starts a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value for start and stop  address arguments is a single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sign ($). This stands  for the very first  resp. la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in  the code file.  So, if you  want to be sur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the whole program is stored in the hex file, set the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do not  have to worry  about address filters  any more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and fixed  addresses may  of course 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pper end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 this option,  single dollar  signs are not allow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hould not be  used in new  projects any more,  since P2HE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handle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was used  that is  neither an  AS instruction,  n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o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 resp. NOEXTNAMES are  allowed as direc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did not  set the address  filter correctly. Thi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by default cuts  out an area  ranging from 0  to 32 K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gram contains memory  chunks outside this  rang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ignored.  If  your  code  is  completely beyond the 32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 is commonplace for processors of  the 65xx and 68xx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get  the result  you just  described. Simply 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filter to  a range  that suits  your needs 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additional SET resp. EVAL  instruction (in case SE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entirely  write AS on  my own. AS  contains the OverXM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from Wilbert van Leijen which  can move the overlay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memory. A really nice  library, easy to use withou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was a long nightshift or I am slowly getting 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&lt;Date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r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Fehl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error 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InitPassProc  offers a cha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initializations. The principle  is similar to  th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rupt vector:  the unit  saves the  old value prior to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variable to its own routine (the routine must b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less  and FAR coded). The new routine  first calls the old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afterwards does its 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 built up  via CleanUpProc  works similar 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roc:  It enables  code generators  to do  clean-ups af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freeing  of  literal  tables).  This  makes  sens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assembled  with a  single call  of AS.  Otherwis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to have 'junk'  in tables from  the previous run.  No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loi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