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assembler AS V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anl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 August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,  PPC403Gx,  OS/2  und  PowerPC  sind eingetragene Warenzeich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,  MCS-48, MCS-51, MCS-251, MCS-96,  MCS-196 und MCS-296 sind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agene Warenzeichen der Intel Corp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und  ColdFire  sind  eingetragene  Warenzeichen  von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oBlaze ist ein eingetragenes Warenzeichen der Xilinx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ist ein eingetragenes Warenzeichen der Ope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ist ein eingetragenes Warenzeichen von Linus Thorva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 Windows und  MS-DOS sind  eingetragene Warenzeichen der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anderen Warenzeichen, die nicht  ausdr�cklich in diesem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  wurden und in diesem  Handbuch verwendet werden, sind 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ntsprechenden Eigent�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Dokument wurde  mit dem  LaTeX-Satzsystem unter dem Betriebs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 Linux angefertigt und forma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 Lizenz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 allgemeine F�higkeiten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 Unterst�tzte Plattfor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Benutzung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 Hardware-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 Lieferumf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 Aufruf,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. Format der 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. Format de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. 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8.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8.1. Tempor�re Symbole mit Na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9.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1. Integer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2. Gleitkomma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3.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4. Evalu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5.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6.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0. Vorw�rtsreferenzen und andere Des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1. Register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2. Shar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3. Prozessor-Alia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 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. SET, EQU u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2. SFR und SF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3. XSFR und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4.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5.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7.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8. REG u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9. LIV und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0. 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1. COD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2. E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3. PUSHV und PO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 Codebeeinflus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. 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.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3. SUPMODE, FPU, PM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4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5.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6.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7. MAX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8.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9.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0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1. WRA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2.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3. PHASE u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4. SAVE u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5. AS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6. EMU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7. BRANCH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 Daten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.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.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. DB,DW,DD,DQ &amp; 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. DS, DS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5. BYT oder F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6.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7. D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8. ADR oder F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9.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0.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1.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2. SINGLE, DOUBLE u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3. FLOAT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4. EFLOAT, BFLOAT,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5. Qxx und LQ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6.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7.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8. FB und F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9. ASCII und ASC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0. STRING u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1. F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2. DFS oder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3.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4.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5.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6. 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7. DSB und D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8. DS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9. 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0. 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 Makro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1.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2. I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5.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6. EXI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7.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8. MAXN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2. Nu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3. geschachtelt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5. Strukturen und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. bedingte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1.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7. Listing-Steu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1.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2. 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3. MAC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4.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5. PRTINIT u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6.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7. 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8. lokal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1. Grund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2. Verschachtelung und Sichtbarkeitsrege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3. PUBLIC und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4.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5. Geschwindigkeitsaspek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9. Dive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2.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4. MESSAGE, WARNING, ERROR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6. RELA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7.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ozessorspezifisch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 H8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9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0.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1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2. MCS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3.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4.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5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6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7.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8.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9.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0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1.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2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3. TLCS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4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5. TLCS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6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7. 2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8. 80C16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9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0. PIC17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1.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2.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3. S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4.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5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6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7. TMS320C3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8. TMS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9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0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1. MSP4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2. COP8 &amp;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3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4. 75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5. 78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6. 78K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7. �PD77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8. F�MC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Dateifor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 Code-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 Debug-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Fehlermeldungen vo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E/A-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H�ufig gestellte Fra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Pseudobefehle gesamme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Mitgeliefert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Danksa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�nderungen seit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Hinweise zum Quellcode vo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1. Verwendete Spr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2. Abfangen von Systemabh�ngigkei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3. Systemunabh�ngige 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3.1. Von AS genutzt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3.2. Zus�tzliche Module f�r die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4. W�hrend der Erzeugung von AS gebraucht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5. Generierung der Nachrichten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5.1. Format der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6. Dokumentationserzeu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7. Test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8. Einh�ngen eines neu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9. Lokalisierung auf eine neue Spr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nleitung wendet  sich an  Leute, die  bereits in Assembl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iert  haben und sich  dar�ber informieren m�chten,  wie man m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ht.  Sie hat eher die Form  eines Referenz- und nicht Benutzer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es.  Als solches macht  sie weder den  Versuch, die Sprache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an sich zu  erkl�ren, noch erl�utert  sie die Architektur bestimm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Prozessoren. Im Literaturverzeichnis habe ich weiterf�hrende L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ur  aufgelistet, die bei der  Implementation der einzelnen Codeg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oren  ma�gebend war.  Um Assembler  von Grund  auf zu  lernen, k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 kein Buch;  ich habe  es im  wesentlichen im  ,,Trial and error''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ahren gele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Lizenz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vor es in medias res geht, erst einmal der unvermeidliche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der vorliegenden  Version untersteht der  Gnu General Public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e  (GPL); die Details dieser Lizenz  k�nnen Sie in der beilie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 COPYING nachlesen. Falls Sie diese  nicht mit AS erhalten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weren Sie sich bei demjenigen, von dem Sie AS erhalten ha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z gesagt, beinhaltet die GPL folgende Punk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f AS aufbauende Programme m�ssen ebenfalls der GPL untersteh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iterverbreitung ausdr�cklich erlau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liziter  Haftungsausschlu� f�r  durch die  Anwendung dies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es entstehende Sch�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ber  f�r die  Details bitte  ich wirklich,  in den Originaltex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 zu schau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 eine   m�glichst   schnelle   Fehlerdiagnose   und  -korrektu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, bitte ich, Fehlerberichten folgende Angaben beizuf�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zessortyp (mit/ohne Koprozes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peicheraus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rafik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stplatte und Typ deren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triebssystem (MS/DR/Novell-DOS, OS/2, Windows) un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stallierte speicherresident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nutzte Version von AS + Datum des EX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�glicht die Quelldatei, bei der der Fehler auftri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erreichen bin ich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 P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rschgraben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062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 E-Mail: alfred@ccac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mir pers�nlich  Fragen stellen  will (und  in der  N�he von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hnt),  kann dies  mit hoher  Wahrscheinlichkeit donnerstags von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  21.00    Uhr    im    Computerclub    an    der    RWTH  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lfschornsteinstra�e 16, Keller Philosophengeb�ude R�ckse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 Telefonanrufen bitte ich abzusehen. Erstens, weil sich die kom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en  Zusammenh�nge am  Telefon nur  �u�erst schwer  er�rten l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zweitens ist die Telekom schon reich genu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neueste Version von AS  (DOS, DPMI, OS/2, C)  findet sich auf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m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john.ccac.rwth-aachen.de:8000/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 auch ku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lfsemble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Quellen der  C-Version k�nnen  weiterhin von  folgendem Serve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site.un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zeichnis pub/Linux/devel/lang/assemblers/asl-&lt;version&gt;.tar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und damit nat�rlich von jedem Sunsite-Spiegel der We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�ber keinen  FTP-Zugang verf�gt,  kann den  Assembler auch von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ordern.  Ich  werde  aber  nur  Anfragen  beantworten, die einen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ling  und einen passenden,  frankierten R�ckumschlag enthalten.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d schicke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.  Nach diesem unvermeidlichen  Vorwort k�nnen wir  wohl beruhigt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en Anleitung schr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allgemeine F�higkeiten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bietet im  Gegensatz zu  normalen Assemblern  die M�glichkeit,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v�llig verschiedene Prozessoren zu erzeugen. Momentan sind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rozessorfamilien implemen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0..68040,683xx inkl. Koprozessor und 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Col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DSP5600x,DSP5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IBM MPC601/MPC505/PPC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 6800,  6805,  68HC08,  6809, 68(HC)11(K4), 68HC12,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wie Hitachi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300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6502 und 65(S)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MD 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48/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51/251, Dallas DS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96/196(Nx)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(Mega-)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0, Z180,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, e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ilinx KCPSM ('PicoBlaz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54..16C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84/PIC16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10/3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3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20x/TMS320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MSP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144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5xxx (alias 75K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0/7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ios Logic SYM53C8xx (ja, die kann man programmier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CDP1802/18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beit / Planung / �berlegu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alog Devices ADSP21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gesucht werden Unterlagen f�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ganze Palette der OKI-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geliebt, aber doch vorhand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6, 80186, NEC V30&amp;V35 inkl. Koprozessor 8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Umschaltung des Codegenerators  darf dabei auch  mitten in d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erfolgen, und das beliebig o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Grund f�r diese  Flexibilit�t ist, da�  AS eine Vorgeschichte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uch in der  Versionsnummer deutlich wird:  AS ist als 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Makroassemblers f�r die 68000er-Familie entstanden. Auf beso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Wunsch habe ich den urspr�nglichen  Assembler um die F�higkeit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  von 8051-Mnemonics erweitert, und  auf dem Weg (Abstieg?!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 68000  zum  8051  sind  eine  Reihe anderer fast nebenbei abge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...die  restlichen Prozessoren  wurden allesamt  auf Benutzeran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  integriert. Zumindest beim prozessorunabh�ngigen Kern kann ma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getrost davon ausgehen, da� er  gut ausgetestet und von offens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en  Bugs frei  ist. Leider  habe ich  aber h�ufig mangels pas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 nicht  die  M�glichkeit,  einen neuen Codegenerator prak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testen,  so  da�  bei  Neuerungen �berraschungen nie ganz auszus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�en  sind.  Das  in  Abschnitt  1.1  gesagte  hat  also schon s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lexibilit�t bedingt  ein etwas  exotisches Codeformat, f�r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Bearbeitung ich  einige Tools  beigelegt habe.  Deren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t sich in Abschnitt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ein Makroassembler, d.h.  dem Programmierer ist die 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,   sich   mittels   Makros   neue  ,,Befehle''  zu 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beherrscht  er  die  bedingte  Assemblierung. Labels i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r�mpfen werden automatisch als lokal betra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k�nnen  f�r  den  Assembler  sowohl Integer-, String-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werte  haben. Diese werden ---  wie Zwischergebnisse bei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n  --- mit einer Breite  von 32 Bit f�r  Integerwerte, 80/64 Bi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werte  und 255 Zeichen f�r Strings gespeichert. F�r eine 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 von Mikrokontrollern besteht  die M�glichkeit, durch Segment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ymbole bestimmten Klassen zuzuordnen.  Dem Assembler kann ma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Weise  die  ---  begrenzte  ---  M�glichkeit  geben, Zugriff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che Adre�r�ume zu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kennt keine expliziten Beschr�nkungen bzgl. Verschach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stiefe  von Includefiles oder Makros,  eine Grenze bildet ledi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urch den  Hauptspeicher beschr�nkte  Rekursionstiefe. Ebenso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keine Grenze f�r die Symboll�nge,  diese wird nur durch die maxi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Zeilenl�nge begre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 Version 1.38 ist AS ein Mehrpass-Assembler. Dieser hochtraben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  bedeutet nicht  mehr, als  das die  Anzahl der  Durchg�ng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 Quelltexte   nicht    mehr   zwei    sein   mu�.    Sind 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  im  Quellcode  enthalten,  so  kommt  AS 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ang  aus. Stellt  sich dagegen  im zweiten  Durchgang heraus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Befehl mit einer  k�rzeren oder l�ngeren  Kodierung benutz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,  so wird  ein dritter  (vierter, f�nfter...)  Durchgang ein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alle Symbolreferenzen  richtig zu  stellen. Mehr  steckt hint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riff  ,,Multipass'' nicht...er  wird im  weiteren Verlauf dies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tung deswegen auch nicht mehr aufta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soviel Lobhudelei  ein dicker  Wermutstropfen: AS  erzeugt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f�higen  Code. Eine Erweiterung  um einen Linker  w�re mit erheb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 Aufwand verbunden und ist momentan nicht in Pla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einen Blick in die  Quellen von AS werfen  will, besorge sich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  die Unix-Version von  AS, die als  Quelltext zum Selber�b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t.  Die Quellen sind mit Sicherheit  nicht in einem Format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�ndnis  m�glichst  leicht  macht  -  an vielen Stellen schaut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originale  Pascal-Quellcode  heraus,  und  ich teile einige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tene Ansichten �ber 'guten' C-Stil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 Unterst�tzte Plattfo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AS als ein reines DOS-Programm  angefangen hat, stehen auch ei-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Reihe von  Versionen zur  Verf�gung, die  etwas mehr  als den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eines Intel-Prozessors ausnutzen k�nnen.  Diese sind in ihr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  soweit als m�glich kompatibel gehalten zur DOS-Version, e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 sich nat�rlich  bisweilen Unterschiede  in der  Installatio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bindung in die  jeweilige Betriebssystemumgebung. Abschni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Anleitung, die  nur f�r  eine bestimmte  Version von AS ge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mit einer entsprechenden Randbemerkung  (an diesem Absatz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Version)  gekennzeichnet.  Im  einzelnen  existieren die folg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Versionen (die als getrennte Pakete distributiert werd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man bei  der �bersetzung gro�er, komplexer Programm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 DOS Speicherplatzprobleme  bekommt, existiert  eine DOS-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tels eines DOS-Extenders  im Protected Mode  abl�uft und so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e  Extended Memory eines ATs  nutzen kann. Die �bersetzung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en  Extender  merklich  langsamer,  aber immerhin l�uft es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Freunde von  IBM's Betriebssystem  OS/2 gibt  es eine native OS/2-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von AS. Seit 1.41r8 ist  diese nur eine volle 32-bittige OS/2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,  was nat�rlich  zur Folge  hat, da�  OS/2 2.x und ein 80386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jetzt zwingend erforderlich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reinen PC-Bereich verl��t man mit der C-Version von AS, die so ge-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  wurde,  da�  sie  auf  einer  m�glichst  gro�en  Zahl von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gen  Systemen (dazu z�hlt aber auch  OS/2 mit dem emx-Compiler)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gro�artige Verrenkungen �bersetzbar ist. Im Gegensatz zu den vor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en  Versionen (die  auf den  auf Anfrage erh�ltlichen Pascal-Sourc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eren)  wird die C-Version  im Quellcode ausgeliefert,  d.h. man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mittels eines  Compilers selbst  die Binaries  erzeugen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(f�r mich) der eindeutig einfachere  Weg, als ein Dutzend Bin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f�r Maschinen  vorzukompilieren, auf  die ich  auch nicht immer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 hab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die bisherige Aufz�hlung  liest, wird feststellen,  da� das meist- 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kaufte  Betriebssystem  der  Welt  aus  Redmont in dieser Aufz�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t.  Wer  mich  pers�nlich  kennt,  wei�,  da� ich Windows (egal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3.X,  95 oder NT) nicht f�r das  Ei des Kolumbus halte. Kurzgesagt,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  ein ,,Windows-Hasser''. Auch wenn eine  gro�e Zahl an Leut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 f�r �berholt bis l�cherlich erachten und mir jetzt vor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ich w�rde hier einem gro�en Teil potentieller Anwender AS vo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,  so werden sie sich doch  damit abfinden m�ssen: Ich treib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lung  an AS prim�r weiter,  weil sie mir Spa�  macht; AS is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-kommerzielles  Projekt und  ich nehme  mir deswegen die Freihe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uf  potentielle  Marktanteile  zu  schielen.  Ich suche mi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tformen  aus, auf denen das Programmieren  mir Spa� macht, un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ieren  unter  Windows  macht  mir  definitiv keinen Spa�! Ich h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gens  durchaus schon einmal  Windows-Programme schreiben m�ssen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lso  nicht  so,  da�  ich  hier  ohne  Erfahrung etwas daherr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.  Sofern irgendjemand AS in  diese Richtung portieren will, 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 mich ihm nicht in den Weg  stellen, �ber die Sourcen hinaus ha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viel  Hilfe von  mir zu  erwarten (und  mu� sich selb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Anfragen  der  Qualit�t  herumschlagen,  warum AS denn jetz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 l�uft, nachdem man  den Brummi-CAD 18.53-Eintrag  in der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Gro�- in Kleinbuchstaben ge�ndert hat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Benutzung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tty: Captain, we din' can referenc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Analysis, Mr. Sp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Captain, it doesn't appear in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Then it's of external orig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Affi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Mr. Sulu, go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lu: Aye aye, sir, going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Hardware-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nach Version von AS variieren die Hardware-Anforderungen deut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OS-Version l�uft prinzipiell auf allen IBM-kompatiblen PCs, ange-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en  vom PC/XT mit vierkommawenig Megaherz  bis hin zum Pentium.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vielen  anderen  Programmen  aber  auch, steigt der Lustgewi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Hardware-Ausstattung.  So  d�rfte  ein XT-Benutzer ohne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ebliche  Probleme haben, die �ber  500 Kbyte gro�e Overlay-Datei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uf einer  Diskette unterzubringen...eine  Festplatte sollte de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schon haben,  allein um  vern�nftige Ladezeiten  zu erreich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speicherbedarf  ist AS recht gen�gsam:  Das Programm selber b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app  300 Kbyte Hauptspeicher, AS  sollte also ab einer Haupt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von 512 Kbyte ausf�hrbar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Version  von  AS   f�r  das  DOS-Protected-Mode-Interface  (DPMI)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zum  Ablaufen  mindestens  einen  80286-Prozessor und 1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es  extended memory. Daher stellen  2 Mbyte Hauptspeicher das ab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e  Minimum  dar,  wenn  man  im  XMS sonst keine anderen Spiele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atten-Cache,  RAM-Disk,  hochgeladenes  DOS)  installiert hat,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 mehr. Falls man die DPMI-Version in einer DOS-Box von 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laufen l��t,  so sollte  DPMI auch  in den DOS-Einstellungen d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 sein (Einstellung An oder Auto)  und der Box eine entspre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Menge von XMS-Speicher zugeordnet  sein. Die virtuelle Speicher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ung  von OS/2 sorgt hier �brigens  daf�r, da� man sich keine Ged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machen mu�, ob der eingestellte Speicher auch real verf�g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ardware-Anforderungen  der  OS/2-Version  ergeben sich weitestge-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d  durch die des  darunterliegenden Betriebssytemes, d.h. minde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80386SX-Prozessor, 8 Mbyte  RAM (bzw. 4  ohne grafische Benutz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fl�che)  sowie ca  100..150 Mbyte  Platz auf  der Festplatte. Da AS2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eine  16-Bit-Applikation  ist,  sollte  er  theoretisch  auch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teren  OS/2-Versionen (und  damit 80286-Prozessoren)  lauff�hig se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probieren konnte ich dies aber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-Version von AS wird im  Quellcode ausgeliefert und erfordert da-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 Unix- oder OS/2-System mit  einem C-Compiler. Der Compiler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NSI-Standard  gen�gen  (GNU-C  erf�llt  diese  Bedingung zum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).  Ob Ihr UNIX-System bereits getestet und die n�tigen Defini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vorgenommen  wurden,  k�nnen  Sie  der README-Datei entnehmen.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Kompilation ben�tigten Plattenplatz sollten  Sie ca. 15 Mbyt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hlagen;  dieser Wert (und  der nach der  �bersetzung noch ben�ti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z  f�r die �bersetzten Programme) variiert allerdings stark von 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  zu System, so da� man  diesen Wert nur als Richtschnur betr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Lieferum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ll   erh�lt   man   AS   in   einer   von   zwei  Formen: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  oder   Quellcodedistribution.   Im   Falle 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bekommt man AS  mit den zugeh�rigen Dienst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Hilfsdateien fertig �bersetzt,  so da� man  nach dem Auspack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s    an   die    gew�nschte   Stelle    direkt   loslegen  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en  werden  f�r  verbreitete  Plattformen gemacht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 die  Mehrzahl  der  Benutzer   keinen  Compiler  hat  od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  trickreich ist  (im Moment  sind dies  DOS und OS/2)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distribution  enth�lt im  Gegensatz den  kompletten Satz an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en,  um AS  zu generieren;  es ist  letzten Endes ein Schnappsc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Quellenbaumes,  an  dem  ich  AS weiterentwickele. Die Gen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aus dem Quellcode und dessen Struktur ist n�her in Anhang I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,  weshalb an dieser Stelle nur auf den Umfang und die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einer Bin�rdistribution beschri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Archiv des Lieferumfangs gliedert sich in einige Unterverzeich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,  so  da�  man  nach  dem  Auspacken  sofort  einen  Verzeichnis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lt. Die Verzeichnisse enthalten im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IN: ausf�hrbare Programme, Text-Resourc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CLUDE:  Include-Dateien f�r Assemblerprogramme, z.B. Register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tionen oder Standardmak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N: Kurzreferenzen f�r die Programme im Unix-Man-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OC: diese Dokumentation in verschiedenen Forma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IB: vorgesehen f�r Initialisierungs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Auflistung der Dateien, die  in jeder Bin�rdistribution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findet sich in den Tabellen 2.1  bis 2.3. Falls eine der i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(oder den folgenden) Tabellen  aufgef�hrten Dateien fehlt, hat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(im Zweifelsfalle ich) beim Kopieren geschlaf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i               | Funktion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BIN     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.EXE              | Programmdatei Assembler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ST.EXE           | listet Inhalt von Codedateien auf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IND.EXE           | kopiert Codedateien zusamme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HEX.EXE           | wandelt Code- in Hexdateien um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BIN.EXE           | wandelt Code- in Bin�rdateien um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.MSG              | Textresourcen zu AS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ST.MSG           | Textresourcen zu PLIST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IND.MSG           | Textresourcen zu PBIND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HEX.MSG           | Textresourcen zu P2HE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BIN.MSG           | Textresourcen zu P2BIN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OLS.MSG           | gemeinsame Textresourcen zu den Tool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MDARG.MSG          | gemeinsame Textresourcen zu allen Programm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OERRS.MSG          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DOC     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DOC           | deutsche Dokumentation, ASCII-Forma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HTML          | deutsche Dokumentation, HTML-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TEX           | deutsche Dokumentation, LaTeX-Forma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DOC           | englische Dokumentation, ASCII-Forma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HTML          | englische Dokumentation, HTML-Forma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TEX           | englische Dokumentation, LaTeX-Forma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INCLUDE 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FUNCS.INC        | Funktionen zur Bitmanipulation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TYPE.INC           | Funktionen zur Klassifizierung vo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Zeichen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50X.INC          | Registeradressen SAB C50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552.INC          | Registeradressen 80C552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_3048.INC         | Registeradressen H8/3048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166.INC          | Adressen &amp; Befehlsmakros 80C166/167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251.INC          | Adressen &amp; Bits 80C251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29K.INC          | Peripherieadressen AMD 2924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53X.INC          | Registeradressen H8/53x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683XX.INC        | Registeradressen 68332/68340/6836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000.INC         | Registeradressen TMS70Cx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8K0.INC         | Registeradressen 78K0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96.INC           | Registeradressen MCS-96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ACE.INC          | Registeradressen AC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1: Standardumfang einer Bin�rdistribution - Tei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Datei               | Funktion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Verzeichnis INCLUDE 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REGAVR.INC          | Register- &amp; Bitadressen AVR-Famili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REGCOP8.INC         | Registeradressen COP8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REGGP32.INC         | Registeradressen 68HC908GP32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REGHC12.INC         | Registeradressen 68HC12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REGM16C.INC         | Registeradressen Mitsubishi M16C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REGMSP.INC          | Registeradressen TI MSP430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REGST9.INC          | Register- &amp; Makrodefinitionen ST9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REGZ380.INC         | Registeradressen Z38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TDDEF04.INC        | Registeradressen 6804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TDDEF16.INC        | Befehlsmakros und Registeradresse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| PIC16C5x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TDDEF17.INC        | Registeradressen PIC17C4x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TDDEF18.INC        | Registeradressen PIC16C8x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TDDEF2X.INC        | Registeradressen TMS3202x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TDDEF37.INC        | Register- &amp; Bitadressen TMS370xxx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TDDEF3X.INC        | Peripherieadressen TMS320C3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TDDEF47.INC        | Befehlsmakros TLCS-47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TDDEF51.INC        | Definition von SFRs und Bits f�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| 8051/8052/80515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TDDEF56K.INC       | Registeradressen DSP56000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TDDEF5X.INC        | Peripherieadressen TMS320C5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TDDEF60.INC        | Befehlsmakros &amp; Registeradresse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| PowerPC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TDDEF62.INC        | Registeradressen &amp; Makros ST6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TDDEF75.INC        | Registeradressen 75K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TDDEF87.INC        | Register- &amp; Speicheradressen TLCS-87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TDDEF90.INC        | Register- &amp; Speicheradressen TLCS-9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TDDEF96.INC        | Register- &amp; Speicheradressen TLCS-9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TDDEFXA.INC        | SFR-&amp; Bitadressen Philips XA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TDDEFZ8.INC        | Registeradressen Z8-Famili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Verzeichnis LIB     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2: Standardumfang einer Bin�rdistribution - Tei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Datei           | Funktion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Verzeichnis MAN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ASL.1           | Kurzanleitung zu A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PLIST.1         | Kurzanleitung zu PLIS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PBIND.1         | Kurzanleitung zu PBI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P2HEX.1         | Kurzanleitung zu P2HE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P2BIN.1         | Kurzanleitung zu P2BI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3: Standardumfang einer Bin�rdistribution - Teil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Plattform kann eine Bin�rdistribution aber noch weitere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enthalten, um  einen Betrieb  zu erm�glichen,  wie es z.B. bei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n  der Fall ist.  F�r die DOS-DPMI-Version  ergeben sich die in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2.4 gelisteten  Erg�nzungen. Es  spricht �brigens nichts d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 als Hilfsprogramme  die Versionen  aus einer  DOS-Distribut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,  da  diese  einerseits  ohne  den Extender-Overhead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eller  ablaufen und andererseits  den vom Extender bereit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n Speicher nicht ben�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Datei           | Funktion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Verzeichnis BIN 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DPMI16BI.OVL    | DPMI-Server f�r den Assembl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RTM.EXE         | Laufzeit-Modul des Extender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4: Zus�tzliche Dateien in einer DPMI-Bin�r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OS/2-Bin�rdistribution enth�lt neben  den Basisdateien eine Reihe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DLLs,  die  zur  Laufzeitumgebung  des  verwendeten  emx-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ren  (Tabelle 2.5). Falls man diese DLLs (oder neuere Versionen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)  bereits besitzt, kann man diese auch wieder l�schen und sein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n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Datei           | Funktion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Verzeichnis BIN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.DLL         | Laufzeitbibliotheken f�r AS u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IO.DLL       | die Dienstprogramm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LIBC.DLL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WRAP.DLL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5: Zus�tzliche Dateien in einer OS/2-Bin�r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  besondere    Installation    ist    f�r   die   Nutzung   einer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nicht notwendig, es gen�gt,  das Archiv an pas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auszupacken  und  dann  noch  einige Kleinigkeiten zu erg�n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Beispiel  hier  eine  Installation,  wie  sie vielleicht ein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�nger vornehmen w�r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  Sie ein  Verzeichnis c:\as  an (im  folgenden nehme  ich a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AS auf  Laufwerk C  installieren wollen),  wechseln Sie  in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ntpacken Sie  das Archiv  unter Erhalt  der Verzeichnisnamen (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 von PKUNZIP ist dazu  die Kommandozeilenoption -d erfor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). Sie sollten jetzt folgenden Verzeichnisbaum h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en  Sie  jetzt  die  PATH-Anweisung  in Ihrer AUTOEXEC.BAT um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 c:\as\bin, so da�  AS und seine  Hilfsprogramme vo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unden  werden. In dem lib-Verzeichnis  erzeugen Sie mit einem be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en Texteditor eine Datei AS.RC mit folgendem Inha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sogenannte Key-Datei zeigt  AS, in welchem  Verzeichnis er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-Dateien  suchen soll. Damit  AS diese Key-Datei  bei Star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t, mu� noch folgende Anweisung in die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lib\as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Sie alles  noch in  der Key-Datei  voreinstellen k�nnen,  ste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Abschni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stallation der DPMI-Version sollte  im Prinzip genauso verlaufen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 der  reinen  DOS-Version;  wenn   der  Pfad  das  bin-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,  werden  die  Dateien  des  DOS-Extenders automatisch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man sollte  von dieser  Mimik (mit  Ausnahme der  l�ngeren Anl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...)  nichts mitbekommen. Theoretisch  ist es m�glich,  da� Si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86-Rechnern  beim ersten Start mit  einer Meldung der folgende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ront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not in database (run DPMIIN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as Tool DPMIINST bei neueren  Versionen des DOS-Extenders von B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 aber nicht mehr dabei  ist, nehme ich einmal  an, da� dies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erledigt hat...falls doch nicht, bitte ich um R�ckmeld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stallation der OS/2-Version kann  in weiten Z�gen genauso ablau-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  wie f�r die DOS-Version, nur da�  dem System noch die DLLs bw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cht  werden  m�ssen.  Wenn  Sie  den  LIBPATH-Eintrag in Ihr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.SYS  nicht  erweitern  wollen,  ist  es nat�rlich auch m�glich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s  in ein  Verzeichnis zu  verschieben, das  bereits dort auf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reits  erw�hnt,  beschr�nkt  sich  die Installations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nur auf Bin�rdistributionen.  Da eine Installation  unter Unix im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enblick  immer  eine  Quellcodedistribution  ist,  geht  der Ver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unisono in Anhang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 Aufruf,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 ein  kommandozeilengesteuertes  Programm,  d.h. al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teiangaben sind in der Kommandozeile an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AS  geh�rt  eine  Reihe  Reihe von Nachrichtendateien (erkennba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ndung MSG, aus denen  AS zur Laufzeit die  f�r die jeweilige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prache  dynamisch  nachl�dt.  AS  sucht  nach diesen Datei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Verzeichni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aktuellen Verzeichn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Verzeichnis der EXE-Date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dem  in  der  Environment-Variablen AS_MSGPATH angegeben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nis,  oder alternativ in den  in der PATH-Variablen gelist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dem Verzeichnis,  das AS  zur Kompilationszeit  durch da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DIR mit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en werden von  AS zwingend zum  Betrieb ben�tigt, d.h. 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AS diese Dateien nicht, bricht er an dieser Stelle sofort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uswahl der  Sprache (momentan  Deutsch oder  Englisch) orie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unter DOS und OS/2 an  der COUNTRY-Einstellung in der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Unix an der LANG-Environment-Variab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en  Speicherbedarf  von  AS  unter  DOS  �berhaupt  befriedigen zu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wurden  die  verschiedenen  Codegeneratormodule  in  der 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in einen Overlay verlegt, der Teil des EXE-Files ist. Ein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te  OVR-Datei  wie  bei  fr�heren  Versionen von AS existier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, AS versucht aber wie  bisher auch weiterhin, die dur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ing  entstehenden  Verz�gerungen  durch  Nutzung von eventue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-  oder XMS-Speicher zu reduzieren.  Sollte diese Verwendung zu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men  f�hren, so k�nnen Sie die Verwendung von EMS bzw. XMS unterb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indem  Sie  einer  Environment-Variablen  USEXMS  bzw. USEEM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n zuweisen. So kann man z.B.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SEXMS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erwendung von extended memory verhi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S alle Ein-und Ausgaben �ber das Betriebssystem abwickelt (und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 unter DOS auch  auf nicht ganz  so kompatiblen PC's laufen soll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ine  rudiment�re  Bildschirmsteuerung  ben�tigt,  gibt er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ierung ANSI-Steuersequenzen aus. Falls  Sie in den Aus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also  seltsame Zeichen  sehen sollten,  fehlt offensichtlich in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 CONFIG.SYS die  Einbindung des  ANSI-Treibers (device=ansi.s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weitere Funktion von AS wird dadurch aber nicht beeinflu�t. Alter-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  k�nnen Sie  aber auch  die Ausgabe  von ANSI-Sequenzen dur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 der Environment-Variablen USEANSI auf n ganz unter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OS-Extender der  DPMI-Version l��t  sich in  seiner Speicherbele-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g  durch diverse  Kommandozeilenoptionen beeinflussen.  Dies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bei Bedarf  der Datei  DPMIUSER.DOC entnehmen.  Zus�tzlich ist AS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 Lage,  bei  Bedarf  den  vorhandenen Speicher durch eine Sw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 zu  ,,erweitern''.  Dazu  belegt  man  eine Environment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XSWAP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SXSWAP=&lt;Gr��e&gt;[,Datei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��enangabe erfolgt in Megabytes und  mu� gemacht werden. Der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der Datei  ist dagegen  optional; fehlt  er, so wird die Swap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ktuellen Verzeichnis  unter dem  Namen ASX.TMP  angelegt. In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 wird die Swap-Datei nach Programmende wieder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ommandozeilenparameter  k�nnen  grob  in  drei Klassen einge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  Schalter,  Key-File-Referenzen  (s.u.)  und Dateispezifika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.  Parameter dieser beiden  Klassen k�nnen beliebig  gemisch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auftreten, AS wertet  zuerst alle Parameter  aus und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iert dann die angegebenen Dateien. Daraus folgen zwei Di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angegebenen Schalter  wirken auf  alle angegebenen Quell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.  Sollen  mehrere  Quelldateien  mit  unterschiedlich  ges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altern  assembliert werden, so mu� dies in getrennten L�uf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 k�nnen in  einem Durchgang  mehrere Dateien assembl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der Sache die Krone aufzusetzen, d�rfen die Dateiangaben Jo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parameter  erkennt AS  daran, da�  sie durch einen Schr�g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/)  oder  Bindestrich  (-)  eingeleitet  werden.  Es gibt dabei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,  die nur  aus einem  Buchstaben bestehen,  als auch Scha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us  einem  ganzen  Wort  bestehen.  Immer  wenn AS ein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s ,,Wort-Schalter'' verstehen kann,  so versucht er, die B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en  des Wortes  als einzelne  Schalter zu  interpretieren.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h�tte, w�rde AS die  Buchstaben q, u, e,  i und t als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ne  Schalter auffassen. Mehrbuchstabige  Schalter unterscheid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von  einbuchstabigen  dadurch,  da�  AS  bei ihnen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-und  Kleinschreibungen  akzeptiert,  w�hrend einbuchstabige 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je nach Gro�- oder  Kleinschreibung unterschiedliche Bedeutung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sind folgende Schalter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Assemblerlisting  auf  Konsole  ausgeben.  Falls mehrer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f�hrt  werden m�ssen, landen im  Gegensatz zur n�chste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Listings aller Durchg�nge auf der Ausgab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Assemblerlisting auf Datei schreiben.  Die Listdatei erh�l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 den gleichen  Namen wie  die Quelldatei,  lediglich die 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urch LST ersetzt, es sei den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IST:  mit  einem  zus�tzlichen  Argument  legt einen anderen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 Namen f�r die  Listdatei fest. Falls  mehrere Dateien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rt werden, kann diese Option auch mehrfach 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:Bestimmt  einen neuen  Namen f�r  die von  AS zu erzeugend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.  Wird diese Option mehrfach verwendet, so werden die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en  Namen nacheinander den zu assemblierenden Quelldateien 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net;  Negation (s.u.) dieser Option  in Verbindung mit einem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  l�scht  den  Namen  aus  der Liste; Negation ohne Namens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scht die komplette 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EOUT:dito, nur f�r eine eventuell zu erzeugende SHAR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SHARED-Variablen werden in einem  Format abgelegt, das di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ung in eine C-Quelldatei erlaubt. Die Endung der Datei is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SHARED-Variablen werden in einem  Format abgelegt, das di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ung  in  den  CONST-Block  eines Pascal- oder Modula-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laubt. Die Endung der Datei is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HARED-Variablen werden in einem  Format abgelegt, das di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ung  in eine  Assembler-Quelldatei erlaubt.  Die Endung d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ist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Sinn  und  Funktion  der  SHARED-Symbole  siehe  Kapitel  2.12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  [Format]: Mit diesem Schalter  erzeugt AS zus�tzlich eine 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ebug-Informationen  f�r  dieses  Programm enth�lt. Al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abei entweder ein AS-eigenes  Format ( Format=MAP), eine No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-kompatible  Kommandodatei  (  Format=NOICE)  oder das Forma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R-Tools  ( Format=ATMEL)  erlaubt. Zu  den im  MAP-Format ge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ten  Informationen geh�rt zum einen  die Symboltabelle, zum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n  eine  Zuordnung  von  Quellzeilen zu Maschinenadressen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auere  Beschreibung des benutzten  MAP-Dateiformates finde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Abschnitt 5.2. Die Endung  der Datei ist MAP,  NOI bzw. OBJ,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 gew�hltem Format. Wird  keine explizite Formatangabe gema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as MAP-Format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icemask  [Wert]: Normalerweise listet  AS in NoICE-Debuginfos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e  aus dem CODE-Segment. Mit dieser Option und einem als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e  zu verstehenden Wert lassen  sich andere Symbole aus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en  zuschalten. Die Zuordnung von Bits zu Segmenten kann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le 5.2 ent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: Ausgabe von Warnungen unterdr�ck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  [Datei]: Die von  AS erzeugten Fehlermeldungen  und Warnung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Datei umleiten. Anstatt  einer Datei k�nnen  auch die 5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dhandles   (STDIN..STDPRN)  als  !0  bis  !4  angegeben 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t !2, also STDERR.  Wird die Dateiangabe weggelass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er Name  der Fehlerdatei  gleich dem  der Quelldatei,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Endung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:  Dieser Schalter unterdr�ckt alle  Meldungen von AS mit Au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Fehlermeldungen  und  vom  Programm selber erzeugten Ausg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Assemblierzeit kann dadurch  geringf�gig reduziert werd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Aufruf aus  einer Shell  heraus kann  man sich eine Um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paren.  Der  Nachteil  ist,  da�  man  u.U.  einige Minuten ,,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klen''  steht... Anstelle von 'q'  darf auch 'quiet'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:  Hexadezimalzahlen mit Klein- anstelle von Gro�buchstaben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.  Diese Option ist in erster  Linie eine Frage des pers�n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m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 &lt;Pfadliste&gt;:  gibt  eine  Liste  von Verzeichnissen an, in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Assembler automatisch nach  Include-Dateien suchen soll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 diese nicht im aktuellen Verzeichnis findet. Die einzeln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nisse m�ssen durch Semikolons getre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eine Liste  der in  den Segmenten  belegten Bereiche berech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ist nur sinnvoll, falls ein  Listing erzeugt wird. Diese 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ben�tigt erhebliche  zus�tzliche Speicher-  und Rechenleist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 Normalbetrieb sollte  sie daher  abgeschaltet sein.  Da A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h�ngig  vom  eingeschalteten  Listing  mit  dieser  Option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lappende  Speicherbelegung pr�ft,  hat sie  auch unabh�ngig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einen gewissen Sin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erzeugt eine Liste mit  Querverweisen. Aufgelistet wird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lobalen)  Symbole in  welchen Dateien  in welchen  Zeilen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Auch diese Liste wird nur generiert, falls ein Listin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ugt  wird und belegt w�hrend der Assemblierung zus�tzlichen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pla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eine  Liste  aller  Sektionen  (s. Abschnitt 3.8) ausgeb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achtelung wird dabei durch Einr�ckungen angedeu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:  Analog zur Sektionsliste eine Liste aller bearbeiteten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  &lt;Maske&gt;: Mit  diesem Schalter  lassen sich  einzelne Kompon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standardm��ig ausgegebenen  Assemblerlistings ein-und ausb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  Welcher  Teil  dabei  welchem  Bit  zugeordnet  ist,  ist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n�chsten  Abschnitt, der genauer auf  das Format des Assemb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s eingeht, nach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  &lt;Symbolliste&gt;: Symbole definieren. Die  hinter dieser Optio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ebenen,  durch Kommas getrennten Symbole  werden in der glob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tabelle  vor Beginn der  Assemblierung abgelegt. Default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 diese Symbole als ganze Zahlen  mit dem Wert TRUE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 einem  nachgestellten  Gleichheitszeichen  kann aber au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  Belegung gew�hlt werden. Der dem Gleichheitszeichen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 Ausdruck  darf  dabei  auch  Operatoren oder interne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halten,  jedoch KEINE anderen Symbole,  selbst wenn diese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or  in der Liste definiert sein sollten! Zusammen mit den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 zur bedingten Assemblierung (siehe dort) k�nnen so per Kom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zeile  aus  einer  Quelldatei  unterschiedliche Programm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zeugt  werden.  ACHTUNG!  Wenn  case-sensitiv  gearbeite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,  mu� dies in der Kommandozeile vor Symboldefinitionen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 werden,  sonst  werden  Symbolnamen  schon an dieser Stel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�buchstaben umgewande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Die Liste globaler  Symbole in einer  anderen, kompaktere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gen.  Verwenden Sie diese  Option, wenn der  Assembler bei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  Symboltabellen  mit  einem  Stapel�berlauf abst�rzt.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  diese  Option  die   Arbeitsgeschwindigkeit  des 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h�hen, dies h�ngt jedoch von den Quelle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:  Legt die Ausf�hrlichkeitsstufe von Fehlermeldungen fest. Je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,  wenn  diese  Option  angegeben  wird,  wird die Stufe um 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h�ht  oder gesenkt. W�hrend auf Stufe  0 (Vorgabe) nur der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ber  ausgegeben wird, wird ab Stufe  1 noch eine erweiterte 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g  ausgegeben, anhand  der die  Identifizierung des  Fehler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ichtert  werden soll. Welche  Fehlermeldungen welche Zusatz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ionen  tragen k�nnen, steht in Anhang A mit der Liste aller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rmeldungen.  Auf Stufe 2  (Maximum) wird zus�tzlich  noch di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ffene Quellzeile mit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:  Wird diese  Option angegeben,  so werden  Fehlermeldung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 mit ihrem Klartext, sondern auch mit ihren im Anhang A genan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internen  Nummern  ausgegeben.  Diese  Option  ist  prim�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s  und Entwicklungsumgebungen  gedacht, denen  mit diesen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n die Identifizierung von Fehlern erleichter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Mit dieser Option schaltet man  AS in den case-sensitive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,  d.h. in  Namen von  Symbolen, Sektionen, Makros, Zeichen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   und   selbstdefinierte   Funktionen    werden   Klein-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�buchstaben  unterschieden,  was  normalerweise  nicht  d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weist AS  an, den  von Makroprozessor  und bedingter Assemb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g  bearbeiteten Quelltext  in einer  Datei abzulegen. Dies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 fehlen zus�tzlich Leer- und  reine Kommentarzeilen. Die 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Datei is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mit diesem Schalter  erzeugt AS eine  Datei, in der die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en  der  Makros  aus  der  Quelldatei abgespeichert werd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EXPORT-Option verwenden. Diese neue Datei hat den gleich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   wie  die  Quelldatei,  lediglich   die  Endung  wird  in 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:  Dieser Schalter bestimmt, ob AS  Code erzeugen soll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er ausgeschaltet, wird die  Datei zwar assembliert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-Datei  geschrieben.  Dieser  Schalter  ist  defaultm��ig a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rt (logisch, sonst bek�me man ja auch gar kein Code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  [n]: Warnungen ausgeben, falls  Situationen eintreten, di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en  Pass  erfordern.  Diese  Information kann genutz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die Anzahl der Durchl�ufe zu  verringern. Optional kann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  des Passes angeben, ab  dem diese Warnungen erzeug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ne  Angabe kommen  die Warnungen  ab dem  ersten Pass. Mach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 aber so oder so auf  einen ziemlichen Haufen an Meldung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�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:  Mit diesem Schalter  weist man AS  an, alle Fehlermeldungen w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  zu langer Sprungdistanzen zu  verwerfen, sobald die Notwen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t  eines neuen  Durchlaufs feststeht.  In welchen (seltenen) 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ationen  dieser  Schalter  notwendig  ist,  kann man in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0 nach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u  &lt;Name:  &gt;:  Hiermit  kann  man man den Zielprozessor vor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 den AS  Code erzeugen  soll, wenn  die Quelldatei  keinen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enth�lt und es sich nicht um 68008-Code 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ias &lt;neu&gt;=&lt;alt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ert  den  Prozessortyp  &lt;neu&gt;  als  einen Alias f�r den 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. Zu den Sinn und Zweck von Aliassen siehe Abschnitt 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nuerrors:  Meldungen �ber Fehler bzw. Warnungen und deren Pos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nicht im  Standardformat von  AS, sondern  in einem  dem GNU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  entlehnten Format anzeigen. Dies erleichtert die Inte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von  AS  in  f�r  dieses Format ausgelegte Umgebungen,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�ckt  aber gleichzeitig  die Anzeige  der pr�zisen Fehler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nerhalb Makror�mpf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Schalter  keine  Argumente  ben�tigen  und ihre Zusammen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mehrbuchstabigen Schalter ergibt,  k�nnen mehrere Schalt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en Rutsch angegeben werden, wie z.B i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est*.asm firstprog -cl /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werden alle Dateien TEST*.ASM sowie die Datei FIRSTPROG.ASM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t,  wobei f�r alle Dateien Listings  auf der Konsole ausgege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files  im C-Format erzeugt werden.  Nach Includes soll de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zus�tzlich im Verzeichnis  C:\AS\8051\INCLUDE  s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Beispiel zeigt nebenbei, da�  AS als Defaultendung f�r Quell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en ASM ann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was  Vorsicht ist bei Schaltern  angebracht, die ein optionale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haben: Folgt  auf einen  solchen Schalter  ohne Argument  ein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name,  so versucht AS, diesen als  Argument zu verwerten, was nat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�� schief ge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-g tes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L�sung w�re in  diesem Fall, die  -g-Option ans Ende der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zu setzen oder ein explizites MAP-Argument zu spezifi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r Angabe in der  Kommandozeile k�nnen dauernd ben�tigte Op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in der Environment-Variablen  ASCMD abgelegt werden.  Wer z.B.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  Listdateien haben  m�chte und  ein festes  Includeverzeichnis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sich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-L -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Menge Tipparbeit  ersparen. Da  die Environment-Optionen 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abgearbeitet werden, k�nnen Optionen in der Kommando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widersprechende im Environment �berste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sehr langen Pfaden kann es  jedoch auch in der ASCMD-Variablen 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F�r solche  F�lle kann  auf eine  sog. Key-  Datei ausgew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in  der  die  Optionen  genauso  wie in der Kommandozeil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MD-Variablen  abgelegt werden  k�nnen, nur  da� diese  Datei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 mit jeweils maximal 255 Zeichen enthalten darf. Wichtig is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,  da�  bei  Optionen,  die  ein Argument ben�tigen, sowohl 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auch Argument  in einer  Zeile stehen  m�ssen. Der  Name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AS  dadurch  mitgeteilt,  da�  er mit einem vorangestellten Kl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affen in der ASCMD-Variablen abgelegt wird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@c:\as\as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Optionen in der ASCMD-Variablen  (oder der Key-Datei) wieder auf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en,  kann die  Option mit  einem vorangestellten  Pluszeichen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hoben  werden. Soll in einem Einzelfall z.B. doch kein Listin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gt werden, so kann es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+L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ufgehoben werden.  Nat�rlich ist  es nicht  ganz logisch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it einem Pluszeichen zu negieren...UNIX soit qui mal y 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en   auf  eine  Key-Datei  k�nnen  nicht  nur  von  der  ASCM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 aus  erfolgen,  sondern  auch  direkt  von der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,  indem man analog  zur ASCMD-Variablen dem  Dateinamen einen Kl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affen voranstel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@&lt;Datei&gt;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 einem solchen  Fall aus dem  Key-File gelesenen Option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eingearbeitet, als h�tten sie anstelle  dieser Referenz in der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ozeile  gestanden - es  ist also nicht  wie bei der ASCMD-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 da� sie vor allen anderen Kommandozeilenoptionen abgearbeit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w�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Referenzieren eines Key-Files von  einem Key-File selber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und wird von AS mit einer Fehlermeldung quit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Sie  AS von einem anderen  Programm oder eine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en  wollen und diese Shell nur  Klein- oder Gro�buchstab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�bergeben  will,  existiert  folgendes  Workaround: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n Buchstaben der  Option eine Tilde  gesetzt, so werden di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n  Buchstaben immer als  Kleinbuchstaben interpretiert. Analo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ngt  ein Lattenzaun die Interpretation  als Gro�buchstaben. Es e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sich z.B. folgende Transforma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~I --&gt;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#u --&gt;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  vom Ablauf der Assemblierung  endet der Assembler mit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Return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fehlerfreier Ablauf, h�chstens Warnungen auf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er  Assembler hat  nur die  Aufrufparameter ausgegeben  und end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ach so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s  sind Fehler  bei der  Assemblierung aufgetreten,  es wurde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file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Es  trat ein fataler  Fehler w�hrend des  Ablaufes auf, der zum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igen Abbruch gef�hrt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Bereits  w�hrend des Starts des Assemblers ist ein Fehler aufge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.  Dies kann ein Parameterfehler  oder eine fehlerhafte Over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Bei  der  Initialisierung  ist  irgendein interner Fehler aufge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,  der auf keinen Fall  auftreten sollte...neu booten, noch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 probieren, und bei Reproduzierbarkeit  mit mir Verbindung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h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endet jede Assemblierung einer Datei mit einer kleinen 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tik,  die Fehlerzahlen,  Laufzeit, Anzahl  der Durchl�ufe und f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ausgibt.  Bei  eingeschaltetem  Assembler-Listing  wird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k zus�tzlich auch in das Listing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 erweitert wie  Unix das  Datensegment einer  Anwendung erst dann,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wirklich mehr Speicher anfordert. Eine Angabe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1 KByte verf�gbarer Restspe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  also  nicht  einen  nahenden Systemabsturz wegen Speicher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,  sondern stellt nur  den Abstand zu  der Grenze dar,  bei 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ein paar mehr Kohlen in den Ofen schaufe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s  unter  C  auf  verschiedenen  Betriebssystemen keine kompatible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 gibt, den noch  verf�gbaren Speicher bzw.  Stack zu er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, fehlen bei der C-Version diese beiden Angaben ga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 Format der 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die meisten Assembler auch erwartet AS genau einen Befehl pro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(Leerzeilen  sind  nat�rlich  auch  zugelassen).  Die Zeilen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l�nger als  255 Zeichen  werden, dar�ber  hinaus gehend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abgeschn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einzelne Zeile hat folgende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[:]]&lt;Befehl&gt;[.Attribut] [Parameter[,Parameter..]] [;Komment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Zeile darf dabei auch �ber  mehrere Zeilen in der Quelldatei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t  sein, Folgezeichen (\) verketten diese  Teile dann zu ein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gen  Zeile.  Zu  beachten  ist  allerdings, da� aufgrund der in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fferstruktur  die Gesamtzeile  nicht 256  Zeichen �berschreiten d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angaben  in Fehlermeldungen  beziehen sich  immer auf  die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einer solchen zusammengesetzten 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oppelpunkt nach  dem Label  ist optional,  falls das Label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 Spalte beginnt (woraus folgt, da�  der Befehl niemals in 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beginnen darf). Man  mu� ihn aber  setzen, falls das  Label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n Spalte beginnt, damit AS  es von einem Befehl untersch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In letzterem Fall mu� �brigens  zwischen Doppelpunkt und de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  mindestens ein  Leerzeichen stehen,  falls der eingestellte Z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 zu denjenigen geh�rt,  bei denen das  Attribut auch ein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Doppelpunkt  abgetrennte  Formatangabe  sein  darf. Dieser Knop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us  Eindeutigkeitsgr�nden  n�tig,  da  sonst keine Unter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Befehl mit Format und Label mit Befehl m�glich w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Signalprozessorreihen von  Texas Instruments  verwenden d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Label  vorgesehenen  Platz  wahlweise  auch f�r einen Doppel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||),  der die  parallele Ausf�hrung  mit der vorangehenden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t.  Wenn diese  beiden Instruktionen  auf Maschineneben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n  Wort  vereinigt  werden  (C3x),  macht ein zus�tzliches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r zweiten  Anweisung nat�rlich  keinen Sinn  und ist  au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sehen.  Anders sieht  es beim  C6x mit  seinen Instruktionspak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r  L�nge aus: Wer dort  (unsch�nerweise...) mitten in ein 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einspringen  will, mu� das Label daf�r in eine Extrazeile davor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  (das gleiche gilt  �brigens auch f�r  Bedingungen, die aber zu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mit dem Doppelstrich in einer Zeile stehen d�rf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Attribut wird von einer Reihe  von Prozessoren benutzt, um Spez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ierungen  oder Kodierungsvarianten eines  bestimmten Befehls zu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izieren.  Die bekannteste Nutzung  des Attributs ist  die Angab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, wie z. B. bei der 680x0-Familie (Tabelle 2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ttribut | arithmetisch-logischer Befehl  | Sprungbefehl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        | Byte (8 Bit)         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W        | Wort (16 Bit)        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L        | Langwort (32 Bit)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Q        | Vierfachwort (64 Bit)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        | Single Precision (32 Bit)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        | Double Precision (64 Bit)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X        | Extended Precision (80/96 Bit) | 32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        | Dezimalgleitkomma (80/96 Bit)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6: Erlaubte Attribute (Beispiel 680x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sich diese  Anleitung nicht  gleichzeitig als  Handbuch f�r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unterst�tzten  Prozessorfamilien  versteht,  ist  dies  leid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er richtige  Platz, um  hier alle  m�glichen Attribute f�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en  Familien aufzuz�hlen.  Es sei  aber angemerkt,  da�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le Befehle alle Attribute  zulassen, andererseits das Fort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eines  Attributs  meist  zur  Verwendung  der  f�r  diese 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nat�rlichen''  Operandengr��e  f�hrt.  Zum  genaueren  Studium gre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uf  ein  Programmierhandbuch  f�r  die  jeweilige Familie zur�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in [1] f�r die 68000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TLCS-9000, H8/500 und M16(C) dient  das Attribut sowohl der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Operandengr��e, falls  diese nicht  durch die  Operanden kla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,  als auch der  des zu verwendenden  Befehlsformates. Diese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einen Doppelpunkt  von der  Operandengr��e getrennt werd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.w:g   rw10,rw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dieses Beispiel nicht  zeigt, ist, da�  die Formatangabe auch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 geschrieben werden  darf. Steht  demgegen�ber eine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engr��e  ohne Formatangabe,  verwendet AS  automatisch das k�rz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Die erlaubten Befehlsformate und  Operandengr��en sind vo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enbefehl  abh�ngig  und  k�nnen  z.B.  [103], [19], [38] bzw. [39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ahl der Befehlsparameter ist abh�ngig vom Befehl und kann prin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ll  zwischen 0 und  20 liegen. Die  Trennung der Parameter vonein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folgt  ausschlie�lich  durch  Kommas (Ausnahme: DSP56xxx,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e  Datentransfers durch Leerzeichen  getrennt werden), wobe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  oder Hochkommas eingeschlossene Kommas nat�rlich nicht be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s Kommentars  am Ende  kann die  Zeile auch nur aus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 bestehen, wenn er in der ersten Spalte begi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Leerzeichen  zur Trennung  einzelnen Komponenten  darf es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so gut um Tabulatoren hand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 Format de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on AS bei Angabe der Kommandozeilenoptionen l oder L erzeugte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g l��t sich grob in folgende Teile glied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Wiedergabe des assemblierten Quellc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ymbol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Makro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Funktions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Belegungs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Querverweisl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  beide werden nur erzeugt,  wenn sie durch zus�tzliche Kom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ilenoptionen angeforder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ersten Teil listet AS den  kompletten Inhalt aller Quelldatei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lusive  des erzeugten Codes auf. Eine  Zeile in diesem Listing ha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folgend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n&gt;] &lt;Zeile&gt;/&lt;Adresse&gt; &lt;Code&gt; &lt;Quel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eld n zeigt AS  die Include-Verschachtelungstiefe an. Die Haupt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(die Datei, mit der die  Assemblierung begann), hat dabei die T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0, von dort aus  eingebundene Dateien haben Tiefe  1 usw. Die T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wird dabei nicht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eld Zeile  wird die  Zeilennummer bezogen  auf die jeweilig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.  Die erste Zeile einer Datei hat dabei Nummer 1. Di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,  an der  der f�r  diese Zeile  erzeugte Code  abgelegt wurde, 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 dem Schr�gstrich im Feld 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zeugte Code selber steht dahinter  im Feld Code in hexadezim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.  Je nach  Prozessortyp und  aktuellem Segment  k�nn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 entweder als Bytes oder  16/32-Bit-Worte formatiert sein.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 Code erzeugt worden  sein, als in  das Feld hineinpa�t, so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nschlu� an die  Zeile weitere Zeilen  erzeugt, in denen nur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 beleg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eld Quelle schlu�endlich wird die  Zeile aus der Quelldatei in i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 Originalform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ymboltabelle ist so ausgelegt, da�  sie nach M�glichkeit imm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 Spalten  dargestellt  werden  kann.  F�r Symbole ,,normaler L�ng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e zweispaltige  Ausgabe gew�hlt.  Sollten einzelne Symbol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m  Wert die Grenze von 40  Spalten �berschreiten, werden sie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einzelnen Zeile ausgegeben. Die  Ausgabe erfolgt in alphabet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.  Symbole,  die  zwar  definiert,  aber nie benutzt wu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mit einem vorangestellten Stern (*) 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sher genannten Teile sowie  die Auflistung aller definierte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s  / Funktionen lassen  sich selektiv aus  dem Gesamtlisting ein-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blenden,     und    zwar    mit    dem    bereits    erw�hnten    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schalter.  Intern existiert  in AS  ein Byte, dess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�sentieren,  welche Teile  ausgegeben werden  sollen. Die Zu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Bits zu den Teilen ist in Tabelle 2.7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Bit | Teil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0   | Quelldatei(en)+erzeugter Co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1   | Symboltabell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2   | Makroliste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3   | Funktionslist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4   | Zeilennumerierung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5   | Registersymboltabell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7   | Zeichentabellenlist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7: Zuordnung der Bits zu den Listingkompone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sind alle Bits  auf 1 gesetzt,  bei Verwendung des 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&lt;Mask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die in &lt;Maske&gt; gesetzten Bits gel�scht, so da� die entspre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Listing-Teile  unterdr�ckt  werden.  Analog  lassen sich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zeichen  einzelne  Teile  wieder  einschalten,  falls man es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MD-Variablen  �bertrieben hat...will man  z.B. nur die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, so re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2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Belegungsliste  werden f�r  jedes Segment  einzeln die bele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e  hexadezimal ausgegeben. Handelt es  sich bei einem Bere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einzige Adresse, wird  nur diese ausgegeben,  ansonsten ers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 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Querverweisliste wird f�r jedes definierte Symbol in alphabe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r Reihenfolge eine Ausgabe folgender Form erzeu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&lt;Symbolname&gt; (=&lt;Wert&gt;,&lt;Datei&gt;/&lt;Zeile&gt;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 &lt;Datei 1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 &lt;Datei 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Symbol  wird aufgelistet,  in welchen  Dateien es in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 angesprochen wurde. Sollte ein  Symbol mehrmals in der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benutzt worden sein, so wird dies durch eine in Klammern ges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Anzahl hinter der  Zeilennummer angedeutet. Sollte  ein Symbol n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s  benutzt worden sein,  erscheint es auch  nicht in der Liste;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d  erscheint eine Datei  auch �berhaupt nicht  in der List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  Symbols, falls es  in der entsprechenden  Datei nicht referenz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S kann dieses Listing nur  dann korrekt aufs Papier br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ihm vorher die L�nge  und Breite des Ausgabemediums mit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PAGE-Befehls  (siehe  dort)  mitgeteilt  hat!  Der vor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ind 60 Zeilen und eine unbegrenzte Zeilenbre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. 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d�rfen zwar (wie in der  Einleitung bereits angedeutet) b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 Zeichen lang  werden und  werden auch  auf der ganzen L�nge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en, die Symbolnamen m�ssen aber einigen Konventionen gen�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d�rfen  aus  einer  beliebigen Kombination von Buchst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fern,  Unterstrichen und  Punkten bestehen,  wobei das erst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Ziffer sein darf. Der Punkt wurde nur zugelassen, um der MCS-51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 von Registerbits  zu gen�gen,  und sollte  m�glichst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n  Symbolnamen verwendet werden.  Zur Segmentierung von Symbol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sollte auf jeden Fall der  Unterstrich und nicht der Punkt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ist  AS  nicht  case-sensitiv,  es  ist also egal, ob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-oder  Kleinbuchstaben verwendet.  Mittels des Kommandozeilen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U l��t  sich AS  jedoch in  einen Modus  umschalten, in dem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Kleinschreibung  unterschieden  wird.  Ob  AS  umgeschaltet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it  dem  vordefinierten  Symbol  CASESENSITIVE ermittel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bedeutet Unterscheidung, FALSE k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8 zeigt die wichtigsten, von AS vordefinierten Symb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ame          | Bedeutung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RUE          | logisch ,,wahr''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ALSE         | logisch ,,falsch''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NSTPI       | Kreiszahl Pi (3.1415.....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VERSION       | Version von AS in BCD-Kodierung,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| z.B. 1331 hex f�r Version 1.33p1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RCHITECTURE  | Zielplattform, f�r die AS �bersetzt wurde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| in der Form Prozesor-Hersteller-Betriebssystem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DATE          | Datum und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IME          | Zeitpunkt der Assemblierung (Beginn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OMCPU        | momentan gesetzte Ziel-CPU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OMCPUNAME    | dito, nur als voll ausgeschriebener String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OMFILE       | augenblickliche Quelldatei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OMLINE       | Zeilennummer in Quelldatei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OMPASS       | Nummer das laufenden Durchgang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OMSECTION    | Name der aktuellen Sektion ode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| Leerstring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OMSEGMENT    | Name des mit SEGMENT gew�hlte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| Adre�raumes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*, $ bzw. PC | mom. Programmz�hler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8: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!  W�hrend es im case-insensitiven  Modus egal ist, mit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  von  Gro�-  und  Kleinbuchstaben man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pricht,  mu� man sich im case-sensitiven Modus exakt an die obe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e Schreibweise (nur Gro�buchstaben) 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definieren einige Pseudobefehle noch  Symbole, die eine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  des damit  momentan eingestellten  Wertes erm�glichen. Der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ung findet sich bei den zugeh�rigen 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twas  verstecktes  (und  mit  Vorsicht zu nutzendes) Feature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aus String-Variablen zusammenzubauen,  indem man d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Strings mit geschweiften  Klammern in den  Symbolnamen einbaut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z.B. den Namen eines  Symbols anhand des Wertes eines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est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</w:t>
        <w:tab/>
        <w:tab/>
        <w:t>set</w:t>
        <w:tab/>
        <w:t>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</w:t>
        <w:tab/>
        <w:tab/>
        <w:t>equ</w:t>
        <w:tab/>
        <w:t>"\{CNT}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nz</w:t>
        <w:tab/>
        <w:t>skip{temp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{temp}:</w:t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er Programmierer  ist selber  daf�r verantwortlich, da�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g�ltige Symbolnamen er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vollst�ndige Auflistung aller von AS verwendeten Symbolnamen 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sich in Anhang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seinem Wert besitzt  auch jedes Symbol  eine Markierung, zu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Segment es geh�rt.  In erster Linie  wird eine solche Untersc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bei  Prozessoren  ben�tigt,  die  mehrere Adre�r�ume besitze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it dieser Zusatzinformation  bei Zugriffen �ber  ein Symbol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,  wenn  ein  f�r  diesen  Adre�raum  ungeeigneter  Befehl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Ein  Segmentattribut  wird  einem  Symol  automatisch angeh�n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es als  Label oder  mit einem  Spezialbefehl (z.B. BIT)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;  ein mit dem ,,Universalbefehl''  SET oder EQU definierte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jedoch ,,typenlos'', d.h. seine  Verwendung wird niemals War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l�sen.  Das Segmentattribut  eines Symbols  kann mit der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SYMTYPE abgefragt werd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    equ     symtype(Label)  ; ergib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einzelnen Segmenttypen sind die  in Tabelle 2.9 aufgelisteten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n  zugeordnet. Die aus der Ordnung normaler Symbole etwas heraus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den  Registersymbole sind n�her in Abschnitt 2.11 erl�utert.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undefinierten Symbol als Argument  liefert die SYMTYPE-Funktion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Ergeb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gment          | R�ckgabewe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keines&gt;         |       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ODE             |      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DATA             |       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DATA            |       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XDATA            |      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YDATA            |       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BITDATA          |       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O               |       7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EG              |       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OMDATA          |       9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Registersymbol&gt; |      128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9: R�ckgabewerte der SYMTYPE-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s  bei  Programmen  mit  vielen  aufeinanderfolgenden Schl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IF-artigen  Strukturen  steht  man  immer wieder vor dem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st�ndig neue  Namen f�r  Labels ausdenken  zu m�ssen.  Dabei we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n sich genau, da�  man dieses Label nie  wieder brauchen wir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liebsten  in  irgendeiner  Weise  'verwerfen' m�chte. Eine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ung,  wenn man nicht gleich  den gro�en Hammer des Sektionskonzep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 Kapitel 3.8) schwingen m�chte,  sind tempor�re Symbole, die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  ihre G�ltigkeit  behalten, bis  ein neues, nicht-tempor�re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definiert wird. Andere Assembler  bieten einen �hnlichen Mecha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  an, der dort unter dem  Stichwort 'lokale Symbole' l�uft, zur b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en  Abgrenzung gegen  das Sektionskonzept  m�chte ich  aber bei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  'tempor�re Symbole' bleiben. AS  kennt zwei unterschiedliche 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 von tempor�ren Symbolen, solche mit Namen und namenl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1.  Tempor�re Symbole mit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, dessen Name  mit zwei Dollarzeichen  beginnt (dies ist w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f�r normale Symbole noch  Konstanten zul�ssig), ist ein tempor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mit Namen. AS f�hrt intern einen  Z�hler mit, der zu Begi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ung  auf  Null  gesetzt  wird  und bei jeder Definitio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-tempor�ren  Symbols inkrementiert wird.  Wird ein tempor�re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definiert oder referenziert,  so werden die  beiden f�hrenden D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zeichen  gestrichen  und  der  momentane  Stand des Z�hlers wird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ngt.  Auf diese Weise erh�lt  man mit jedem nicht-tempor�re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zusagen  die Symbolnamen zur�ck  - man kommt  an die Symbole vor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Definition aber  auch nicht  mehr heran!  Tempor�re Symbole bi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aher besonders f�r den  Einsatz in kleinen Anweisungsbl�cken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scherweise  etwa ein Dutzend Befehle, auf  keinen Fall mehr al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Bildschirmseite, sonst kommt man leicht durcheinan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ein kleines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e  das zwischen  den Schleifen  liegende nicht-tempor�re Labe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,  g�be es  nat�rlich eine  Fehlermeldung wegen  eines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nlose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 jene, denen tempor�re Symbole  mit Namen noch immer zu kom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  sind, gibt es  eine noch einfachere  Variante: Setzt man als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ein einfaches Plus- oder Minuszeichen,  so werden diese in die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__forwnn bzw.  __backmm umgesetzt,  wobei nn  bzw. mm  von Nul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nde  Z�hler sind. Referenziert werden  diese Symbole �ber die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werte  -  --  ---  bzw.  +  ++  +++,  womit  sich  die  drei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Minussymbole'  bzw die drei  n�chsten 'Plussymbole' referenzieren 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Welche Variante man benutzt, h�ngt also davon ab, ob man ei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vorw�rts oder r�ckw�rts referenzieren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Definition  namenloser  tempor�rer  Symbole gibt es nebe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-  und  Minuszeichen  noch  eine  dritte  Variante,  n�mlich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gstrich  (/). Ein so definiertes  tempor�res Symbol kann gl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en  vorw�rts wie r�ckw�rts referenziert werden;  d. h. je nach Re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zierung wird es wie ein Minus oder Plus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nlose  tempor�re  Symbole  finden  ihre  Anwendung �blicherwei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ionen,  die auf eine Bildschirmseite  passen, wie das bedi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pringen  von ein  paar Maschinenbefehlen  oder kleinen Schleif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w�rde die Sache zu un�bersichtlich  werden (das ist ab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gut gemeinter Rat...).  Ein Beispiel daf�r  ist das folgende 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zur Abwechslung mal als 65xx-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ldx     #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-            ; springe zu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     Real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+            ; springe zu 'bne 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SomeR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bne     --           ; springe zu 'ldx #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Rt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Symb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s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nc</w:t>
        <w:tab/>
        <w:t>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ne </w:t>
        <w:tab/>
        <w:t xml:space="preserve">+      </w:t>
        <w:tab/>
        <w:t xml:space="preserve">    ; springe zu 'ta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inc </w:t>
        <w:tab/>
        <w:t>pt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bpl </w:t>
        <w:tab/>
        <w:t xml:space="preserve">++     </w:t>
        <w:tab/>
        <w:t xml:space="preserve">    ; springe zu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 xml:space="preserve">+      </w:t>
        <w:tab/>
        <w:t xml:space="preserve">    ; springe vorwaerts zu 'r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lda </w:t>
        <w:tab/>
        <w:t>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  </w:t>
        <w:tab/>
        <w:t xml:space="preserve">rts            </w:t>
        <w:tab/>
        <w:t xml:space="preserve">    ; Schraegstrich =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>-           ; springe rueckwaerts zu 'r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:</w:t>
        <w:tab/>
        <w:t>dfs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den meisten  Stellen, an  denen der  Assembler Zahlenangaben er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,  k�nnen nicht nur einfache  Symbole oder Konstanten angeg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sondern ganze Formelausdr�cke. Bei den Komponenten der Formel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  kann es sich  sowohl um ein  einzelnes Symbol als  auch um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  handeln. Konstanten  d�rfen entweder  Integer-, Gleitkomma-,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Stringkonstant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1.  Integer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konstanten  bezeichnen ganze Zahlen. Sie d�rfen entweder al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Folge von Ziffern  oder als eine  Reihe von in einfachen Hochk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lossenen  Zeichen geschrieben  werden. Werden  sie als Ziffe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  geschrieben, so  kann dies  in verschiedenen Zahlensystem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,  deren  Kennzeichnung  von  verwendeten  Zielprozessor  abh�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belle 2.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+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Intel-Modus     |    Motorola-Modus    |       C-Modu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(Intel, Zilog,   | (Rockwell, Motorola, |      (PowerPC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Thomson, Texas,   |  Microchip, Thomson, |       AMD29K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Toshiba, NEC,    |       Hitachi)       |      National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Siemens, Philips,  |                      |      Symbios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Fujitsu, Fairchild, |                      |       Atmel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Intersil)      |  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+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+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zimal     |        direkt       |        direkt        |       direk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xadezimal |   nachgestelltes H  |   vorangestelltes $  | vorangestelltes 0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n�r       |   nachgestelltes B  |   vorangestelltes %  | vorangestelltes 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ktal       |   nachgestelltes O  |   vorangestelltes @  |  vorangestellte 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+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10: m�gliche Zahlensyst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as Zahlensystem nicht explizit durch vor-oder nachgestell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vorgegeben wird, nimmt AS die  Basis an, die mit dem RADIX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geben  wurde  (der  Default  dieser  Einstellung ist wiederum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 Befehl  lassen  sich  auch ,,ungew�hnliche" Zahlensyst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andere als 2, 8, 10 oder 16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e  Ziffern sind die Zahlen  0 bis 9 sowie  die Buchstaben A bis Z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rt  10 bis 35) bis zur Basis  des Zahlensystems minus eins. Di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ung  von Buchstaben in Integerkonstanten bringt allerdings auch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e  Mehrdeutigkeiten mit sich, da Symbolnamen ja auch Ketten aus Za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und Buchstaben sind:  Ein Symbolname darf  nicht mit einem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0 bis  9 beginnen,  was bedeutet,  da� eine  Integerkonstant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urch ein  anderes Sonderzeichen  eindeutig als solche erkenn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 niemals mit einem Buchstaben beginnen  darf; notfalls mu� ma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eigentlich  �berfl�ssige  Null  voranstellen.  Der bekannteste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 Scheiben  von  Hexadezimalkonstanten  im Intel-Modus: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derste  Stelle  zwischen  A  und  F,  so hilft das hintangestellte 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haupt  nichts, es mu�  noch eine Null  davor (statt F0H also 0F0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otorola-oder C-Syntax, die  beide das Zahlensystem  am Anfang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 Integerkonstante  kennzeichnen,  kennen   dieses  Problem 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hihi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chlich  heimt�ckisch ist auch, da� bei immer h�heren, mit RADIX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en  Zahlensystemen, die bei Intel- und C-Syntax benutzten B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en  zur Zahlensystemkennung  immer weiter  ,,aufgefressen''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kann man z.B.  nach RADIX 16  keine bin�ren Konstanten mehr sch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,  und ab RADIX 18 in Intel-Syntax auch keine hexadezimalen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mehr. Also VORS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Hilfe des RELAXED-Befehls (siehe  Abschnitt 3.9.6) kann die sta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ordnung  einer  Schreibweise  zu  einem Zielprozessor aufgeho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so da�  man eine  beliebige Schreibweise  verwenden kann (auf K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der Kompatibilit�t zu Standard-Assemblern). Defaultm��ig ist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Option aber aus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reits  angesprochen,  k�nnen  Integer-Konstanten auch als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geschrieben werden, so entspre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   ==$41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'   ==$4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CD' ==$41424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ist, da� hier die  Zeichen in einfachen Hochkommas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um sie von den  weiter unten beschriebenen Stringkonstan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2. Gleitkomma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zahlen  werden in  der �blichen  halblogarithmischen Schre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geschrieben, die in der allgemeinste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]&lt;Vorkommastellen&gt;[.Nachkommastellen][E[-]Expon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tet.  ACHTUNG! Der Assembler versucht  eine Konstante zuerst al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konstante  zu  verstehen  und  macht  erst  dann einen Vers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,  falls  dies  gescheitert  ist.  Will man aus irgend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nden  die Auswertung als Gleitkommazahl  erzwingen, so kann man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ummy-Nachkommastellen erreichen, z.B. 2.0 anstell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3.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konstanten  m�ssen in  doppelte Hochkommas  (um sie  von den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  ASCII-Integers  zu  unterscheiden)  eingeschlo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nun aber auch  G�nsef��chen und Sonderzeichen  ohne Verrenkung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-Konstanten    einbauen   zu   k�nnen,    wurde   ein   ,,Esca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us''  eingebaut, der  Programmierer(inne)n aus  C bekannt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 d�rf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 man einen Backslash  mit einer maximal  dreiziffrigen Zah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 so versteht  der Assembler  dies als  Zeichen mit dem ents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den  dezimalen ASCII-Wert. Alternativ kann  der Zahlenwert auch 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xadezimal  oder oktal mit  einem vorangestellten x  oder einer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en  0 geschrieben werden. F�r die hexadezimale Schreibweise re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  sich  die  Maximalanzahl  von  Stellen  auf  2. So kann man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\3  ein ETX-Zeichen definieren. Vorsicht  allerdings mit der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von  NUL-Zeichen!  Da  die  C-Version  von AS momentan intern zur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ung  von  String-Symbolen  C-Strings  benutzt  (die  durch N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terminiert  werden),  sind  NUL-Zeichen  in  Strings 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porta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besonders  h�ufig  gebrauchte  Steuerzeichen  kann man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Abk�rzungen errei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: Backspace    \a : Klingel      \e :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: Tabulator    \n : Zeilenvorschub \r : Wagenr�ck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: Backslash    \' oder \h : Hoch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oder \i : G�nsef��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ennbuchstaben d�rfen sowohl gro�  als auch klein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ieses Escape-Zeichen k�nnen sogar  Formelausdr�cke in d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aut  werden, wenn  sie in  geschweifte Klammern eingefa�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ergi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"Wurzel aus 81 : \{sqrt(81)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usg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zel aus 81 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w�hlt anhand des  Formelergebnistyps die richtige Aus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m,  zu vermeiden  sind lediglich  weitere Stringkonstanten im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,  da  der  Assembler  bei  der  Gro�-zu-Kleinbuchstabenum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 durcheinanderkommt. Integer-Ausdr�cke  werden defaultm��ig hex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imal  ausgegeben,  dies  l��t  sich  jedoch  mit dem OUTRADIX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s  auf den Einbau von  Formelausdr�cken ist dieser Escape-Mech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in als ASCII definierten Integerkonstanten zul�ssig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'\n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hat  alles  seine  Grenzen,  weil der dar�berliegende Spli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ie Zeile  in Opcode  und Parameter  zerlegt, nicht wei�, womi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eigentlich arbeitet, z.B. h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l   #'\'abc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em dritten  Hochkomma findet  er das  Komma nicht  mehr, weil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utet,  da� eine weitere Zeichenkonstante  beginnt, und eine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  �ber eine  falsche Parameterzahl  ist die  Folge. Abhilfe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, \h anstelle \' zu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4.  Evalu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rechnung von im  Formelausdruck entstehenden Zwischenergeb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 immer  mit  der  h�chsten  verf�gbaren Wortbreite, d.h.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Ganzzahlen,  80  Bit  f�r  Gleitkommazahlen  und  255  Zeich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Eine eventuelle Pr�fung  auf Wertebereichs�berschreitung 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erst am Endergebnis st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ortable C-Version  kann nur  mit 64-Bit-Gleitkommazahlen umgehen,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her auf einen  Maximalwert von ca.  10 ^308 beschr�nkt. Als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  werden auf einigen  Plattformen Integers mit  64 Bit Breit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5.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stellt  zur  Verkn�pfung  die in Tabelle 2.11 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.  | Funktion            | #Ops. |  Int | Float | String | Ra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&gt;  | Ungleichheit        |   2   |  ja  |   ja  |   ja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=  | gr��er o. gleich    |   2   |  ja  |   ja  |   ja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=  | kleiner o. gleich   |   2   |  ja  |   ja  |   ja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   | echt kleiner        |   2   |  ja  |   ja  |   ja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   | echt gr��er         |   2   |  ja  |   ja  |   ja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=   | Gleichheit          |   2   |  ja  |   ja  |   ja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==  | Alias f�r =         |       |      |       |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!!  | log. XOR            |   2   |  ja  |  nein |  nein  |  1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|  | log. OR             |   2   |  ja  |  nein |  nein  |  1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amp;&amp;  | log. AND            |   2   |  ja  |  nein |  nein  |  1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~~  | log. NOT            |   1   |  ja  |  nein |  nein  |   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-   | Differenz           |   2   |  ja  |   ja  |  nein 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+   | Summe               |   2   |  ja  |   ja  |   ja  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#   | Modulodivision      |   2   |  ja  |  nein |  nein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/   | Quotient            |   2   | ja*) |   ja  |  nein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*  | Produkt             |   2   |  ja  |   ja  |  nein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^  | Potenz              |   2   |  ja  |   ja  |  nein  |   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!   | bin�res XOR         |   2   |  ja  |  nein |  nein  |   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| bin�res OR          |   2   |  ja  |  nein |  nein  |   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amp;   | bin�res AND         |   2   |  ja  |  nein |  nein  |   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&lt;  | Bitspiegelung       |   2   |  ja  |  nein |  nein  |   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&gt;  | log. Rechtsschieben |   2   |  ja  |  nein |  nein 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&lt;  | log. Linksschieben  |   2   |  ja  |  nein |  nein 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~  | bin�res NOT         |   1   |  ja  |  nein |  nein  |  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*) Rest wird verworfen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11: in AS definierte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 ,,Rang'' ist dabei die Priorit�t zu verstehen, die dieser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 bei  der  Teilung  eines  Ausdruckes  in  Unterausdr�cke  ha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h�chste  Operator  wird  also  zuletzt ausgewertet. Die 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valuierung l��t sich durch Klammerung neu fest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gleichsoperatoren liefern  TRUE, falls  die Bedingung zutrif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FALSE falls  nicht. Vergleiche  betrachten Integerzahlen dabei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Bit breit und vorzeichenbehaftet.  F�r die logischen Operator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Ausdruck TRUE, falls er ungleich 0 ist, ansonsten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tspiegelung  ist  wohl  etwas  erkl�rungsbed�rftig: De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gelt   die   untersten   Bits   im   ersten   Operanden,  l��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�berliegenden  Bits aber  unver�ndert. Die  Zahl der  zu spiegel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st der rechte Operand und darf zwischen 1 und 32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 keine  Fu�angel  beim  bin�ren  Komplement:  Da  die  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  auf 32-  oder 64-Bit-Ebene  erfolgt, ergibt seine An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auf z.B. 8-Bit-Masken �blicherweise Werte, die durch voranste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Einsen nicht  mehr im  entferntesten in  8-Bit-Zahlen hineinp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bin�re UND-Verkn�pfung mit einer passenden Maske ist daher u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dl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6.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den Operatoren  definiert der Assembler  noch eine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rster Linie transzendenter  Funktionen mit Gleitkommaargumen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n 2.12 und 2.13 aufli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| Funktion            | Argument                | Ergebni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QRT     | Quadratwurzel       | arg &gt;= 0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      | Sinus     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      | Kosinus   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      | Tangens             | arg &lt;&gt; (2*n+1)*(Pi)/(2)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      | Kotangens           | arg &lt;&gt; n*Pi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     | inverser Sinus      | | arg | &lt;= 1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     | inverser Kosinus    | | arg | &lt;= 1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     | inverser Tangens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     | inverser Kotangens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      | Exponentialfunktion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OG     | 10 hoch Argument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D      | 2 hoch Argument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H     | hyp. Sinus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H     | hyp. Kosinus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H     | hyp. Tangens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H     | hyp. Kotangens      | arg &lt;&gt; 0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N       | nat. Logarithmus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G      | dek. Logarithmus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      | 2er Logarithmus 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H    | inv. hyp. Sinus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H    | inv. hyp. Kosinus   | arg &gt;= 1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H    | inv. hyp. Tangens   | | arg | &lt; 1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H    | inv. hyp. Kotangens | | arg | &gt; 1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      | ganzzahliger Anteil | arg in R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CNT   | bin�re Quersumme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RSTBIT | niedrigstes 1-Bit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STBIT  | h�chstes 1-Bit  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POS   | einziges 1-Bit  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2.12: vordefinierte  Funktionen in  AS -  Teil 1 (Integer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leitkommafunktion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Name      | Funktion              | Argument     | Ergebni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GN       | Vorzeichen (0/1/-1)   | Integer oder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                      | Gleitkomma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BS       | Betrag                | Integer oder | Integer od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                      | Gleitkomma   | Gleitkomm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OUPPER   | pass. Gro�buchstabe   | Integer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OLOWER   | pass. Kleinbuchstabe  | Integer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UPSTRING  | wandelt alle Zeichen  | String 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in Gro�buchstaben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LOWSTRING | wandelt alle Zeichen  | String 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in Kleinbuchstaben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RLEN    | liefert L�nge eines   | String 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Strings 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UBSTR    | extrahiert Teil eines | String,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Strings               | Integer,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                      | Integer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RSTR    | sucht Teilstring in   | String,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einem String          | String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VAL       | evaluiert Stringin-   | String       | abh. v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halt als Ausdruck     |              | Argum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EXPRTYPE  | liefert Typ des       | Integer,     | 0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Arguments             | Gleitkomma,  | 1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                      | String       | 2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2.13: vordefinierte  Funktionen in  AS -  Teil 2 (Integer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-Funktion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unktionen FIRSTBIT, LASTBIT  und BITPOS liefern  als Ergebni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�berhaupt kein bzw. nicht genau  ein Bit gesetzt ist.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BITPOS in einem solchen Fall eine Fehlermeld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ring-Funktion SUBSTR  erwartet als  ersten Parameter  den Qu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 als zweiten  die Startposition  und als  dritten die Anzah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hierender  Zeichen (eine 0 bedeutet, alle  Zeichen bis zum End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hieren).  STRSTR liefert  das erste  Auftreten des zweite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ersten bzw.  -1, falls  das Suchmuster  nicht gefunden wurde. B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numerieren die Zeichen in einem String ab 0 dur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eine  Funktion  auch  Gleitkommaargumente  erwartet, so soll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bedeuten, da� man nicht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r2   equ      sqr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d�rfte --- in solchen F�llen findet automatisch eine Typ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erung  statt. Umgekehrt mu�  allerdings die INT-Funktion angewa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um  eine  Gleitkommazahl  ganz  zu bekommen. Bei d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Funktion ist zu beachten, da� sie als Ergebnis immer einen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behafteten  Integer  liefert,  sie  hat  also einen Werte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ca. +/-2.0E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man AS in  den case-sensitiven Modus,  so k�nnen im Geg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vordefinierten Symbolen die  vordefinierten Funktionen weiterh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r  Schreibweise  angesprochen  werden.  Bei  selbst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(siehe Abschnitt 3.4.9  wird allerdings unterschied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zur Folge, da� z.B. bei der  Definition einer Funktion Si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  diese Funktion auch erreicht,  mit allen anderen Schreibweisen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h die eingebaute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korrekte Umwandlung von  Klein-zu Gro�buchstaben ist eine DOS-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&gt;= 3.30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 Vorw�rtsreferenzen und andere Des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Abschnitt  ist  das  Produkt  eines  gewissen  Grolls  auf  di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rchaus  legale) Art und  Weise, wie einige  Leute programmier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Zusammenhang mit AS bisweilen das eine oder andere Problem verur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kann. Die  Rede ist  hier von sogenannten ,,Vorw�rtsreferenzen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unterscheidet eine  Vorw�rtsreferenz von  einer normalen Referenz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  sehe man sich  folgendes Programmbeispiel an  (man sehe mir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ne  --  auch  im  Rest  dieser  Anleitung  anzutreffende  --  68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igkeit nac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d0,#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move.l  d1,(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.l  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move.l  (a1+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kt  man sich  den Scheifenrumpf  mit dem  Sprung weg,  so bleib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erst  angenehm zu assemblierendes Programm  �brig: die einzige Re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z  ist der R�cksprung  zum Anfang des  Rumpfes, und da e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gramm von vorne  nach hinten durcharbeitet,  hat er den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bereits ermittelt, bevor  er ihn zum  erstem Mal ben�tigt. 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ein Programm hat, das  nur solche R�ckw�rtsreferenzen besitz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in der  angenehmen Lage,  nur einmal  durch den Quellcode geh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,  um den korrekten und  optimalen Maschinencode zu finden. E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Hochsprachen wie  Pascal mit  ihrer strikten  Regel, da�  alles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n  Benutzung  definiert  sein  mu�, nutzen genau diese Ei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ft aus, um den �bersetzungsvorgang zu beschleun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ist die  Sache im  Falle von  Assembler nicht  so einfach,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will ja bisweilen auch vorw�rts im  Code springen oder mu� au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ten  Gr�nden Variablendefinitionen hinter  den Code verleg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im Beispiel der Fall  f�r den bedingten Sprung,  mit dem ein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  Befehl �bersprungen wird.  Wenn der Assembler  im ersten Durch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Sprungbefehl trifft,  so sieht er  sich mit der Situation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iert,  entweder die  Teilfelder der  Instruktion, die  die Spru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beinhalten, leerzulassen, oder  seitens des Formelparsers (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Adre�argument ja auswerten mu�) anstelle des korrekten, aber un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ten  Wertes einen  Wert anzubieten,  der ,,niemandem  wehtut''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einfachen Assembler, der nur  eine Zielarchitektur kennt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ich die betroffenen  Befehle an einer  Hand abz�hlen lassen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icher die  erste Variante  w�hlen, bei  AS mit seinen vielen D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d  Zielen w�re die  Zahl der Sonderabfragen  aber extrem hoch gew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so da� nur der zweite Weg in  Frage kam: Falls im ersten Pas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kanntes  Symbol auftaucht, so liefert der Formelparser den mo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Stand  des  Programmz�hlers  als  Ergebnis zur�ck! Nur dieser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 geeignet,  relativen  Spr�ngen  mit  Sprungdistanzen  unbekan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eine Adresse anzubieten, die nicht zu Fehlern f�hrt. Dies be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t  auch die bisweilen gestellte Frage,  warum in einem Listi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 Passes (dies bleibt z.B. stehen,  wenn AS aufgrund anderer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den zweiten  Pass erst  gar nicht  beginnt), z.T. falsch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erzeugten  Bin�rcode  gezeigt  werden  -  dies sind noch nicht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te Vorw�rtsreferen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obige Beispiel  offenbart allerdings  noch eine weitere Schwier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  von Vorw�rtsreferenzen:  Je nach  Abstand von  Quelle und Zie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kann der  Sprungbefehl entweder  lang oder  kurz sein. Dies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ung  �ber die Code-L�nge - und  damit auch die Adressen fol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- kann jedoch  mangels genauer Kenntnis  der Zieladresse im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Pass  nicht  erfolgen.  Sofern  der  Programmierer nicht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tlich  gemacht hat, ob der Sprung  lang oder kurz sein soll, beh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  sich reine  2-Pass-Assembler wie  �ltere MASM-Versionen von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 damit, im ersten Pass (nach  diesem m�ssen alle Adressen fest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)  Platz f�r die l�ngste Version  zu reservieren und im zwei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�bersch�ssigen Platz  mit NOPs  aufzuf�llen. AS-Versionen bis 1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en  dieses  ebenfalls,  danach  bin  ich auf das Multipass-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gangen,  das die  strenge Einteilung  in zwei  Passes aufheb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  viele Durchg�nge erlaubt. Dazu wird  im ersten Pass der 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  Code mit den  angenommenen Symbolwerten erzeugt.  Stellt AS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im zweiten Pass durch  Codel�ngenver�nderungen sich Werte vo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n  ge�ndert haben,  so wird  einfach noch  ein dritter  Pas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,  und da  durch die  neuen Symbolwerte  des zweiten Passes au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en  Pass sich der Code wieder  verk�rzen oder verl�ngern kan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r Pass nicht  unm�glich. Ich habe  schon 8086-Programm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bt,  bei denen  erst nach  12 Durchg�ngen  alles stimmte.  Leid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bt  dieser  Mechanismus  nicht  die  Vorgabe  einer  Maximalzah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l�ufen,  ich  kann  als  Regel  nur  sagen,  da�  die  Anzahl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l�ufen  sinkt, je mehr man davon  Gebrauch macht, Sprung- od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l�ngen explizit vor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  bei gro�en Programmen kann es zu einer interessanten Situ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kommen: Die  Lage eines  vorw�rts gerichteten  Sprunges hat si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n  Pass so  weit gegen�ber  dem ersten  verschoben, da� der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benutzte Label-Wert aus  dem ersten Pass  au�erhalb der erlaub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distanz  liegt.  AS  ber�cksichtigt  solche Situationen, indem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gliche  Fehlermeldungen  �ber  zu  weite Sprungdistanzen unterdr�c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ald  er erkannt hat,  da� er wegen  sich �ndernder Symbolwerte oh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  einen  weiteren  Durchlauf  machen  mu�. Dies funktioniert zw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99%  aller F�lle, es  gibt jedoch auch  Konstrukte, in denen der er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artig  kritische  Befehl  bereits  auftaucht,  bevor  AS ein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,  zu erkennen,  da� ein  neuer Pass  erforderlich ist. Das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konstruiert   eine   solche   Situation   mit   Hilfe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  (und  war  der  Anla�  f�r die �berschrift dieses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s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    $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d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equ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grund  der Adre�lage nimmt AS im  ersten Pass lange Adressen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DD-Befehle  an, was eine Code-L�nge von  180 Bytes ergibt und im z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Pass (zum Zeitpunkt des BEQ-Befehls  ist noch der ,,falsche''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skip aktuell,  d.h. AS  wei� zu  diesem Zeitpunkt  noch nich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Code in Wirklichkeit nur 120 Bytes  lang ist) gibt es eine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  wegen einer �berschrittenen  Sprungdistanz. Dieser Fehler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f drei Arten vermei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Weisen  Sie AS explizit darauf hin, da� er f�r die LDD-Befehle k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 Adressen verwenden darf (ldd &lt;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ntfernen  Sie diese vermaledeite,  verfluchte Vorw�rtsreferen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en  Sie  die  EQU-Anweisung  nach  vorne, wo sie hingeh�rt (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h beruhige mich ja schon wiede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�r  ganz Unentwegte:  Benutzten Sie  die -Y-Option,  so da� 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meldung  beim  Erkennen  der  Adre�verschiebung  nachtr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irft. Nicht sch�n, ab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 Hinweis zum  EQU-Befehl: Da AS  nicht wissen kann, in wel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hang  ein  mit  EQU  definiertes  Symbol sp�ter verwende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 EQU  mit  Vorw�rtsreferenzen  im ersten Pass �berhaup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ef�hrt.  Wird das mit EQU definierte  Symbol also im zwei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 referenz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2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2    equ     sym1+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1   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handelt man sich im zweiten Pass eine Fehlermeldung wegen eine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rten  Symbols  ein...aber  warum  machen  Leute eigentlich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e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gegeben,  das war ein ziemlich l�nglicher Ausflug, aber es mu�t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  einmal sein. Was  sollte man als  Erkenntnis aus diesem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nehm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S  versucht  immer,  den  k�rzestm�glichen  Code zu erzeugen.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�tigt  er  eine  endliche  Zahl  von  Durchl�ufen.  Wenn man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gerade knebelt, kennt AS keine R�cksicht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Wenn  sinnvoll und m�glich, Sprung- und Adre�l�ngen explizit vo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.  Man kann damit u.U. die  Anzahl der Durchl�ufe deutlich red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Vorw�rtsreferenzen  auf das allern�tigste beschr�nken. Man erl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t sich und AS das Leben damit erhebl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. Register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owerPC, M-Core, 4004/4040, 80C16x,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chmal  ist es erw�nscht, nicht  nur einer Speicheradresse oder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 sondern auch einem Register einen symbolischen Namen zu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n,  um  seine  Funktion  in  einem bestimmten Programmabschnit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eutlichen.  Dies  ist  bei  Prozessoren,  die die Register sch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inen weiteren Adre�raum behandeln, recht problemlos, da als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  damit auch  Zahlenausdr�cke erlaubt  sind und  man solch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schlichten EQUs  definieren kann  (z.B. bei  MCS-96 oder TMS7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allermeisten Prozessoren  jedoch sind Registernamen festgel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Literale, und  AS behandelt  sie aus Geschwindigkeitsgr�nden ge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t,  so da� ein  besonderer Mechanismus vonn�ten  ist, um symbol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zu  definieren.  Ein  Registersymbol wird �blicherweis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EG-Anweisung definiert und hat ansonsten die gleiche Form wi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 EQU-Definition.  Sie  unterliegt  jedoch   einer  Reihe  von 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nkungen:  Zum einen ist ein Registersymbol  eine reine 'as is'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te  Zeichenkette, die auch nur  in dieser Form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Es ist  also z.B.  keine Arithmetik  m�glich, um aus einem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 den Nachfolger zu berechn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Register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    myreg+1,3   ; geht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anderen  mu�  ein  Registersymbol  vor seiner ersten Nutzung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 werden;  eine  Vorw�rtsreferenz  w�rde  dazu  f�hren, da� A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efundenem Registersymbol  eine Vorw�rtsreferenz  auf eine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stelle  vermutet,  und  bei  den  meisten Prozessoren sind die N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gsm�glichkeiten  f�r Speicherstellen  als Operanden  deutlich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nkter  als f�r Register, so da�  es mit ziemlicher Sicherheit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hage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ymbole  sind analog  zu normalen  Symbolen lokal zu Se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s ist auch durch Anh�ngen eines in eckige Klammern gesetzten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namens  m�glich, auf ein Registersymbol  aus einer bestimmten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  zuzugreifen.   Aufgrund    der   fehlenden    M�glichkeit 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   gibt  es   aber  keine   Entsprechung  zur  FORW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ive,  und  da  Registersymbole  im  allgemeinen nur in einem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  umschr�nkten Kontext eine Bedeutung haben,  ist ein Export per 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C oder GLOBAL auch nicht vorge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d  in einem Kontext  ein normales als  auch ein Registersymbol g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Namens  bekannt,  so  wird  immer  das Registersymbol vorgez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aber  nicht der  Fall, wenn  der Name  nicht alleine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unden  in  einen  Ausdruck  steht  (dazu reichen Klammern!)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as normale Symbol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2. Shar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Funktion  ist   ein  Abfallprodukt   aus  den  reinen  68000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�ngern  von AS, da sie vielleicht  doch der (die?!) eine oder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 gebrauchen k�nnte, habe ich  sie dringelassen. Grundproblem ist 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bestimmte  beim  Assemblieren  entstehende  Symbole  heranzuko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man  evtl.  mit  diesen  Adre�informationen  auf den Speich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systems  zugreifen m�chte. Der Assembler  erlaubt es, mit Hilf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-Pseudobefehles  (siehe  dort)  Symbolwerte  extern zur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stellen. Zu diesem Zweck erstellt der Assembler im zweiten Pas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Textdatei mit den  gew�nschten Symbolen und  ihren Werten, die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s  Include in ein  Hochsprachen-oder weiteres Assemblerprogramm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unden  werden k�nnen. Das  Format der Textdatei  (C, Pascal oder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)  wird  durch  die  Kommandozeilenschalter  p, c oder a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Ist keiner dieser Schalter angegeben,  so wird auch k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erzeugt,  egal  ob  sich  SHARED-Befehle  im Quelltext find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pr�ft beim  Anlegen der  Share-Datei nicht,  ob bereits  ei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 Namens   existiert,   eine   solche   wird   ggfs.  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eben.  Eine Abfrage halte  ich nicht f�r  sinnvoll, da AS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jedem Lauf  fragen w�rde,  ob er  die alte Version der Shar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eiben darf, und das w�re doch sehr l�sti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3. Prozessor-Ali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Varianten g�ngiger Mikrocontroller-Familien ist  es wie mit Kan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:  Sie vermehren sich schneller, als man mit der Versorgung h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kommen  kann. Im Zuge  der Entwicklung von  Prozessorkernen als B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ine  f�r ASICs und von  Controller-Familien mit vom Kunden w�hlb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 wird die Zahl von  Controller-Varianten, die sich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n  Typ nur  in einigen  Peripherie-Details unterscheiden,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.  Die Unterscheidung  der einzelnen  Typen ist  aber trotz m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er  Prozessorkernes wichtig,  um z.B.  in den Includefile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en  Satz von  Peripherieregistern einzublenden.  Bisher hab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  zwar immer bem�ht, die wichtigsten  Vertreter einer Familie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bauen  (und werde  das auch  weiter tun),  aber manchmal l�uft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ntwicklung einfach auf und  davon...es mu�te also ein Mech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,  mit dem man die  Liste der unterscheidbaren Prozessortypen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davon sind Prozessor-Aliasse: Mit der Kommandozeilen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lias kann man einen neuen Prozessortyp definieren, der im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  einem anderen, in AS fest  eingebauten Typ entspricht. Bei Ben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g   dieses  Typs   im  CPU-Befehl   wird  sich   AS  also  wie 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,,Original''  verhalten,  mit  einem  Unterschied: Die Variablen MOM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MOMCPUNAME werden  auf den  Namen des  Alias gesetzt, wodur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 Name zur Unterscheidung z.B. in Includefiles dien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inition dieser Aliasse wurde  aus zwei Gr�nden mit Kommando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optionen  anstatt Pseudobefehlen vorgenommen: zum  einen w�re es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hin  nicht m�glich gewesen,  die Definition der  Aliasse zusamm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Registerdefinitionen in eine  Include-Datei zu legen,  denn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Programm, das so  eine Datei benutzen  wollte, m��te sie ja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als auch nach dem CPU-Befehl  in der Hauptdatei eingebund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eine  Vorstellung,  die  irgendwo  zwischen  unelegant und un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t.  Zum  zweiten  erm�glicht  diese Implementierung, di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neuen Typen  in eine  Datei zu  legen, die �ber die ASCM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Start  automatisch  ausgef�hrt  wird,  ohne das sich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um k�mmern m��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f�r alle Prozessoren sind  alle Pseudobefehle definiert.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 eines Befehls  ist deshalb  jeweils vermerkt,  f�r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en dieser Befehl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.  SET, EQU u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, CONSTANT nur KCP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und EQU  erlauben die  Definition typenloser  Konstanten, d.h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einem Segment zugeordnet  und ihre Verwendung  erzeugt in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Fall eine  Warnung wegen  Segmentverquickung. W�hrend EQU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definiert, die nicht wieder (mit  EQU) ge�ndert werden k�nnen,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bt  SET die Definition  von Variablen, die  sich w�hrend des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laufes  ver�ndern lassen. Dies ist  n�tzlich z.B. bei der Allo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Resourcen � la Interruptvektoren, wie i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0         ; irgendwo am 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Vec  MACRO   Name      ; einen neuen Vektor be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Vec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VecCnt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1      ; ergibt Vec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2      ; ergibt Vec2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  werden Konstanten und Variablen identisch gespeichert, d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ge  Unterschied ist, da� sie  als unver�nderbar markiert werd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mit EQU definiert  werden. Der Versuch,  eine Konstante mit SE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n, gibt ein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EQU/SET lassen sich Konstanten aller Typen definier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Zwei   EQU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Zwei EQU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Prozessoren  besitzen  leider  bereits selber einen SET-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diesen mu� EVAL anstelle von SE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von EQU darf auch  einfach ein Gleichheitszeichen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analog kann man anstelle von  SET bzw. EVAL einfach := sch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Kompatibilit�tsgr�nden  zum  Originalassembler  gibt  es  f�r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CPSM-Target  auch den CONSTANT-Befehl,  der im Gegensatz  zu EQU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Wert als Argument erwartet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 const1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ist allerdings auf Integer-Konstanten beschr�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sind mit SET oder EQU definierte Symbole typenlos, op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kann jedoch als zweites Argument ein Segmentname (CODE, DATA, I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,  XDATA, YDATA, BITDATA, IO oder  REG) oder MOMSEGMENT f�r das aktu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  gesetzte Segment angegeben werden,  um das Symbol einem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zuordnen. AS ber�cksichtigt dabei nicht, ob der benutz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 bei dem aktuell gesetzten Zielprozessor auch vorhanden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2. SFR und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iverse, SFRB nur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funktionieren  wie EQU,  nur sind  die damit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dem  direkt  adressierbaren  Datensegment zugeordnet, d.h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en  bevorzugt zur Definition  von RAM-Zellen und  (wie der Name a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l��t) im Datenbereich  eingeblendeten Hardwareregistern. Der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lassene  Wertebereich ist identisch  mit dem bei  ORG f�r das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zugelassenen (s. Abschnitt 3.2.1).  SFR und SFRB untersch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arin, da�  SFRB das  Register als  bitadressierbar kennzeich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halb  AS zus�tzlich 8  Symbole erzeugt, die  dem Bitsegment zuge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werden und die Namen xx.0 bis xx.7 trag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     0d0h   ; ergibt PSW = D0H (Datenseg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B    0d0h   ; zusaetzlich PSW.0 = D0H (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 bis PSW.7 = D7H (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beim 80C251  grunds�tzlich alle  SFRs ohne  zus�tzliche Bit-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ierbar  sind, ist der SFRB-Befehl f�r  ihn auch nicht meh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ert; die Bits PSW.0 bis PSW.7 sind automatisch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�berpr�ft bei der Definition  eines bitadressierbaren Register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B,  ob  die  Speicherstelle  �berhaupt  bitadressierbar ist (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..3fh  bzw. 80h,  88h, 90h,  98h...0f8h). Ist  sie es nicht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Warnung ausgegeben;  die dann  erzeugten Bit-Symbole sind un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3.  XSFR und YS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der DSP56000 hat einige Peripherieregister memory-mapped im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  liegen, die Sache wird jedoch  dadurch komplizierter, da� es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ereiche  gibt, den X-und Y-Bereich. Diese Architektur erlaub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seits  zwar einen h�heren  Parallelit�tsgrad, zwingt jedoch ander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s  dazu, den normalen SFR-Befehl in die beiden oben genannten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  aufzuspalten. Sie verhalten sich identisch  zu SFR, nur da� X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 im X-Adre�raum definiert und  YSFR entsprechend eines im 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. Der erlaubte Wertebereich ist 0..$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4.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unktion des LABEL-Befehls ist identisch zu EQU, nur wird da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nicht typenlos, sondern  erh�lt das Attribut  ,,Code''. LAB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  f�r einen  Zweck ben�tigt:  Labels in  Makros sind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,  also  nicht  au�erhalb  des  Makros  zugreifbar. Mit einem EQ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kann man sich zwar aus der Aff�re ziehen, die Formul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label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aber ein Symbol mit korrekten Attribu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5.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MCS-(2)51, XA, 80C166, 75K0, S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dient dazu, ein einzelnes Bit  einer Speicherstelle mit einem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ischen  Namen gleichzusetzen. Da die  Art und Weise, wie verschi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Prozessoren Bitverarbeitung und  -adressierung betreiben, stark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ert, verh�lt sich auch dieser Befehl je nach Zielplattform an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MCS/51-Familie,  die einen  eigenen Adre�raum f�r Bit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t,  ist die  Funktion von  BIT ganz  analog zu  SFR, d.h. e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ein Integer-Symbol  mit dem  angegebenen Wert  und d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TA  erzeugt. F�r  alle anderen  Prozessoren wird die Bit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 zweidimensional mit Adresse und Bitstelle vorgenommen. I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  Fall verpackt  AS beide  Teile in  einer vom  jeweiligen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en  Weise in ein Integer-Symbol und  dr�selt dieses bei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  wieder in die beiden  Teile auseinander. Letzterer Fall trif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schon f�r den 80C251 zu: W�hrend zum Beispiel 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n_Carry</w:t>
        <w:tab/>
        <w:t>bit</w:t>
        <w:tab/>
        <w:t>PSW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em  8051  noch  dem  Symbol  Mein_Carry  den Wert 0d7h zu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,  w�rde auf  einem 80C251  dagegen ein  Wert von  070000d0h g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rt  werden, d.h. die  Adresse steht in  Bit 0..7 sowie die Bi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it 24..26.  Dieses Verfahren  entspricht dem,  das auch beim D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des TMS370 angewendet  wird und funktioniert  sinngem�� so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80C166, nur da� dort Bitstellen von 0 bis 15 reichen d�r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Philips XA findet sich  in Bit 0..9 die  Bitadresse, wie s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  Maschinenbefehle  eingesetzt  wird,  f�r  Bits  aus  den 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wird in Bit 16..23 die 64K-Bank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twas weiter  geht der  BIT-Befehl bei  der 75K0-Familie: Da 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ierungen  nicht nur  absolute Basisadressen  verwenden d�r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sogar Ausdr�cke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BIT     @h+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ST9 ist es  hingegen m�glich, Bits  auch invertiert anzuspre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eim BIT-Befehl auch ber�cksichtig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bit  BIT     r6.!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heres  zum BIT-Befehl beim ST9  findet sich bei den prozessor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n Hin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MS 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MS370-Reihe hat  zwar kein  explizites Bit-Segment, jedoch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Bits als  Symbol durch  diesen Befehl  simuliert werden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zwei Operanden, n�mlich einmal  die Adresse der Speicher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,  in der das Bit liegt, sowie  die genaue Position des Bits im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efiniert man z.B.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3            EQU     P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_ENABLE     DBIT    0,IN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Bit, welches Interrupts von  Anschlu� INT3 freigibt. So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k�nnen  dann  von  den  Befehlen  SBIT0, SBIT1, CMPBIT, JBIT0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BIT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7.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8080/8085/8086, XA, Z80, 320C2x/5x, TLCS-47,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 arbeitet analog zu SFR, nur  wird das Symbol dem I/O-Adre�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.  Erlaubte Werte  sind 0..7  beim 3201x,  0..15 beim 320C2x,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65535 beim 8086 und 320C5x, 0..63 beim AVR und 0..255 beim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eine PIO 8255 liege auf Adresse 20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A PORT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B PORT PIO_Port_A+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C PORT PIO_Port_A+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Ctrl   PORT PIO_Port_A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8.  REG u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VR, M*Core, ST9, 80C16x, KCPSM ( NAMEREG nur f�r KCP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immer mit  gleicher Syntax,  hat diese  Anweisung von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Prozessor eine leicht abweichende  Bedeutung: Falls der Ziel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f�r Register  einen eigenen  Adre�raum verwendet,  so hat  REG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kung  eines simplen EQUs f�r eben  diesen Adre�raum (z.B. beim ST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e  anderen  Prozessoren  definiert  REG  Registersymbole,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in Abschnitt 2.11 beschrieb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REG  existiert  aus  Kompatibilit�tsgr�nden  zum  Original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KCPSM.  Es hat  die gleiche  Funktion, lediglich werden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-  als  auch  symbolischer  Name  als Argumente angegeb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REG  s08, t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9.  LIV und 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und RIV dienen dazu,  sogenannte IV-Bus-Objekte zu definieren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handelt es sich um  Bitgruppen in peripheren Speicherzell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L�nge von  1..8 Bit,  die fortan  symbolisch angespro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so da� man  bei den entsprechenden  Befehlen nicht meh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,  L�nge und Position  separat angeben mu�.  Da die 8X30x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 periphere  Adre�r�ume  besitzen   (einen  ,,linken''  und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rechten'',  sind auch zwei separate  Befehle definiert. Di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e  sind  allerdings  identisch:  es m�ssen drei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die Adresse,  Startposition und  L�nge angeben. Weiter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Benutzung von Busobjekten finden sich in Abschnitt 4.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0.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platinensysteme,  zumal  wenn  sie  LCDs  ansteuern, benutzen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anderen Zeichensatz als  ASCII, und da�  die Umlautkodieru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m PC �bereinstimmt,  d�rfte wohl reiner  Zufall sein. Um nun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fehlertr�chtigen Handumkodierungen vornehmen  zu m�ssen, enth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eine Umsetzungstabelle f�r  Zeichen, die jedem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Zielzeichen zuordnet. Zur Modifikation  dieser Tabelle (die in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1:1 �bersetzt),  dient der  Befehl CHARSET.  CHARSET kann  mi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enen  Parameterzahlen und -typen angewendet werden. Ist die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zahl  eins, so mu�  es sich um  einen String-Ausdruck handel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als  Dateiname interpretiert  wird. Aus  dieser Datei  lie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 die   ersten   256   Bytes   aus   und   kopiert   sie   i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stabelle.  Hiermit lassen  sich also  komplexere, exter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gte  Tabellen in einem  Schlag aktivieren. In  allen anderen Var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mu�  der  erste  Parameter  ein  Integer  im Bereich von 0 bis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der den Startpunkt der  in der �bersetzungstabelle zu modifiz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n  Eintr�ge angibt. Es  folgen dann ein  oder zwei weiter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, die die Art der �bersetzung an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inzelner, weiterer Integer ver�ndert  genau einen Eintrag. So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et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�'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as Zielsystem das  � mit der  Zahl 128 kodiert.  Sind jedoch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 Integers angegeben, so  ist der erste  von ihnen der letz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zierende  Eintrag, der zweite der  neue Wert des ersten Eintr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 weiteren Eintr�ge bis zum Bereichsende werden sequentiell neu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  Falls  z.B.  das  Zielsystem  keine Kleinbuchstaben unterst�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Kleinbuchstaben auf die  passenden Gro�buchstaben automatisch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pp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letzten Variante folgt nach  dem Startindex ein String, 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  dem  Startindex  abzulegenden  Zeichen  angibt. Das letzte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te man also auch so formul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"ABCDEFGHIJKLMNOPQRSTUVWXY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 kann auch  ganz ohne  Parameter aufgerufen  werden,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ziemlich gr�ndlichen  Folgen: Dies  bewirkt eine Reiniti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�bersetzungstabelle in  ihren Urzustand,  d.h. man  bekommt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1:1-�berse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CHARSET beeinflu�t nicht nur im Speicher abgelegte String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en,  sondern  auch  als  ,,ASCII''  formulierte Integerkonstan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bedeutet, da�  eine evtl.  bereits modifizierte Umsetzungs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n obigen Beispielen zu anderen Ergebnissen f�hren kan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1.  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 CHARSET-Anweisung  hat  man  zwar beliebige Freiheit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zuordnung  zwischen  Entwicklungs-  und  Zielplattform, wen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Zielplattform  jedoch  verschiedene  Zeichens�tze existieren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Umschalten  zwischen  diesen  jedoch  zu einer umst�ndlichen O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CHARSET-Kommandos werden. Mit der  CODEPAGE-Anweisung kann man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h  mehrere Zeichentabellen  vorhalten und  zwischen diesen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umschalten. Als Parameter  erwartet CODEPAGE ein  oder zwei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:  zum einen den Namen der  fortan zu benutzenden Tabelle, zum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optional den Namen der Tabelle,  die die initiale Belegung der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e  vorgibt  (dieser  Parameter  hat  somit  auch nur eine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ersten Umschalten  auf eine  Tabelle, bei  der AS sie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egt).  Fehlt der zweite Parameter, so  ist die initiale Beleg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 Tabelle gleich der vorher  aktiven Tabelle. Alle folgenden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Anweisungen ver�ndern nur die momentan aktive Tab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Beginn eines Durchlaufes wird von AS automatisch eine einzeln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tabelle  mit dem Namen STANDARD  erzeugt und 1:1 vorbelegt.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 man keine CODEPAGE-Anweisungen, so  beziehen sich alle mit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chten Einstellungen auf diese Tab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2. 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  dient   analog   zu   dem   entsprechenden  Befehl  in  C  daz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�hlungstypen   zu   definieren,   d.h.   eine  Reihe  von 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 denen fortlaufende  Werte (von  0 an beginnend) zugew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Als Parameter werden dabei die Namen der zu definierende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 angegeben, wie in de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 SymA,SymB,Sy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weist den  Symbolen SymA, SymB  und SymC die  Werte 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2 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-Befehle  sind von Hause aus einzeilig,  d.h. bei einem neuen E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 beginnt   die   Numerierung   wieder   bei  Null.  Mehrzeil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�hlungen  kann man aber mit einem  kleinen Trick erreichen, 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sache  ausnutzt, da� man  mit einer expliziten  Zuweisung de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Z�hler neu setzen kann, wie in dem folgenden F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 Januar=1,Februar,M�rz,April,Mai,Ju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werden den  Monatsnamen die  Zahlenwerte 1..6  zugewiesen. M�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die Aufz�hlung nun fortsetzen, geht das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 Juli=Juni+1,August,September,Ok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 November=Oktober+1,Dez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inition  von  Symbolen  mit  ENUM  gleicht einer Definitio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,  d.h. es ist nicht m�glich, einem Symbol einen neuen Wert zuzu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3.  PUSHV und PO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USHV und POPV  ist es m�glich,  den Wert von (nicht makroloka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tempor�r zu speichern und zu einem sp�teren Zeitpunkt wie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zustellen.  Die Speicherung erfolgt  auf Stacks, d.h. Last-In-Fir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Speichern.  Ein Stack hat einen  Namen, der den allgemeinen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ventionen  gen�gen mu�,  und existiert  so lange,  wie er minde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Element enth�lt: Ein bisher nicht existierender Stack wird bei 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V  automatisch angelegt, ein durch POPV leer werdender Stack wird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sch  wieder aufgel�st. Der Name des Stacks, auf den Symbole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und von dem sie wieder abgeholt  werden sollen, ist der erste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 von PUSHV  bzw. POPV,  danach folgt  eine beliebige  Meng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als weitere Parameter. Alle  in der Liste aufgef�hrten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m�ssen bereits  existieren, es  ist also  nicht m�glich, 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V-Befehl implizit neue Symbole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  stellen eine globale Ressource dar,  d.h. ihre Namen si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 zu Se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ist, da� die Variablenliste immer  von links nach rechts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t  wird. Wer  also mehrere  Variablen mit  POPV von  eine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unterholen  will,  mu�  diese  in  genau umgekehrter Reihenfolge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PUSHV an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Name des Stacks kann auch weggelassen werd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v   ,var1,var2,va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v    ,var3,var2,va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verwendet dann einen internen, vordefinierten Default-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Ende eines Durchlaufes  �berpr�ft AS, ob  noch Stacks exist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icht leer  sind, und  gibt deren  Namen sowie  ,,F�llstand''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Warnungen kann  man herausfinden, ob  an irgendeiner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PUSHV's  und  POPV's  nicht  paarig  sind. Es ist jedoch in k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m�glich, Symbolwerte in einem  Stack �ber mehrere Durchl�ufe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zuretten: Zu Beginn eines Durchlaufes werden alle Stacks gele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Codebeeinflu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. 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erlaubt  es,  den  assemblerinternen  Adre�z�hler  mit einem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zu besetzen. Der Wertebereich  ist vom momentan gew�hlte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vom Prozessortyp abh�ngig (Tabellen 3.1 bis 3.4). Die untere G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  ist  dabei  immer  0;  die  obere  Grenze der angegebene Wert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in  einer  Familie  verschiedene Varianten unterschiedlich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�ume haben, ist jeweils der maximale Raum auf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wird in erster Linie ben�tigt,  um dem Code eine neue Start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geben und damit verschiedene,  nicht zusammenh�ngende Codest�c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Quelldatei unterzubringen.  Sofern nicht  in einem Feld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 angegeben, ist  die vorgegebene  Startadresse in  ein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die ohne ORG angenommene) imm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iel       | CODE | DATA | IDATA | XDATA | YDATA | BITDATA |  IO | REG | ROM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x      |  4G 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000/  | 64K/ |  --- |  ---  |  64K/ |  64K/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300   |  16M |      |       |  16M  |  16M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werPC    |  4G 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*Core     |  4G 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0,6301, |  64K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11,     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5/      |  8K/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C08       |  64K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9,      |  64K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309      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     |  64K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6     |  1M 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     |  64K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H    |  16M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64K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in)     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16M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ax)     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7000/    |  4G 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600/7700 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2,      |  64K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740  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816,     |  16M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00      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8K  |  416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500      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        |  4G 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C       |  1M 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004       |  4K  |  256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3.1: Adre�bereiche f�r ORG --- Tei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iel    |  CODE  | DATA |  IDATA  | XDATA | YDATA | BITDATA |   IO   | REG | ROM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8, |   4K   |  --- |   256   |  256  |  ---  |   ---   |   ---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1  |        |      |         |       |       |         |   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51  |   64K  |  256 |  256^*  |  64K  |  ---  |   256   |   ---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|      | In. 80H |       |       |         |   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390  |   16M  |  256 |  256^*  |  16M  |  ---  |   256   |   ---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|      | In. 80H |       |       |         |   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251 |   16M  |  --- |   ---   |  ---  |  ---  |   ---   |   512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96  |   64K  |  --- |   ---   |  ---  |  ---  |   ---   |   ---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96(N)/ |   16M  |      |         |       |       |         |   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6     |        |      |         |       |       |         |   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0,   |   64K  |  --- |   ---   |  ---  |  ---  |   ---   |   256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5    |        |      |         |       |       |         |   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x86,  |   64K  |  64K |   ---   |  64K  |  ---  |   ---   |   64K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0   |   4G   |  --- |   ---   |  ---  |  ---  |   ---   |   ---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X30x   |   8K   |  --- |   ---   |  ---  |  ---  |   ---   |   ---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A      |   16M  |  16M |   ---   |  ---  |  ---  |   ---   |   2K 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|      |         |       |       |         | In. 1K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R     |   8K   |  64K |   ---   |  ---  |  ---  |   ---   |   64 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XXX   |   4G   |  --- |   ---   |  ---  |  ---  |   ---   |   ---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6, |  256K  |  --- |   ---   |  ---  |  ---  |   ---   |   ---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7  |   16M  |      |         |       |       |         |   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,    |   64K  |  --- |   ---   |  ---  |  ---  |   ---   |   256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180,   | 512K^+ |      |         |       |       |         |   256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380    |   4G   |      |         |       |       |         |   4G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      |   64K  |  256 |   ---   |  ---  |  ---  |   ---   |   ---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     |   64K  |  256 |   ---   |  64K  |  ---  |   ---   |   ---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   |   256  |  256 |   ---   |  ---  |  ---  |   ---   |   ---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|   16M  |  --- |   ---   |  ---  |  ---  |   ---   |   ---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(L)  |        |      |         |       |       |         |   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90 |   64K  |  --- |   ---   |  ---  |  ---  |   ---   |   ---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* Da der 8051 kein RAM jenseits 80h hat, mu� der Initialwert f�r den 8051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s Zielprozessor auf jeden Fall mit ORG angepa�t werden!!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+ Da der Z180 weiterhin logisch nur 64K ansprechen kann, ist der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anze Adre�raum nur mittels PHASE-Anweisungen erreichbar!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3.2: Adre�bereiche f�r ORG --- Tei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iel     | CODE | DATA | IDATA | XDATA | YDATA | BITDATA |  IO | REG | ROM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|  64K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70     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7  |  64K |  1K  |  ---  |  ---  |  ---  |   ---   |  16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|  16M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0    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|  2K  |  32 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|  2K  |  32 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64,   |  8K  |  512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86   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|  64K |  256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C42   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6      |  4K  |  256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7      |  64K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9      |  64K |  64K |  ---  |  ---  |  ---  |   ---   | --- | 256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4     |  4K  |  256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0    |  4K  |  144 |  ---  |  ---  |  ---  |   ---   |  8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5    |  4K  |  256 |       |       |       |         |  8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x   |  64K |  64K |  ---  |  ---  |  ---  |   ---   |  16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3x   |  16M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x/  |  64K |  64K |  ---  |  ---  |  ---  |   ---   | 64K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0x/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4x 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|  64K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900    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|  64K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Cxx   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70xxx   |  64K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P430   |  64K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/MP    |  64K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3.3: Adre�bereiche f�r ORG --- Teil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iel     |    CODE   | DATA | IDATA | XDATA | YDATA | BITDATA |  IO | REG | ROM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7x     |    64K   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8     |     8K    |  256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E      |     4K   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In. 800H/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0C00H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|    64K   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(C)10  |     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K0     |    16K    |  4K 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0     |    64K   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0     |     1M   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0     |    512    |  128 |  ---  |  ---  |  ---  |   ---   | --- | --- |   51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5     |     2K    |  256 |  ---  |  ---  |  ---  |   ---   | --- | --- |   102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30    |     8K    |  --- |  ---  |  512  |  512  |   ---   | --- | --- |    1K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3C8XX   |     4G   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8L  |    64K   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16L |    16M   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3.4: Adre�bereiche f�r ORG --- Teil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.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wird  festgelegt, f�r welchen  Prozessor im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erzeugt werden  soll. Die  Befehle der  anderen Prozessorfami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dann nicht greifbar und erzeugen eine Fehlermeld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k�nnen grob  in Familien unterschieden  werden,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n  dienen unterschiedliche Typen noch einmal zur Feinuntersc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 68008 -&gt; 68000 -&gt; 68010 -&gt; 68012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F5200 -&gt; 68332 -&gt; 68340 -&gt; 68360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20 -&gt; 68030 -&gt; 68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Familie  liegen die  Unterschiede in hinzukommenden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dressierungsarten  (ab  68020).  Eine  kleine Ausnahme stell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tt  zum 68030 dar, dem  2 Befehle fehlen: CALLM  und RTM. Die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ter  der  683xx-Famile  haben  den  gleichen  Prozessorkern (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cht  abgemagerte 68020-CPU), jedoch v�llig unterschiedliche Perip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.  MCF5200  repr�sentiert  die  ColdFire-Familie  von  Motorola,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x0  bin�r abw�rtskompatible  RISC-Prozesoren. Beim  68040 komm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n  Steuerregister  (via  MOVEC  erreichbar)  f�r On-Chip-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Caches sowie einige Systembefehle f�r selbige hin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56000 --&gt; 56002 --&gt; 56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56002  nur Befehle  zum Inkrementieren  und Dekremen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kkus erg�nzt, ist der 56300-Kern  schon fast ein neuer Proz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vergr��ert alle Adre�r�ume  von 64K-W�rtern auf  16M und ver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die Anzahl der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PPC403 -&gt; PPC403GC -&gt; MPC505 -&gt; MPC601 -&gt; RS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CC403 ist eine abgespeckte  Version der PowerPC-Linie ohne Gl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einheit,  demzufolge sind s�mtliche  Gleitkommabefehle bei ihm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rt;  daf�r sind  einige mikrocontrollerspezifische  Befehle ent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die er  als einziges  Mitglied in  dieser Familie  kennt. Die GC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 des PPC403 hat zus�tzlich eine  MMU und deshalb einige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zu deren Steuerung mehr.  Der MPC505 (eine Mikrokontroller-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FPU) unterscheidet sich solange vom 601er nur in den Peripheri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n,  wie ich es nicht  besser wei� - [52]  h�lt sich da noch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ckt...  Die RS6000-Reihe  kennt noch  einige Befehle  mehr (di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en  601er-Systemen emuliert werden,  um vollst�ndige Kompatibi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zustellen),  au�erdem verwendet IBM z.T.  andere Mnemonics f�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en   Workstation-Prozessoren,   als   Remineszenz   an  die  370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rechn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M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6800 -&gt; 6301 -&gt;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6301  nur neue  Befehle definiert,  liefert der 6811 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Befehlen ein zweites Indexregister Y zur Adressi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6809/6309 und 6805/68HC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sind zwar teilweise quellcodekompatibel zu den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68xx-ern, haben aber  ein anderes Bin�rcodeformat  und einen de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eingeschr�nkteren  (6805)  bzw.  erweiterten  (6809) Befehlssatz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6309 ist eine CMOS-Version des 6809, die zwar offiziell nur kom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bel  zum 6809 ist,  inoffiziell aber mehr  Register und deutlich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besitzt (siehe [3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68HC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) 68HC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HD6413308 --&gt; HD6413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Namen repr�sentieren die 300er und 300H-Varianten der H8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;  die  H-Version  besitzt  dabei  einen  gr��eren Adre�raum (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statt 64Kbyte),  doppelt so  breite Register  (32 Bit) und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zus�tzliche  Befehle  und  Adressierungsarten. Trotzdem is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 aufw�rts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) HD6475328 --&gt; HD6475348 --&gt; HD6475368 --&gt; HD6475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besitzen  alle  den  gleichen  CPU-Kern; Die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lichen  Typen dienen lediglich der Einbindung des korrekten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satzes in der Datei REG53X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) SH7000 --&gt; SH7600 --&gt; SH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des 7600ers  bietet eine Handvoll  Befehle mehr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cken  im Befehlssatz des 7000ers  schlie�en (verz�gerte, bedingte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relative  und  indirekte  Spr�nge,  Multiplikationen  mit 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  sowie  Multiplizier/Addier-Befehle).  Die 7700er-Reihe (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SH3 gel�ufig)  bietet weiterhin  eine zweite Registerbank, b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befehle sowie Befehle zur Cache-Steu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) 6502 -&gt; 65(S)C02 / MELPS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MOS-Version definiert  einige zus�tzliche  Befehle, au�erdem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einigen Befehlen  Adressierungsarten hinzugekommen,  die beim 6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�glich waren. Die  Mitsubishi-Mikrokontroller dagegen erwei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6502-Befehlssatz in erster Linie um Bitoperationen und Multiplik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-/Divisionsbefehle.  Bis  auf  den  unbedingten Sprung und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Inkrementierung/Dekremetierung des  Akkumulatos sind  die Erwe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en  disjunkt.  Dem  65SC02  fehlen  die Bitmanipulationsbefeh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5C02.  Mit  dem  Prozessortyp  6502UNDOC sind die ,,undokumentierten''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2-Befehle  erreichbar, d.h. die  Operationen, die sich  bei d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ung  nicht als Befehle definierter Bitkombinationen im Opcode e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.  Die von AS  unterst�tzten Varianten sind  im Kapitel mit d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spezifischen Hinweisen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) MELPS7700, 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einer  ,,16-Bit-Version''  des  6502-Befehlssatzes  biet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  einige    Befehlserweiterungen.    Diese    sind  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enteils  disjunkt,  da  sie  sich  an ihren jeweiligen 8-bit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bildern  (65C02 bzw. MELPS-740)  orientieren. Z.T.~werden auch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Mnemonics f�r gleiche Befehl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) MELPS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)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)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4004 -&gt; 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4040  besitzt  gegen�ber  seinem   Vorg�nger  ein  gutes  Dutz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r Maschineninstru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) 8021, 8022, 8039, 80C39, 8048, 80C48, 8041, 80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ROM-losen Versionen 8039 und  80C39 sind die Befehle verbo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en BUS (Port 0) ansprechen.  Der 8021 und 8022 sind Sondervers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mit  stark  abgemagertem  Befehlssatz,  wof�r  der  8022 zwei A/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ler   und  die  dazugeh�rigen   Steuerbefehle  enth�lt.  Die  CM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lassen sich mit dem  IDL-Befehl in einen Ruhezustand nied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  Stromaufnahme �berf�hren. Der 8041 und 8042 haben einige Zusatz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zur Steuerung der Busschnittstelle, daf�r fehlen aber einig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  Befehle.  Dar�ber  hinaus  ist  bei  diesen  Prozessoren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dre�raum  nicht  extern  erweiterbar,  weshalb AS das Code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diesen Prozessoren auf 1 bzw. 2 Kbyte begre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)  87C750 -&gt; 8051, 8052, 80C320, 80C501, 80C5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504, 80515, and 80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7C750 kann  nur max.  2 Kbyte  Programmspeicher adressieren, w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b  die LCALL-  und LJMP-Befehle  bei ihm  fehlen. Zwischen  den 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leren  Prozessoren nimmt  AS selber  �berhaupt keine Unter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,  sondern verwaltet den Unterschied lediglich in der Variablen M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 (s.u.),  die  man  mit  IF-Befehlen  abfragen  kann. Eine Au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 lediglich der 80C504, der in  seiner momentanen Form no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enfehler  zeigt, wenn eine AJMP-  oder ACALL-Anweisung auf der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n  Adresse  einer  2K-Seite  steht.  AS  benutzt in einem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automatisch  lange  Sprungbefehle  bzw.  gibt  eine 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  Der 80C251 hingegen stellt einen drastischen Fortschritt in R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  16/32  Bit,  gr��erer  Adre�r�ume  und orthogonalerem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.  Den 80C390 k�nnte man vielleicht als die 'kleine L�sung' be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:  Dallas Semiconductor hat den  Befehlssatz und die Architektu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eit ver�ndert, wie  es f�r die  16 MByte gro�en Adre�r�ume not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) 8096 -&gt; 80196 -&gt; 80196N -&gt; 80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einem anderen  Satz von  SFRs (die  �brigens von Untervers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version   stark  differieren)  kennt  der  80196  eine  Reih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n  Befehlen  und  kennt  einen ,,Windowing''-Mechanismus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gr��ere interne RAM anzusprechen.  Die 80196N-Familie wiederum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t  den Adre�raum auf  16 Mbyte und  f�hrt eine Reihe von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,  mit denen man auf Adressen  jenseits 64 Kbyte zugreifen kan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96  erweitert  den  CPU-Kern  um  Befehle zur Signalverarbeit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zweites Windowing-Register,  verzichtet jedoch  auf den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 Server (PTS)  und verliert  damit wieder zwei Maschinen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) 8080 -&gt; 8085 -&gt;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85 kennt zus�tzlich die Befehle RIM  und SIM zum Steuern d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uptmaske   und  der  zwei  I/O-Pins.  Der  Typ  8085UNDOC  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,  nicht von Intel dokumentierte  Befehle ein. Dies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in Abschnitt 4.15 doku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) 8086 -&gt; 80186 -&gt; V30 -&gt; V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kommen wieder nur neue  Befehle dazu. Die entsprechenden 8-B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wegen ihrer Befehlskompatibilit�t nicht aufgef�hrt, f�r ein 8088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t also z.B. 8086 an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) 80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) 8X300 -&gt; 8X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X305  besitzt  eine  Reihe  zus�tzlicher Arbeitsregister, die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8X300   fehlen  und  kann  mit   diesen  auch  zus�tzliche  Ope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�hren,  wie das direkte Schreiben  von 8-Bit-Werten auf Periphe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) XAG1, XAG2, XA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unterscheiden sich nur  in der Gr��e des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s, die in STDDEFXA.INC defin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)  AT90S1200 -&gt; AT90S2313 -&gt; AT90S4414  -&gt; AT90S8515 -&gt; ATMEGA8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MEGA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 Vertreter  der  AVR-Reihe  stellt  die Minimal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,  ohne  RAM-Speicher  und  demzufolge auch ohne Load/Store-Befeh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�chsten drei  Prozessoren unterscheiden  sich nur im Speicher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  und  in  der  eingebauten  Peripherie, was in REGAVR.INC diffe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  wird. �hnlich verh�lt  es sich mit  den Mega-AVRs, die gegen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Vorg�ngern aber auch neue Maschinenbefehle mitbr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) AM29245 -&gt; AM29243 -&gt; AM29240 -&gt; AM2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weiter man sich in der Liste  nach rechts bewegt, desto wenig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m�ssen in Software emuliert werden.  W�hrend z.B. der 29245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einmal einen Hardware-Multiplizierer  besitzt, fehlen den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tern  in der Mitte nur die Gleitkommabefehle. Der 29000 dien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als ,,generischer'' Typ, der alle Befehle in Hardware ver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) 80C166 --&gt; 80C167,80C165,80C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C167  und  80C165/163  haben  anstelle  256  Kbyte  max. 16 Mby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,  au�erdem kennen sie einige  zus�tzliche Befehle f�r er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Adressierungsmodi sowie atomare Befehlssequenzen. Untereinande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cheiden  sich diese  Prozessoren der  ,,zweiten Generation'' n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ingebauten Periphe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) Z80 -&gt; Z80UNDOC -&gt; Z180 -&gt;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f�r  den  Z180  nur  die  zus�tzlichen  Befehle definier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 die Z180-MMU  findet noch  keine Ber�cksichtigung),  besitz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380  32-Bit-Register, einen linearen  4Gbyte-Adre�raum sowie nebe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Reihe von  Befehlserweiterungen, die  den Befehlssatz deutlich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gonaler  machen, neue  Adressierungsmodi (Ansprechen  der Index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h�lften,  Stack-relativ).  Zu  einem  kleinen Teil existier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en  aber auch  schon beim  Z80 als  undokumentierte Befeh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 der Variante  Z80UNDOC zugeschaltet werden  k�nnen. Eine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n zus�tzlichen Befehlen  findet sich im  Kapitel mit den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pezifischen Hin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) Z8601, Z8604, Z8608, Z8630, Z8631 -&gt; eZ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arianten  mit  Z8-Kern  unterscheiden  sich nur in Speicherausba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Peripherie, d.h.  die Wahl  hat auf  den unterst�tzten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Effekt. Deutlich anders ist jedoch der eZ8, mit einem stark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ten  Befehlssatz,  der  auch  nur  auf  Quellebene  weitestge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-kompatibel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) KCP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) 96C141, 93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Prozessoren repr�sentieren die  beiden Varianten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familie:  TLCS-900 und TLCS-900L.  Die Unterschiede dieser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werden in Abschnitt 4.22 genauer beleu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) 90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) 87C00, 87C20, 87C40, 87C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 der  TLCS-870-Reihe  haben  zwar den identischen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,  je nach  Variante aber  eine unterschiedliche Peripherieausst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.  Zum Teil  liegen Register  gleichen Namens auf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.  Die  Datei  STDDEF87.INC  benutzt  analog zur MCS-51-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m�gliche Unterscheidung, um automatisch den korrekten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 bereit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) 47C00 -&gt; 470C00 -&gt; 470A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rei Varianten  der TLCS-47-Familie  haben unterschiedlich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-und  ROM-Adre�bereiche, wodurch jeweils einige Befehle zur Banku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tung hinzukommen oder weg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) 97C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) 16C54 -&gt; 16C55 -&gt; 16C56 -&gt; 16C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unterscheiden  sich durch  den verf�gbar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Programmspeicher, d.h. durch  die Adresse, ab  der der AS �berl�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meck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) 16C64, 16C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r MCS-51-Familie findet hier  keine Unterscheidung im Cod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ator  statt, die unterschiedlichen Nummern dienen lediglich d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ung der korrekten SFRs in STDDEF18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) 17C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) ST6210/ST6215 -&gt; ST6220/ST6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inzige  Unterscheidung,  die  AS  zwischen den beiden Paaren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mt,  ist der bei  den ersten beiden  kleinere Adre�raum (2K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K).  Die Feinunterscheidung dient  zur automatischen Unterscheidu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Quelldatei,  welche  Hardware  jeweils  vorhanden  ist (analog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1/52/5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)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) ST9020, ST9030, ST9040, ST9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4  Namen  vetreten  die  vier ,,Unterfamilien'' der ST9-Famil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sich  durch   eine  unterschiedliche   Ausstattung  mit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 auszeichen.  Im  Prozessorkern  sind  sie identisch, so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 wieder  nur  im  Includefile mit den Periphe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zum Zuge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)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) 32010 -&gt; 3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TMS32010 besitzt  nur 144  Byte internes  RAM, weshalb AS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Datensegment auf eben  diesen Bereich begrenzt.  F�r den 32015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schr�nkung nicht, es  kann der volle  Bereich von 0--255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oc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) 320C25 -&gt; 320C26 -&gt; 320C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unterscheiden  sich  nur  leicht  in  der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sowie den Konfigurations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) 320C30, 320C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320C31 ist eine etwas ,,abgespeckte'' Version mit dem gleich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ssatz,  jedoch weniger  Peripherie. In  STDDEF3X.INC wird dies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cheidung ausg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) 320C203 -&gt; 320C50, 320C51, 320C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terer    ist    der    generelle    Repr�sentant   f�r   die   C20x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prozessorfamilie,  die eine Untermenge  des C5x-Befehlssatze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ieren.   Die  Unterscheidung  zwischen  den  verschiedenen  C5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wird von AS momentan nicht ausg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) 320C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Pepr�sentant f�r die TMS320C54x-Famili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) TMS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) TMS70C00, TMS70C20, TMS70C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T20, TMS70CT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2, TMS70C42, TMS70C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8, TMS70C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Mitglieder  dieser  Familie  haben  den gleichen CPU-Kern,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en  sich im Befehlssatz also  nicht. Die Unterschiede find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in der Datei REG7000.INC,  in der Speicherbereiche und Periphe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definiert werden. Die  in einer Zeile  stehenden Typen bes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  jeweils gleiche  Peripherie und  gleiche interne RAM-Menge,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en sich also nur in der Menge eingebauten 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y) 370C010, 370C020, 370C030, 370C040 und 370C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r MCS-51-Familie  werden die  unterschiedlichen Typen nu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ung  der  Peripherie  in  STDDEF37.INC genutzt, der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 ist identi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) MSP4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)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) 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PRozessor  repr�sentiert  die  gesamte 807x-Familie (die mi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s  aus den 8070, 8072 und  8073 besteht), der jedoch ein einhei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 CPU-Kern gemeinsam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) COP87L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as  momentan einzige  unterst�tzte Mitglied der COP8-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National Semiconductor. Mir  ist bekannt, da�  die Familie w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gr��er ist und auch Vertreter mit unterschiedlich gro�em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  existieren, die nach  Bedarf hinzukommen werden.  Es ist eb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,  und  die  Dokumentation  von  National  ist  ziemlich  umf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) SC14400, SC14401, SC14402, SC14404, SC144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14420, SC14421, SC14422, SC14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Gruppe von DECT-Controller unterscheidet  sich in ihrem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fang,  da  jeweils  unterschiedliche  B-Feld Datenformate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und deren Architektur im Laufe der Zeit optimi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) 7810 -&gt; 78C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NMOS-Version  besitzt  keinen  STOP-Modus; der entspechend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 das ZCM-Register  fehlen demzufolge.  VORSICHT! NMOS-  und CM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ifferieren zum Teil in den Reset-Werten einiger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) 754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004, 75006, 75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04, 75306, 75308, 75312, 753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104, 75106, 75108, 75112, 751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06, 75208, 75212, 752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512, 75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,,F�llhorn'' an Prozessoren  unterscheidet sich innerhalb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  nur durch die RAM- und ROM-Gr��e; die Gruppen untereinande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cheiden  sich einmal durch ihre  on-chip-Peripherie und zu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 M�chtigkeit des Befehlssat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) 7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 das  einzige,  mir  momentan  vertraute  Mitglied  der 78K0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von NEC. Es gelten �hnliche Aussagen wie zur COP8-Famil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) 78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78K2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) 7720 -&gt; 7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�PD7725  bietet  im  Vergleich  zu  seinem  Vorg�nger  gr��er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�ume  und  einige  zus�tzliche  Befehle.  VORSICHT! Di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nicht zueinander bin�rkompati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) 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) SYM53C810, SYM53C860, SYM53C815, SYM53C8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53C875, SYM53C8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infacheren Mitglieder dieser  Familie von SCSI-Prozessoren bes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  einige Befehlsvarianten nicht, au�erdem  unterscheiden sie s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m Satz interne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) MB89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Prozessortyp repr�sentiert die F^2MC8L-Serie von Fujits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) MB9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o  wie  dieser  es  momentan  f�r  die 16-Bit-Varianten von Fujitsu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CPU-Befehl mu� der Prozessortyp  als einfache Konstante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eine Berechnung � 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also nicht zul�ssig. G�ltige Aufrufe sind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l,  welcher Prozessortyp  gerade eingestellt  ist, in der Integer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blen  MOMCPU  wird  der  momentane  Status als Hexadezimalzahl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  F�r  den  68010  ist  z.B.  MOMCPU=$68010,  f�r  den 80C48 MOMC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=80C48H.  Da man Buchstaben au�er  A..F nicht als Hexziffer inter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en  kann, mu�  man sich  diese bei  der Hex-Darstellung des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 wegdenken. F�r den Z80 ist z.B. MOMCPU=8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Feature kann man  vorteilhaft einsetzen, um  je nach Proz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  unterschiedlichen Code zu erzeugen. Der 68000 z.B. kennt noch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Befehl  f�r  den  Unterprogrammr�cksprung mit Stapelkorrektur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Variablen MOMCPU kann  man ein Makro  definieren, das je nach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typ den richtigen Befehl benutzt oder ihn emul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td   MACRO  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$&lt;$68010   ; auf 6800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L (sp),disp(sp)    ; 68000 em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    disp(sp)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D    #disp            ; ab 68010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                    ;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   ; ergibt RTD 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   ; ergibt MOVE..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LEA.. / 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nicht alle Prozessornamen  nur aus Ziffern  und Buchstaben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und  F  bestehen,  wird  zus�tzlich  der  volle  Name in der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MOMCPUNAME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zit  schaltet der Assembler  mit dem CPU-Befehl  das aktuell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wieder auf Code zur�ck, da dies  das einzige Segment ist, da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Prozessoren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f�r den Prozessortyp ist 68008, sofern dieser �ber die gl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ge Kommandozeilenoption nicht ver�nd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3. SUPMODE, FPU, 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FPU auch 80x86, i960, SUPMODE auch TLCS-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7000, i960, 29K, XA, PowerPC, M*CORE und TMS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drei Schaltern  kann bestimmt werden,  auf welche Tei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es  verzichtet werden soll, weil die daf�r n�tigen Vorbed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gen  im folgenden  Codest�ck nicht  gegeben sind.  Als Paramet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darf entweder  ON oder OFF  gegeben werden, der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e  Zustand kann aus einer  Variablen ausgelesen werden, di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er TRUE oder FALSE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efehle bedeuten im einzelnen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erlaubt  bzw.  sperrt  Befehle,  f�r deren Ausf�h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  im Supervisorstatus  sein mu�.  Die Statusvariable he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UP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:  erlaubt bzw. sperrt die  Befehle des numerischen Ko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87 bzw. 68881/68882. Die Statusvariable hei�t FPUAV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MU:  erlaubt bzw. sperrt  die Befehle der Speicherverwaltungs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t  68851 bzw. der im 68030  eingebauten MMU. ACHTUNG! Die 6803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U  erlaubt  nur  eine  rel.  kleine Untermenge der 68851-Befeh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Assembler kann hier keine  Pr�fung vornehmen! Die Statusvar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 hei�t PMMUAV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von auf diese Weise  gesperrten Befehlen erzeugt bei SU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arnung, bei PMMU und FPU eine echt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4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hat zwar ab  dem 68030 die  PMMU in den Prozessor integr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ber nur mit  einer Funktionsuntermenge der  externen PMMU 68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tattet.  AS sperrt  bei aktiviertem  PMMU-Befehlssatz (s.o.)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b  alle fehlenden Befehle,  wenn als Zielprozessor  68030 oder h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  wurde.  Nun  kann  es  aber  sein, da� in einem System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30-Prozessor  die interne  MMU abgeschaltet  wurde und der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r externen 68851  betrieben wird. Mit  FULLPMMU ON kann ma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mitteilen, da�  der vollst�ndige  MMU-Befehlssatz zugelass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kehrt  kann  man,  wenn  man  portablen  Code  erzeugen  will,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n  Befehle  trotz  68020-Zielplattform  mit FULLPMMU OFF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n.  Die Umschaltung  darf beliebig  oft erfolgen,  die momen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 kann  aus  einem  gleichnamigen  Symbol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er  CPU-Befehl  besetzt  f�r  680x0-Argumente implizi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 vor! FULLPMMU mu� also auf  jeden Fall nach dem CPU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5.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M*Core, XA, H8, SH7000, TMS9900, MSP430,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der 680x0-Familie stehen  ungeraden Adressen ziemlich k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gegen�ber: Befehle d�rfen nicht  auf einer ungeraden Adress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nen,  und Datenzugriffe  sind mit  ungeraden Adressen  bis zum 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byteorientiert erlaubt. Die H8-Familie setzt bei Zugriffen auf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de  Adressen  das  unterste  Adre�bit  einfach  ganz  auf Null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er  ,,bedanken''  sich  wiederum  mit  einer  Exception... AS bem�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aher, mit DC  oder DS angelegte  Datenstrukturen immer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den  Bytezahl  abzulegen.  Das  bedeutet  bei den Befehlen DS.B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C.B  aber unter Umst�nden, da� ein F�llbyte eingef�gt werden mu�.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  Verhalten kann  man mit  dem PADDING-Befehl  ein- und aus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Argument ist  analog zu  den vorherigen  Befehlen ON  oder OFF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bt,  und die augenblickliche Einstellung  kann aus dem gleichnam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ausgelesen werden. Defaultm��ig ist  PADDING nur f�r die 680x0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 eingeschaltet, f�r  alle anderen  werden erst nach Umsc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-Bytes eingef�g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6.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 ist in gewisser Weise �hnlich  zu PADDING, es arbeitet nu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rma�en   anders  herum:  w�hrend   PADDING  die  abgelegten 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,  um  komplette  Worte  und  damit  ein  Alignment zu er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tscht  PACKING mehrere  Werte in  ein einzelnes  Wort. Dies ma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-Segment  des AVR  Sinn, weil  dort mit  einem Spezialbefehl ( LP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zelne Bytes in  den 16-Bit-Worten zugegriffen  werden kann.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Option eingeschaltet (Argument  ON), so werden  immer zwei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 bei DATA  in ein  Wort gepackt,  analog zu den einzelne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String-Argumenten.  Der  Wertebereich  der Integer-Argumente re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  sich dann  nat�rlich auf  -128...+255. Ist  diese Option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chaltet,  (Argument OFF), so  bekommt jedes Integer-Argumen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s Wort und darf auch Werte von -32768...+65535 an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betrifft nur  Integer-Argumente von DATA,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immer  gepackt.  Zu  beachten  ist weiterhin, da� dieses Pa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innerhalb  der  Argumente  eines  DATA-Befehls funktionier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  also mehrere DATA-Befehle hinterienander hat, f�ngt sich bei u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en Argumentzahlen trotzdem halbvolle W�rter e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7.  MA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LCS-900, 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der  TLCS-900-Reihe k�nnen  in 2  Betriebsarten 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dem  Minimum-und  Maximum-Modus.  Je  nach momentaner Betrieb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ten  f�r den  Betrieb und  den Assembler  etwas andere Eckwerte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Befehl und  den Parametern  ON oder  OFF teilt  man AS mi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folgende Code im Maximum- oder Minimum-Modus abl�uft. Die mo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Einstellung  kann  aus  der  Variablen INMAXMODE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einstellung ist OFF, d.h. Minimum-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dazu teilt man im H8-Modus AS mit diesem Befehl mit, ob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64K-  oder  16Mbyte-Adre�raum  gearbeitet  wird. F�r den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er  ist diese  Einstellung immer  OFF und  kann nicht ver�nder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8. 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380 kann  in insgesamt  4 Betriebsarten  arbeiten, die sich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instellung von 2 Flags ergeben: Das XM-Flag bestimmt, ob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mit einem 64 Kbyte oder  4 Gbyte gro�en Adre�raum arbeiten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kann nur gesetzt werden (nach  einem Reset steht es Z80-kompat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0). Demgegen�ber legt das LW-Flag  fest, ob Wort-Befehle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l�nge  von 16 oder 32 Bit arbeiten sollen. Die Stellung dieser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Flags beeinflu�t Wertebereichseinschr�nkungen  von Konstant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,  weshalb man AS �ber diese beiden Befehle deren Stellung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n  mu�. Als  Default nimmt  AS an,  da� beide  Flags auf 0 st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Einstellung  (ON oder  OFF) kann  aus den vor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INEXTMODE bzw. INLWORDMODE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9.  SR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hat den Befehlssatz  der 8051er beim  80C251 deutlich erweit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e  aber leider nur noch einen  einzigen freien Opcode f�r dies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frei. Damit  der Prozessor  nicht auf  alle Ewigkeit dur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ix  behindert bleibt, hat Intel  zwei Betriebsarten vorgesehen: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-  und den Quellmodus. Im Bin�rmodus  ist der Prozessor voll 8051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,  alle erweiterten Befehle ben�tigen  den noch freien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Pr�fix. Im Quellmodus  tauschen diese neuen  Befehle ihr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Code-Tabelle mit  den entsprechenden 8051-Instruktionen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wiederum mit einem Pr�fix versehen  werden m�ssen. Damit AS we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n  er Pr�fixe setzen mu� und wann  nicht, mu� man ihm mit diese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  mitteilen, ob  der Prozessor  im Quellmodus  (ON) oder Bin�r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F)  betrieben wird. Die  momentane Einstellung kann  man aus der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blen INSRCMODE auslesen. Der Default is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0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MCS-51/251, Powe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Prozessoren der 8051-Serie  ist Intel seinen eigenen Prinzi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untreu geworden: Der Prozessor  verwendet entgegen jeglicher Tra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eine  Big-Endian-Orientierung  von  Mehrbytewerten!  W�hrend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MCS-51-Prozessoren noch  nicht gro�artig auffiel,  da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ohnehin nur  8-bittig auf  Speicherzellen zugreifen konnte,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ie  Byte-Anordnung  bei  eigenen  Datenstrukturen also aus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nte,  ist dies beim MCS-251 nicht mehr so, er kann auch ganze (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)Worte  aus dem  Speicher lesen  und erwartet  dabei das MSB zuerst.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nicht der bisherigen Arbeitsweise  von AS bei der Konstantenab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entspricht, kann man  nun mit diesem  Befehl umschalten, ob di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DB, DW, DD,  DQ und DT  mit Big- oder Little-Endian-Orien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sollen.  Mit  BIGENDIAN  OFF  (Voreinstellung)  wird  wi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teren  AS-Versionen zuerst das niederwertigste Byte abgelegt, mit 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IAN  ON  wird  die  MCS-251-kompatible  Variante benutzt.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diese Einstellung beliebig oft  im Code �ndern; die momen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kann aus dem gleichnamigen Symbol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1.  WRA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tmel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ser Schalter auf ON gesetzt, so veranla�t man AS dazu, anzun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,  der  Programmz�hler  des  Prozessors  habe nicht die volle,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rchitektur gegebene  L�nge von  16 Bits,  sondern nur eine L�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s gerade eben  erlaubt, das interne  ROM zu adressieren. Im F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T90S8515 sind  dies z.B.  12 Bit,  entsprechend 4  KWorten od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.  Damit werden  relative Spr�nge  vom Anfang  des ROMs  zu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umgekehrt  m�glich,  die  bei  strenger  Arithmetik  einen out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 ergeben   w�rden,   hier   jedoch   funktionieren,   weil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tragsbits  bei  der  Zieladressenberechnung  'unter den Tisch' 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.  Vergewissern Sie sich genau, ob die von Ihnen eingesetzte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variante  so arbeitet, bevor Sie  diese Option einschalten! Im F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oben erw�hnten  AT90S8515 ist  diese Option  sogar zwingend n�t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�berhaupt quer durch den ganzen Adre�raum springen zu k�n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steht dieser Schalter  auf OFF, der  momentane Stand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s einem gleichnamigen Symbol aus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2.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 Mikrokontroller  und  Signalprozessoren  kennen  mehrer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ereiche,  die nicht miteinander mischbar sind und jeweils auch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ene  Befehle zur Ansprache ben�tigen.  Um auch diese verwal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stellt  der  Assembler  mehrere  Programmz�hler zur Verf�g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 denen  mit  dem  SEGMENT-Befehl  hin-und hergeschal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Dies erlaubt es,  sowohl in mit  INCLUDE eingebundenen Unter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n  als auch im Hauptprogramm ben�tigte Daten an der Stelle zu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eren,  an denen  sie benutzt  werden. Im  einzelnen werden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e mit folgenden Namen verwal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: Program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A: direkt adressierbare Daten (dazu rechnen auch SF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DATA:  im  extern  angeschlossenen  RAM  liegende  Daten  oder 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raum beim DSP56xxx oder ROM-Daten beim �PD772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DATA: Y-Adre�raum beim DSP56xx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DATA: indirekt adressierbare (interne) Da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DATA:  der Teil des 8051-internen  RAMs, der bitweise adress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O: I/O-Adre�berei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G: Registerbank des S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MDATA: Konstanten-ROM der NEC-Signalprozesso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Adre�bereich und Initialwerten der  Segmente siehe Abschnitt 3.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G).  Je nach Prozessorfamilie sind  auch nicht alle Segmenttyp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Bitsegment  wird  so  verwaltet,  als  ob es ein Bytesegment w�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die Adressen inkrementieren um 1 pro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,  die in einem  Segment eines bestimmten  Typs defin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 diesen Typ  als Attribut.  Damit hat  der Assembler  ein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zte  Pr�fm�glichkeit, ob mit  den falschen Befehlen  auf Symb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Segment zugegriffen wird.  In solchen F�llen  wird de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arnung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    ; MCS-51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code    ; Testcode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flag    ; keine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var     ; Warnung : falsch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3. PHASE u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nchen Anwendungen (speziell Z80-Systeme)  mu� Code vor der Ben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g  in einen anderen  Adre�bereich verschoben werden.  Da de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davon aber nichts wei�,  w�rde er alle Labels  in dem zu ver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en  Teil auf  die Ladeadressen  ausrichten. Der Programmierer m�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  innerhalb  dieses  Bereiches  entweder lageunabh�ngig kod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die Verschiebung bei  jedem Symbol ,,zu  Fu�'' addieren. Erst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bei  manchen  Prozessoren  gar  nicht m�glich, letzteres sehr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anf�ll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Befehlen PHASE und DEPHASE  ist es m�glich, dem Assembler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teilen,  auf welcher Adresse  der Code im  Zielsystem effektiv abl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   &lt;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iert  den Assembler davon, da� der folgende Code auf der 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en  Adresse ablaufen  soll. Der  Assembler berechnet daraufh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z  zum echten  Programmz�hler und  addiert diese  Differenz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Operationen daz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re�angabe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lage von Label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mz�hlerreferenzen    in    relativen    Spr�ngen   und 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aus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frage des Programmz�hlers mit den Symbolen * bzw.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,,Verschiebung'' wird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aufge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ses  Befehlspaar  vornehmlich  in  Codesegmenten Sinn ma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altet der Assembler f�r alle definierten Segmente Phasenwe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4.  SAVE u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Befehl SAVE legt der  Assembler den Inhalt folgender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en internen Stap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gew�hlter Prozessortyp (mit CPU ge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aktiver Speicherbereich (mit SEGMENT ge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ag,  ob  Listing  ein-  oder  ausgeschaltet  ist (mit LISTING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ag,  ob Expansionen folgender Makos  im Listing ausgege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en (mit MACEXP gesetz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  aktive  Zeichen�bersetzungstabelle   (mit  CODEPAGE 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Gegenst�ck  RESTORE wird  entsprechend der  zuletzt gesich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tand  von diesem Stapel wieder  heruntergeladen. Diese beiden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sind in erster Linie f�r  Includefiles definiert worden, um i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Dateien die  obigen Variablen  beliebig ver�ndern  zu k�nnen,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n  originalen Inhalt zu  verlieren. So kann  es z.B. sinnvoll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Includefiles  mit  eigenen,  ausgetesteten Unterprogrammen die L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erzeugung auszusc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           ; alten Zustand r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  ; Papier s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              ; der eigentlic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        ; wiederher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gen�ber  einem einfachen LISTING OFF..ON-P�rchen  wird hier auch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korrekte Zustand wieder hergestellt, wenn die Listingerzeugung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ts vorher ausgeschaltet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�berpr�ft,  ob  die  Zahl von SAVE-und RESTORE-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einstimmt und liefert in folgenden F�llen Fehler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 und der interne Stapel ist le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ch Ende eines Passes ist der Stapel nicht l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5.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kann man AS  den aktuellen Stand bestimmt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eren Inhalt sich nicht mit einem einfachen ON oder OFF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l��t. Typischerweise  sind dies  Register, die die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seinheiten  beeinflussen und deren Werte  AS wissen mu�, um korr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Adressierungen zu erzeugen. Wichtig ist, da� man AS mit ASSUME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Werte nur mitteilt,  es wird kein  Maschinencode erzeugt, de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in die entsprechenden Register l�d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 zu  seinen  ,,Vorg�ngern''  wie  6800 und 6502 kann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9  die Lage der  direct page, d.h.  des Adressbereiches, der mi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langen Adressen erreichbar ist,  frei bestimmt werden. Dazu 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og. ,,Direct  Page Register''  (DPR), das  die Seitennummer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  Ihm mu� man  mittels ASSUME einen  passenden Wert zuweis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einen anderen Wert  als die Vorgabe  von 0 in  DPR schreibt,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Adressen falscher L�nge erzeug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1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 beim  HC11  konnten  die  Entwickler  letzten  Endes  nich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'S�ndenfall'  widerstehen und haben in den K4 ein Banking-Schema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t,  um mit 16 Adre�leitungen mehr als 64 Kbyte anzusprechen. Di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  MMSIZ, MMWBR,  MM1CR und  MM2CR legen  fest, ob  wie die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n  512K-Bereiche in den  physikalischen Adre�raum eingeb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 werden sollen. Initial nimmt  AS den Reset-Zustand dies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d.h. alle mit $00 belegt und das Windowing ist ab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mit seinen nur  16 Bit breiten  Adre�operanden einen 1 Mbyte gr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ansprechen zu  k�nnen, bedient  sich der  68HC16 einer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Bank-Registern, die  die fehlenden  oberen vier Adre�bits nach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n.  Davon  ist  das  EK-Register  f�r  absolute Datenzugriffe (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!)  zust�ndig.  AS  �berpr�ft  bei jeder absoluten Adressier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ie oberen vier  Bits der Adresse  mit dem �ber ASSUME spezifiz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Wert �bereinstimmen. Differieren  die Werte, gibt  AS eine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 Der Vorgabewert f�r EK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Maximum-Modus wird  der erweiterte  Adre�raum dieser Prozessor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eine Reihe von  Bank-Registern adressiert. Diese  tragen die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DP (Register  0..3, absolute  Adressen), EP  (Register 4/5) und 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ck).  Den momentanen Wert von DP  ben�tigt AS, um zu �berpr�f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ressen in der momentan adressierbaren Bank liegen; die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anderen Register  werden nur  f�r indirekte Adressierungen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ntziehen sich daher der Kontrolle;  ob man ihre Werte angib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,  ist daher Geschmackssache.  Wichtig ist dagegen  wieder das B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 das angibt,  auf welchen  256-Byte-Bereich mit kurzen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zugegriffen  werden  kann.  Allen  Registern ist gemeinsam, da�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Initialwerte f�r sie annimmt,  da sie nach einem Prozessor-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iert  sind; wer  absolut adressieren  will, mu�  daher auf j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DR und DP bele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dieser Reihe kennen f�r den JSR-Befehl eine be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  Adressierungsart ,,special  page'', mit  deren Hilfe  man Spr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 oberste  Seite des  internen ROMs  k�rzer kodieren  kan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nat�rlich vom  jeweiligen Chip  abh�ngig, und  es gibt mehr C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s mit dem CPU-Befehl sinnvoll  w�re, zu kodieren...also mu� AS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herhalten, um die Lage dieser Seite vorzugeb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SP:$1f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das interne ROM 8K gro�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beinhalten  eine Reihe  von Registern,  deren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kennen mu�, um den  korrekten Code zu erzeugen.  Es handelt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Name | Bedeutung           | Wertebereich | Defaul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DT   | Datenbank           | 0-$ff 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PG   | Code-Bank           | 0-$ff 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DPR  | direkt adr. Seite   | 0-$ffff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X    | Indexregisterbreite | 0 oder 1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M    | Akkumulatorbreite   | 0 oder 1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mich nicht in  endlose Wiederholungen zu  ergehen, verweise i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nutzung dieser Werte auf Kapitel 4.9. Die Handhabung erfolgt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en  genauso wie beim 8086, d.h.  es k�nnen auch hier mehrer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mal gesetzt werden und es wird kein Code erzeugt, der die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  mit den Werten besetzt. Dies  bleibt wieder einzig und alle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�berlas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196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Prozessoren der  MCS-96-Familie besitzen  ab dem  80196 ein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  WSR, mit dessen Hilfe Speicherbereiche aus dem erweiterte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RAM oder dem SFR-Bereich  in Bereiche des Registerfiles eingeb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 werden  und  so  mit  kurzen  Adressen angesproch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t  man AS mit  Hilfe des ASSUME-Befehls  mit, welchen Wert das WS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hat, so  stellt er  bei absoluten  Adressen automatisch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sie durch das Windowing mit 1-Byte-Adressen erreicht werden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kehrt  werden auch f�r durch  das Windowing �berdeckte Register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sch  lange Adressen erzeugt. Der  80296 besitzt ein zus�tzli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s   Register  WSR1,  um  zwei  unterschiedliche  Speicher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zeitig  in  das  Registerfile  einblenden  zu  k�nnen.  Sollt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sein, eine  Speicherzelle �ber  beide Bereiche zu adres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�hlt AS immer den Weg �ber WS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86 kann Daten  aus allen Segmenten  in einem Befehl adres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jedoch sog. ,,Segment-Pr�fixe'',  wenn ein anderes Segmen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  als DS verwendet werden soll.  Zus�tzlich kann es sein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-Register  auf  ein  anderes  Segment  verstellt  ist,  um  z.B.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re  Strecken nur Daten  im Codesegment zu  adressieren. Da A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Sinnanalyse des Codes vornimmt, mu�  ihm �ber diesen Befehl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ilt  werden, auf welche Segmente  die Segmentregister momentan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CS:CODE, DS:DATA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vier Segmenten des 8086 (SS,DS,CS,ES) k�nnen auf diese Weis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men  zugewiesen werden.  Dieser Befehl  erzeugt jedoch  keine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Werte auch  wirklich in die  Segmentregister zu laden, die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Programm geta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nutzung diese Befehls hat zum einen die Folge, da� AS bei spo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hen  Zugriffen  ins  Codesegment  automatisch  Pr�fixe vora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,  andererseits da� man AS mitteilen kann, da� das DS-Regist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 wurde und man sich  im folgenden explizite CS:-Anweisungen s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e  Argumente hinter dem Doppelpunkt  sind CODE, DATA und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r  Wert  dient  dazu,  AS  mitzuteilen, da� das Segment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f�r AS verwendbaren Wert enth�lt. Vorinitialisiert sind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ASSUM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:CODE, DS:DATA, ES:NOTHING, SS: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XA-Familie besitzt einen  Datenadre�raum von 16  Mbyte, ein Proz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jedoch  nur  immer  innerhalb  einer  64K-Seite  adressier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as DS-Register vorgegeben wird. AS  mu� man den momentan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Registers  vorgeben,  damit  er  Zugriffe auf absolut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der 29K-Familie besitzen  ein Register RBP, mit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e   B�nke  von  16  Registern   vor  der  Benutzung  im  User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�tzt  werden k�nnen. Dazu kann man  ein entsprechendes Bit i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  Register setzen.  Mit ASSUME  kann man  AS nun  mitteilen,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RBP gerade  hat. Auf  diese Weise  kann AS warnen, falls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im User-Modus auf gesch�tzte Register zu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keines der Register  im 80C166/167 breiter  als 16 Bit ist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zt  dieser  Prozessor  18/24  Adre�leitungen,  kann  also bis zu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/16  Mbyte adressieren. Um  diesen Widerspruch unter  einen Hu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ommen,  verwendet  er  nicht  die  von  Intel  her  bekannte (...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htigte)  Segmentierung  oder  hat  unflexible Bankregister...n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macht Paging! Dazu wird der  ,,logische'' Adre�raum von 64 Kby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Seiten zu 16 Kbyte eingeteilt, und f�r jede Seite existiert ein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register  (bezeichnet  als  DPP0...DPP3),  das  bestimmt, welch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kalischen  16/1024  Seiten  dort  eingeblendet  wird.  AS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,  den Adre�raum grunds�tzlich mit 256  Kbyte/16 Mbyte aus der 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Programmierers zu  verwalten, d.h.  bei absoluten Zugriffen er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t  AS die  physikalische Seite  und schaut  in der mit ASSUME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en  Seitenverteilung nach, wie  die Bits 14  und 15 der log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gesetzt werden m�ssen. Pa�t  kein Seitenregister, so wir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ung  ausgegeben. Defaultm��ig  nimmt AS  an, da�  die vi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die ersten 64 Kbyte abbilden, etwa in der folgenden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P0:0,DPP1:1,DPP2:2,DPP3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C167 kennt noch einige Befehle,  die die Seitenregister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�bersteuern  k�nnen.  Wie  diese Befehle die Adre�gen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influssen,  ist im  Kapitel mit  den prozessorspezifischen Hin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von der Architektur her  vorgegebene Datenadre�raum dieser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en  (egal ob  man direkt  oder �ber  das HL-Register adressiert)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�gt  lediglich  256  Nibbles.  Da die ,,besseren'' Familienmitgl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bis zu  1024 Nibbles  RAM on  chip haben,  war Toshiba gezw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Bankingmechanismus �ber das DMB-Register einzuf�hren. AS verw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 das Datensegment als  einen durchgehenden Adre�raum  und pr�ft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  direkten Adressierung,  ob die  Adresse in  der momentan ak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liegt. Die von AS momentan angenommene Bank kann mitt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 werden. Der Default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der  ST62-Reihe sind  in der  Lage, einen Teil (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)  des Codebereiches in den Datenbereich einzublenden, z.B. um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en  aus dem ROM  zu laden. Dies  bedeutet aber auch,  da�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punkt  immer nur ein Teil des  ROMs adressiert werden kann.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dies ist,  wird durch  ein bestimmtes  Register bestimmt. Dem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 dieses  Registers  kann  AS  zwar nicht direkt kontrollieren,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ihm  aber  mit  diesem  Befehl  mitteilen,  wenn man dem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neuen Wert  zugewiesen hat.  AS kann  dann pr�fen und ggfs.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,  falls auf Adressen im Codesegment  zugegriffen wird, die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,,angek�ndigten''  Fenster liegt. Hat  die Variable VARI  z.B. d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56h, so se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OMBASE:VARI&gt;&gt;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S-interne  Variable  auf  11h,  und  ein Zugriff auf VARI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Zugriff auf die Adresse 56h im Daten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s Symbols  kann auch  schlicht NOTHING  angeg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wenn das  Bank-Register tempor�r  als Speicherzelle benu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Wert ist auch die Vorei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9-Familie verwendet zur Adressierung  von Code- und Date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kt  die gleichen Befehle. Welcher  Adre�raum dabei jeweils anges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wird, h�ngt vom Stand des  DP-Flags im Flag-Register ab. Dam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absoluten Zugriffen �berpr�fen  kann, ob man  mit Symbole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en  Adre�raum arbeitet (das funktioniert nat�rlich nur bei ab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en  Zugriffen!), mu�  man ihm  per ASSUME  mitteilen, ob das DP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 auf 0 (Code) oder 1 (Daten) steht. Der Initialwert dies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me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D78(C)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besitzen  ein  Register  (V),  mit dessen Hilf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Zeropage'',  d.h.  die  Lage  der  mit  nur einem Byte adressier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en  sich  in  Seitengrenzen  im  Speicher  frei 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. Da man aber aus Bequemlichkeitsgr�nden nicht mit Ausdr�cken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rw    Lo(Zaeh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will,  �bernimmt  AS  diese  Arbeit, allerdings nur unt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ussetzung,  da� man ihm �ber einen  ASSUME-Befehl den Inhalt des V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mitteilt. Wird  ein Befehl  mit Kurzadressierung benutz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�berpr�ft, ob die  obere H�lfte des  Adre�ausdrucks mit dem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menen  Inhalt �bereinstimmt. Stimmt sie  nicht, so erfolgt eine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C3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lle  Instruktionsworte  dieser  Prozessorfamilie  nur  32 Bit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und von diesen 32 Bit nur  16 Bit f�r absolute Adressen vorge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  wurden,  m�ssen  die  fehlenden  oberen  8 Bit aus dem DP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werden. Bei  Adressierungen kann  man aber  trotzdem die v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-Bit-Adresse  angeben, AS pr�ft dann, ob die oberen 8 Bit mit dem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menen  Inhalt  von  DP  �bereinstimmen.  Gegen�ber  dem LDP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cht  ASSUME darin ab, da� man  hier nicht eine beliebige Adress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peicherbank angeben  kann, das  Herausziehen der  oberen Bit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also ,,zu Fu�'' mach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p     @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:adr&gt;&gt;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i     @adr,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selbst mit  Hilfe von  Doppelregistern (8  Bit) nicht der komp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von 12 Bit zu erreichen  ist, mu�te NEC (wie andere auch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Banking zur�ckgreifen: Die oberen 4  Adre�bits werden aus dem M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geholt (welchem  demzufolge mit  ASSUME Werte  zwischen 0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zugeordnet werden  k�nnen), das  aber nur  beachtet wird, fall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BE-Flag  auf 1 gesetzt  wurde. Steht es  (wie die Vorgabe  ist) auf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kann man die obersten und untersten 128 Nibbles des Adre�raumes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Bankumschaltung erreichen.  Da der  75402 weder  MBE-Flag noch M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kennt, ist f�r ihn der ASSUME-Befehl nicht definiert; Di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alwerte von MBE und MBS lassen sich daher nicht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viele andere Mikrokontroller auch,  leidet diese Familie etw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der Knauserei  seiner Entwickler:  einem 24  Bit breit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  16 Bit breite Adre�register etwas unterbemittelt gegen�ber.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mu�ten wieder  mal Bank-Register  her. Im  einzelnen sind  dies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Programmcode,  DTB f�r  alle Datenzugriffe,  ADB f�r indir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e  �ber RW2/RW6 und SSB/USB f�r die Stacks. Sie k�nnen all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zwischen 0 und 255 annehmen.  Defaultm��ig stehen alle Annahm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uf 0, mit Ausnahme von 0ffh f�r 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existiert das DPR-Register,  das angibt, welche Seit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halb  der durch  DTB gegebenen  64K-Bank mit 8-Bit-Adressen err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ann. Der Default f�r  DPR ist 1, zusammen  mit dem Defaul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B ergibt dies also eine Default-Seite bei 0001xx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6.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29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D  hat die Ausnahmebehandlung f�r undefinierte Befehle bei der 29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  so definiert, da�  f�r jeden einzelnen  Befehl ein Exceptionv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 zur Verf�gung steht.  Dies legt es  nahe, durch gezielte Soft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en  den Befehlssatz eines  kleineren Mitgliedes dieser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erweitern. Damit nun  aber AS diese  zus�tzlichen Befehle nich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  anmeckert, erlaubt es der  EMULATED-Befehl, AS mitzuteil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 Befehle doch erlaubt sind. Die  Pr�fung, ob der momenta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e  Prozessor diesen  Befehl beherrscht,  wird dann �bergangen.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z.B.  f�r  einen  Prozessor  ohne  Gleitkommaeinheit ein Modul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,  das  aber  nur  mit  32-Bit-IEEE-Zahlen  umgehen  kann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ADD,FSUB,FMUL,F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EQ,FGE,FGT,SQRT,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7. BRANCH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EXT  mit ON  oder OFF  als Argument  legt fest,  ob AS kurze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 einem   8-Bit-Displacement    verf�gbare   Spr�nge  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erl�ngern'' soll, indem z.B. aus einem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eine  l�ngere  Sequenz  mit  gleicher Funktion wird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prungziel  zu  weit  von  momentanen Programmz�hler entfern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bne w�re dies z.B. die Seque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f�r eine Anweisung aber  kein passendes ,,Gegenteil'' exis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die Sequenz auch l�nger werden, z.B. f�r jb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c     do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r:   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ieses Feature gibt  es bei Spr�ngen  keine eineindeutige Zu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g    von    Maschinen-    und    Assemblercode    mehr,    und 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  handelt man sich  m�glicherweise zus�tzlich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. Man sollte dieses Feature daher mit Vorsicht einse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 Daten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beschriebenen  Befehle �berschneiden  sich teilweise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alit�t,  jedoch  definiert  jede  Prozessorfamilie ander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 gleiche  Funktion.  Um  mit den Standardassemblern konfor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en, wurde diese Form der Implementierung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nicht ausdr�cklich anders erw�hnt,  kann bei allen Befehl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ablage  (nicht bei denen  zur Speicherreservierung!) eine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Zahl von Parametern angegeben werden, die der Reihe nach abge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. 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M*Core, 68xx, H8, SH7000, DSP56xxx, XA,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legt eine oder mehrere Konstanten des beim durch das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  bestimmten Typs im  Speicher ab. Die  Attribute entsprech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bschnitt 2.5  definierten, zus�tzlich  ist f�r Byte-Konstant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 vorhanden,  Stringausdr�cke  im  Speicher  abzulegen, 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dc.b    "Hello world!\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arameterzahl darf zwischen  1 und 20  liegen, zus�tzlich darf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Parameter ein in  eckigen Klammern eingeschlossener Wiederhol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tor vorausgehen, z.B.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   [(*+255)&amp;$ffffff00-*]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Bereich  bis  zur  n�chsten  Seitengrenze  mit Nullen f�llen.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t!  Mit  dieser  Funktion  kann  man  sehr  leicht die Grenze v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erzeugten Codes pro Zeile Quellcode �berschrei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die  Byte-Summe  ungerade  sein,  so kann vom Assembler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ein weiteres  Byte angef�gt  werden, um  die Wortausrich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  zu erhalten. Dieses  Verhalten kann mit  dem PADDING-Befeh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us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abgelegte  Dezimalgleitkommazahlen (DC.P ...)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r  den ganzen Bereich  der extended precision  �berstreichen, zu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en  ist dabei allerdings,  da� die von  Motorola verf�gbaren Ko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en  68881/68882 beim  Einlesen solcher  Konstanten die Tause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des Exponenten ignorie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Attribut ist W, also 16-Bit-Integerza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DSP56xxx ist der  Datentyp auf Integerzahlen  festgelegt (ein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  ist deshalb weder n�tig noch erlaubt), die im Bereich -8M..16M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liegen d�rfen.  Stringkonstanten sind  ebenfalls erlaubt,  wobei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s drei Zeichen in ein Wort gepa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im Gegensatz zum  Original Motorola-Assembler auch erlaubt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Kommando Speicher  zu reservieren,  indem man  als Argumen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zeichen  angibt. Diese  Erweiterung haben  wohl einige Drittanb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von  68K-Assemblern  eingebaut,  in  Anlehnung  an das, was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machen. Wer dies  benutzt, sollte sich  aber im klaren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ies zu  Problemen beim  Portieren von  Code auf  ander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en  kann.  Des  weiteren  d�rfen  Fragenzeichen als Operand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'normalen' Konstanten in einer Anweisung gemi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. 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M*Core, 68xx, H8, SH7x00, DSP56xxx, XA,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l��t sich zum  einen Speicherplatz f�r die angege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Zahl im Attribut beschriebener Zahlen reservieren. So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B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.B. 20 Bytes Speich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X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r 240 By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dere Bedeutung ist die  Ausrichtung des Programmz�hlers, d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Wertangabe 0 erreicht wird. So wird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W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Programmz�hler auf die n�chste gerade Adresse aufgerundet,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D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 auf die n�chste  Langwortgrenze. Eventuell dabei freiblei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en  sind nicht etwa  mit Nullen oder  NOPs gef�llt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gabe f�r die Operandengr��e ist --- wie �blich --- W, also 16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56xxx ist die Operandengr��e auf Worte (a 24 Bit) festgelegt,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 gibt es deswegen wie bei DC auch hier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. DB,DW,DD,DQ &amp;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ntel, Zilog, Toshiba, NEC, TMS370, Siemens, AMD, M16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LPS7700/65816, National, ST9, TMS7000, �PD772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irchild, Inter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 stellen  sozusagen  das  Intel-Gegenst�ck  zu DS und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, und wie nicht anders zu erwarten, ist die Logik etwas an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wird  die Kennung  der Operandengr��e  in das  Mnemonic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B: Byte oder ASCII-String wie bei DC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W: 16-Bit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D: 32-Bit-Integer oder sing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Q: double precision (64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T: extended precision (80 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anderen erfolgt  die Unterscheidung,  ob Konstantendefiniti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reservierung,  im  Operanden.  Eine  Reservierung  von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urch ein ? gekennzeich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b  ?   ; reserviert ein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w  ?,? ; reserviert Speicher fuer 2 Worte (=4 By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d  -1  ; legt die Konstante -1 (FFFFFFFFH) ab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reservierung  und  Konstantendefinition  d�rfen  nicht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gemisch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b  "Hallo",?  ; --&gt;Fehlermeldu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ist noch der DUP-Operator  erlaubt, der die mehrfache Ab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von  Konstantenfolgen  oder  die Reservierung ganzer Speicherbl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b  3 dup (1,2) ; --&gt; 1 2 1 2 1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w  20 dup (?)  ; reserviert 40 Byte Speic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 sehen  kann,  mu�  das  DUP-Argument  geklammert werden,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 aber auch wieder  aus mehreren Teilen  bestehen, die selb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DUPs sein k�nnen...das ganze funktioniert also rekurs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  ist aber  auch eine  Stelle, an  der man  mit einer anderen 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ssemblers in Ber�hrung kommen kann:  maximal k�nnen 1024 Byte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oder Daten in  einer Zeile erzeugt  werden. Dies bezieht s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Reservierung von Speicher, nur auf die Definition von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felde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mit dem M80 vertr�glich zu sein, darf im Z80-Modus anstelle von DB/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auch DEFB/DEFW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stellen BYTE/ADDR bzw. WORD/ADDRW beim  COP8 einen Alias f�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DW dar, wobei die beiden Paare  sich jedoch in der Byte-Orde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cheiden:  Die Befehle, die von  National zur Adre�ablage vorge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n, benutzen Big-Endian, BYTE bzw. WORD jedoch Little-End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EC 77230 nimmt  mit seiner DW-Anweisung  eine Sonderstellung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funktioniert eher  wie DATA  bei seinen  kleineren Br�dern, akz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  aber  neben  String-  und Integerargumenten auch Gleitkomma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d  legt  sie  prozessorspezifischen  32-Bit-Format  ab). DUP gi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.  DS, DS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ntel, Zilog, Toshiba, NEC, TMS370, Siemens, AMD, M16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tional, ST9, TMS7000, Inter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stellt  eine  Kurzschreibweise dar, um Speicher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reserv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 &lt;Anzah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eine Kurzschreibweise f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&lt;Anzahl&gt; DUP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,  lie�e sich also prinzipiell auch einfach �ber ein Makro reali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,  nur scheint  dieser Befehl  in den  K�pfen einiger  mit Motoro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  gro�  gewordener  Leute  (gell,  Michael?)  so fest verdrahte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da� sie  ihn als  eingebauten Befehl erwarten...hoffentlich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ige jetzt zufriede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8  ist beim National  SC14xxx als Alias  f�r DS definiert. Ach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darauf, da� der  Speicher dieser Prozessoren  in Worten zu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iert  ist, d.h.  es ist  unm�glich, einzelne  Bytes zu reserv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.  Falls  das  Argument  von  DS  ungerade  ist,  wird  es  auf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gr��ere gerade Zahl aufgeru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5. BYT oder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im  65xx/68xx-Modus Byte-Konstanten oder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-Strings  abgelegt, er entspricht  also DC.B beim  68000 oder DB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.  Ein Wiederholungsfaktor darf analog zu DC jedem einzelnen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 in eckigen Klammern vora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6.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, 320C2(0)x, 320C5x, MSP, TMS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  Ein im  320C2(0)x/5x-Modus vor  dem Befehl  stehendes Lab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untypisiert  gespeichert,  d.h.  keinem  Adre�raum zugeordnet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  dieses  Verhaltens  wird  bei den prozessorspezifischen Hin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 beim MSP bzw. TMS9900 ungerade  Mengen von Bytes automatisch um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-Byte  erg�nzt werden  sollen, kann  mit dem  PADDING-Befehl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7.  D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ist  ein  Alias  f�r  DB,  d.h.  mit  ihm  k�nnen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oder Strings im Speicher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8. ADR oder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im  65xx/68xx-Modus Wortkonstanten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ntspricht also  DC.W beim  68000 oder  DW bei Intel. Ein Wiederh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sfaktor  darf  analog  zu  DC  jedem einzelnen Parameter in eck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 vora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9.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, i960, 320C2(0)x, 320C3x, 320C5x, M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320C3x und i960 werden  hiermit 32-Bit-Worte abgelegt,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 anderen Familien 16-Bit-Worte. Ein  im 320C2(0)x/5x-Modus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stehendes Label  wird als  untypisiert gespeichert, d.h. k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zugeordnet. Der Sinn dieses  Verhaltens wird bei den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pezifischen Hinweisen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0.  D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er  Befehl ist  beim SC144xx  der Weg,  Konstanten mit Wortl�nge (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) im Speicher abzulegen und damit ein ALIAS f�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1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 werden 32-Bit-Integer  im Speicher  abgelegt, und  zwa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  LoWord-HiWord. Ein eventuell vor  dem Befehl stehendes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wird  dabei  wieder  als  untypisiert  abgelegt  (der  Sin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nahme ist in den prozessorspezifischen Hin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2. SINGLE, DOUBLE u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3x (nicht DOUBLE), 320C6x (nicht EXT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Befehlen  werden  Gleitkomma-Konstanten  im Speicher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,  jedoch beim 320C3x nicht im IEEE-Format, sondern in den vo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verwendeten 32-  und 40-Bit-Formaten.  Da 40  Bit nicht meh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Speicherzelle hineinpassen,  werden im  Falle von  EXTENDED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r  2 pro Wert belegt.  Im ersten Wort finden  sich die oberen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r Exponent), der Rest (Vorzeichen und Mantisse) in zweiten W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3.  FLOAT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 k�nnen 32-  bzw. 64-Bit-Gleitkommazahlen im IE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im  Speicher  abgelegt  werden.  Dabei wird das niederwertig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jeweils  auf  der  ersten  Speicherstelle abgelegt. Ein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m  Befehl  stehendes  Label  wird wieder als untypisiert ge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t  (der Sinn dieser Ma�nahme  ist in den prozessorspezifischen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4.  EFLOAT, BFLOAT, T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se Befehle  legen Gleitkommazahlen  im Speicher  ab, jedo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nicht-IEEE-Format, das  evtl. leichter  von Signalprozessor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rbei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FLOAT: Mantisse mit 16 Bit, Exponent mit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FLOAT: Mantisse mit 32 Bit, Exponent mit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FLOAT: Mantisse mit 64 Bit, Exponent mit 32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einsam  ist den Befehlen, da� die  Mantisse vor dem Exponenten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wird (Lo-Word jeweils zuerst)  und beide im Zweierkomplement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  werden.  Ein  eventuell  vor  dem Befehl stehendes Lab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ls untypisiert  gespeichert (der  Sinn dieser  Ma�nahme 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prozessorspezifischen Hin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5.  Qxx und LQ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 k�nnen Gleitkommazahlen  in einem Festkomma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  werden. xx ist dabei eine  zweistellige Zahl, mit deren Z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potenz  der Gleitkommawert vor der Umwandlung in eine ganze Zahl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liziert  werden soll. Er bestimmt  also praktisch, wieviele Bit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achkommastellen reserviert  werden sollen.  W�hrend aber  Qxx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Wort  (16  Bit)  ablegt,  wird  das  Ergebnis bei LQxx in 2 W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Word zuerst) abgelegt. Das sieht dann 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05     2.5      ; --&gt; 005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q20    ConstPI  ; --&gt; 43F7h 003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  m�ge niemand steinigen, wenn ich  mich auf meinem HP28 ver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soll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6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IC, 320xx, AVR, MELPS-4500, 4004/4040, �PD77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Daten  im aktuellen  Segment abgelegt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Integer- als  auch Stringwerte  zul�ssig sind.  Bei String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beim 16C5x/16C8x,  17C4x im  Datensegment und  4500er ei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Wort, bei AVR,  17C4x im Codesegment,  �PD772x in den Datenseg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und  3201x/3202x  passen  zwei  Zeichen  in ein Wort (LSB zuer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�PD7725 drei und beim  320C3x sogar derer 4  (MSB zuerst). Im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satz  dazu  mu�  im  Datensegment  des  4500ers ein Zeichen auf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stellen  verteilt werden,  ebenso wie  beim 4004.  Der Werte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  f�r Integers  entspricht der  Wortbreite des  jeweiligen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  im jeweiligen  Segment. Das  bedeutet, da�  DATA beim  320C3x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von WORD mit einschlie�t (die  von SINGLE �brigens auch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as Argument als Gleitkommazahl erken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7.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legt  einen durch  den Parameter  spezifizierte Zah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worten  (=NOPs) im  Speicher ab.  Es k�nnen  maximal 512 Null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Befehl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8. FB und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COP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Befehlen  kann  ein  gr��erer  Block  von Speicher (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in Bytes bzw. Worten der erste Parameter angibt) mit einer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Wortkonstanten gef�llt  werden, die  durch den  zweit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 wird. Die Maximalgr��e des  Blocks betr�gt 1024 Element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FB bzw. 512 Elemente f�r F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9. ASCII und ASC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iden  Befehlen k�nnen  Stringkonstanten im Speicher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werden. W�hrend  ASCII nur  die reinen  Daten im Speicher ab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eht  ASCIZ  automatisch  jeden  angegebenen  String mit einem N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am E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0.  STRING u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nweisungen funktionieren analog zu DATA, jedoch werden hi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-Ausdr�cke  grunds�tzlich als Bytes  mit einem entsprechend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nkten  Wertebereich betrachtet, wodurch es m�gliich wird, die Za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zusammen mit  anderen Zahlen  oder Zeichen  paarweise in  Wor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packen.  Die beiden Befehle unterscheiden sich lediglich in der 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folge  der Bytes  in einem  Wort: Bei  STRING wird  zuerst das ob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nach das untere gef�llt, bei RSTRING ist es genau umgeke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ventuell vor dem  Befehl stehendes Label  wird wieder als un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  gespeichert. Der Sinn dieser  Ma�nahme ist im entsprechenden K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el mit den prozessorspezifischen Befehlen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1.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 Befehl  werden  im 65xx/68xx-Modus String-Konstanten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  Beachten  Sie  jedoch,  da�  im  Gegensatz zum Original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1  von Motorola  (dessentwegen dieser  Befehl existiert,  bei A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unktion  im  BYT-Befehl  enthalten),  String-Argumente  nu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sef��chen  und nicht in  Hochkommas oder Schr�gstrichen eingeschl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werden  d�rfen!  Ein  Wiederholungsfaktor  darf analog zu DC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Parameter in eckigen Klammern vora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2.  DFS oder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dient im 65xx/68xx-Modus  zur Reservierung von Spei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entspricht DS.B beim 68000 oder DB ? bei In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3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4.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960 D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5.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IC, MELPS-4500, 3201x, 320C2(0)x, 320C5x, AVR, �PD77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dient  zur Reservierung  von Speicher.  Er reservier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egment  immer W�rter  (10/12/14/16 Bit),  im Datensegment  b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s Bytes, beim 4500er Nibbles sowie bei Texas ebenfalls W�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6.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3x, 320C5x, 320C6x, M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arbeitet analog  zu RES,  lediglich ein  eventuell vor 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des  Symbol wird  beim 320C2(0)x/5x  als untypisiert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inn  dieser  Ma�nahme  kann  im Kapitel mit den prozessor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n Hinweisen nach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7. DSB und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COP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Befehle stellen  im COP8-Modus die  zum ASMCOP von Na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kompatible Methode dar,  Speicher zu reservieren.  W�hrend DSB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Bytes freih�lt, reserviert DSW W�rter und damit effektiv d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t soviel Bytes wie D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8.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reserviert Speicher in  Schritten von vollst�ndigen W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d.h. 16 Bit. Er stellt einen Alias zu DW 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9.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  mit  einem  Integerausdruck  als  Argument  erlaubt es, d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z�hler  auf eine  bestimmte Adresse  auszurichten. Die Aus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 dergestalt, da�  der Programmz�hler  so weit  erh�ht wird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in ganzzahliges mehrfaches des  Argumentes wird. In seiner Fun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entspricht ALIGN also  DS.x 0 beim  den 680x0ern, nur  ist die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ung noch flexi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t  den Programmz�hler gerade. Wie auch bei DS.x 0 ist der freib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e Speicherraum un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0. LT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H7x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SH7000-Prozessor seine Register  immediate nur mit 8-Bit-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en  kann, AS dem  Programmierer jedoch vorgaukelt,  da� es eine s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Einschr�nkung nicht g�be,  mu� er die  dabei entstehenden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irgendwo im Speicher ablegen. Da es nicht sinnvoll w�re, dies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n  zu tun (wobei  jedes Mal Sprungbefehle  anfallen w�rden...),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die Literale gesammelt und k�nnen vom Programmierer mit diese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  gezielt blockweise (z.B. am  Ende eines Unterprogrammes)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Zu den zu  beachtenden Details und  Fallen sei auf das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n SH7000-spezifischen Dingen hin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 Makr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en  wir nun zu  dem, was einen  Makroassembler vom normalen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unterscheidet:  der  M�glichkeit,  Makros  zu  definieren (a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 Makros verstehe ich hier erst  einmal eine Menge von 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  oder Pseudo), die  mit bestimmten Befehlen  zu einem Block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engefa�t  werden  und  dann  auf  bestimmte Weise bearbei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Zur Bearbeitung  solcher Bl�cke  kennt der  Assembler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1.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er wohl  wichtigste Befehl  zur Makroprogrammierung.  Mit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sfol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MACRO   [Parameterlis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efeh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das  Makro  &lt;Name:  &gt;  als die eingeschlossene Befehlsfolge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.  Diese Definition alleine  erzeugt noch keinen  Code! Daf�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an  die Befehlsfolge einfach durch  den Namen abgerufen werden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e  stellt also  eine Schreiberleichterung  dar. Um  die ganz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n�tzlicher zu machen, kann  man der Makrodefinition ein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liste  mitgeben. Die  Parameternamen werden  wie �blich durch K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  und m�ssen --- wie der  Makroname selber --- den 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Symbolnamen (2.7) gen�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Makronamen als auch  -parameter sind von  einer Umschal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den case-sensitiven Modus betro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sind �hnlich  wie Symbole  lokal, d.h.  bei Definition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sind sie  nur in  dieser Sektion  und ihren Untersektion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t.  Dieses  Verhalten  l��t  sich  aber  durch die weiter unt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en Optionen PUBLIC und GLOBAL in weiten Grenzen ste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 eigentlichen  Makroparametern  k�nnen in der Parame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teuerparameter enthalten sein, die die Abarbeitung des betrof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Makros beeinflussen;  diese Parameter  werden von normalen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  dadurch  unterschieden,  da�  sie  in geschweifte Klammern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ossen sind. Es sind folgende Steuerparameter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/NOEXPAND  : legen fest, ob  bei der sp�teren Verwendung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 Makros der expandierte Code  mit angezeigt werden soll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der durch den Pseudobefehl MACEXP festgelegt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BLIC[:Sektionsname]  : ordnet das Makro nicht der aktuellen,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n  einer ihr �bergeordneten Sektion zu. Auf diese Weise kan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Sektion  Makros  f�r  die  ,,Au�enwelt'' zur Verf�gung 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t  eine Sektionsangabe, so  wird das Makro  v�llig global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�berall benutz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[:Sektionsname]  :  legt  fest,  da�  neben diesem Makro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weiteres Makro abgelegt werden soll, das zwar den gleich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  hat, dessen  Name aber  zus�tzlich mit  dem Namen d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ehen  ist, in der  es definiert wurde  und das der spezifiz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Sektion zugeordnet werden soll. Bei  dieser mu� es sich um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Obersektion zu der  aktuellen Sektion handeln;  fehlt die An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,  so wird das  zus�tzliche Makro global  sichtbar. Wird z.B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  A in der Sektion B  definiert, die wiederum eine Unterse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der Sektion C ist,  so w�rde neben z.B.  dem Makro A ein we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  globales  mit  dem  Namen  C_B_A  erzeugt. W�rde dagegen C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sektion  angegeben, so w�rde das Makro  B_A hei�en und der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C  zugeordnet.  Diese  Option  ist defaultm��ig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hat auch nur  einen Effekt, falls  sie innerhalb ein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t  wird. Das lokal bekannte  Originalmakro wird von ih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influ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ORT/NOEXPORT  : legen fest,  ob die Definition  dieses Makr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 getrennten Datei  abgelegt werden  soll, falls die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noption  -M gegeben wurde. Auf diese Weise k�nnen einzeln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tionen  ,,privater'' Makros  selektiv ausgeblendet  werd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t FALSE, d.h. die Definition wird nicht in der Datei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egt.  Ist zus�tzlich  die GLOBAL-Option  gegeben worden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Makro mit dem modifizierten Namen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LABEL/NOINTLABEL  : legen fest, ob ein  in der Zeile mit de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oaufruf    definiertes   Label   innerhalb    des   Rumpfes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er  Parameter verwendet werden soll,  als einfach n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 dieser Zeile zu 'label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ben beschriebenen Steuerparameter werden von AS aus der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liste  ausgefiltert, haben also keine weitere Wirkung in der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Verarbeitung und Benu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Aufruf eines Makros werden die beim Aufruf angegebenen Param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�berall textuell im Befehlsblock eingesetzt  und der sich so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e  Assemblercode wird  normal assembliert.  Sollten beim Aufruf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ige  Parameter angegeben werden, werden Nullstrings eingef�gt. W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  ist  zu  wissen,  da�  bei  der Makroexpansion keine R�cksich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  in der  Zeile enthaltene  Stringkonstanten genommen wird.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Detail gilt die alte IBM-Reg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a bug, it's a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L�cke kann man bewu�t ausnutzen, um Parameter mittels String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abzupr�fen. So kann  man auf folgende  Weise z.B. pr�fen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Makroparameter aussie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     MACRO   para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A")&lt;&gt;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a,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B")&lt;&gt;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b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ist bei obigem  Beispiel, da� der  Assembler alle Parame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im  case-sensitiven  Modus  in  Gro�buchstaben umsetzt, 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e eine  Umwandlung in  Gro�buchstaben erfolgt. Die Makro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men  m�ssen in  den Stringkonstanten  daher gro� 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Makroparameter gelten die gleichen Konventionen wie bei n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Symbolen, mit  der Ausnahme,  da� hier  nur Buchstaben und Zif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lassen  sind,  also  weder  Punkte  noch  Unterstriche.  Dies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nkung  hat ihren  Grund in  einem verstecktem  Feature: Der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h  erlaubt es, einzelne Makroparameternamen zu einem Symbol zu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zuketten, z.B. in folgendem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at  MACRO   part1,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part1_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ufr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  Modul,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gibt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Modul_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am Makro selber  angegebenen Parametern existieren vier 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  'implizite' Parameter, die  immer vorhanden sind  und dah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eigene Makroparameter verwendet werden sol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TTRIBUTE  bezeichnet bei Architekturen, die Attribute f�r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befehle  zulassen,  das  bei  einem Makroaufruf angeh�ngt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. F�r ein Beispiel siehe z.B. un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LLARGS  bezeichnet eine kommaseparierte Liste aller Makroarg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, z.B., um sie an eine IRP-Anweisung weiterzu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RGCOUNT  bezeichnet die  tat�chlich �bergebene  Anzahl der a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  �bergebenen Argumente. Zu beachten  ist allerdings, da�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 Zahl niemals geringer als die  Zahl der formalen Parameter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AS fehlende Argumente mit Leerstrings auff�l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__LABEL__  bezeichnet das Label, das  in der das Makro aufruf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  stand. Diese Ersetzung findet nur statt, wenn f�r dieses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o die INTLABEL-Option gesetzt wur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weck, ein  Label 'intern'  im Makro  verwenden zu k�nnen, ist 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  nicht unmittelbar einleuchtend.  Den einen oder  anderen Fall 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ja geben, in dem  es sinnvoll ist, den  Einsprungpunkt in ein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rgendwo  in seinen  Rumpf zu  verschieben. Der  wichtigste Anwend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sind aber TI-Signalprozessoren, die eine Parallelisierung vo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  durch einen  doppelten senkrechten  Strich in  der Label-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zeichn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inst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a  die beiden Instruktionen  im Maschinencode in  ein Wort versch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,  kann man  die zweite  Instruktion �brigens  gar nicht separat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n  -  man  verliert  also  durch  das Belegen der Label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s).  Das  Problem  ist  aber, da� einige 'Bequemlichkeits-Befeh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Makros realisiert werden. Ein vor das Makro geschriebenes Pa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lisierungssymbol  w�rde  normalerweise  dem  Makro selber zugeord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em ersten Befehl  im Makro selber.  Aber mit diesem Trick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iert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instr    macro {INT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LABEL__  in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myin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nach der Expansion von  myinstr ist identisch zu dem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igen Beispiel ohne Mak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kursion  von Makros, also  das wiederholte Aufrufen  eines Makro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halb  seines Rumpfes oder  indirekt �ber andere  von ihm aufgeruf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ist  vollkommen  legal.  Wie  bei  jeder Rekusion mu� man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sicherstellen, da� sie  irgendwann ein Ende  findet.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,  da� man dies vergessen hat,  f�hrt AS in jedem definierten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Z�hler mit,  der bei  Beginn einer  Makroexpansion inkreme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n deren Ende  wieder dekrementiert wird.  Bei rekursiven Auf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Makros erreicht dieser  Z�hler also immer  h�here Werte,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per NESTMAX einstellbaren Wert bricht  AS ab. Vorsicht,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remse abschaltet: der  Speicherbedarf auf dem  Heap kann so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big steigen und selbst ein Unix-System in die Knie zwing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alle Klarheiten auszur�umen, ein  einfaches Beispiel: Ein intel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�deter  Programmierer m�chte die Befehle  PUSH/POP unbedingt auch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68000 haben. Er l�st das ,,Problem''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op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(sp)+,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man nun im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.l   a2    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ird dar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   d0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(sp)+,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Makrodefinition darf nicht �ber Includefilegrenzen hinausg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kror�mpfen definierte  Labels werden  immer als lokal betrach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expliziter LOCAL-Befehl ist also  nicht erforderlich (und is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efiniert). Ist  es aus  irgendwelchen Gr�nden  erforderlich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 man  es  mit   LABEL  definieren,  dessen   Anwendung  (wie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SFR...) immer globale Symbole ergib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Assembler  beim Parsing  einer Zeile  zuerst die Makrolis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ch  die Prozessorbefehle abklappert,  lassen sich auch Prozesso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neu definieren. Die  Definition sollte dann  aber vor der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des  Befehles  durchgef�hrt  werden,  um Phasenfehler w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Beispiel zu vermei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r     MACRO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ersten Pass  ist bei  der Assemblierung  des BSR-Befehles da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nicht bekannt, es wird ein 4 Byte langer Befehl erzeugt. Im z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Pass  jedoch  steht  die  Makrodefinition  sofort  (aus dem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)  zur Verf�gung, es wird  also ein 6 Byte  langer JSR kodiert.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dessen  sind alle darauffolgenden  Labels um zwei  zu niedrig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 weiteren Labels  sind Phasenfehler  die Folge,  und ein weit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ist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urch  die  Definition  eines  Makros  ein gleichnamiger Maschin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Pseudobefehl nicht mehr  zugreifbar ist, gibt  es eine Hintert�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Originalbedeutung zu erreichen: Stellt man dem Mnemonic ein !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 so wird das Durchsuchen der  Makroliste unterdr�ckt. Das kann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sweise  n�tzlich sein, um  Befehle in ihrer  M�chtigkeit zu 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, z.B. die Schiebebefehle beim TLCS-9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l     macro   op,n      ; Schieben um n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n         ; n einfach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srl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an hat der SRL-Befehl einen weiteren Parame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2.  I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 eine  vereinfachte  Form  von Makrodefinitionen f�r den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eine Befehlsfolge  einmal auf  mehrere Operanden ange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  und danach nicht mehr gebraucht wird. IRP ben�tigt als ersten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 ein Symbol f�r den Operanden,  und danach eine (fast)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Menge von Parametern,  die nacheinander in  den Befehlsblock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 werden. Um eine  Menge von Registern  auf den Stack zu schi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z.B.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op, acc,b,dpl,d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in folgendem resul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te Labels sind wieder f�r jeden Durchgang automatisch lok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PC  ist eine Variante von IRP, bei  der das erste Argument in de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folgenden Zeilen  nicht sukzessiv  durch die  weiteren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 durch  die  Zeichen  eines  Strings ersetzt wird. Ein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z.B. also auch ganz umst�ndlich so im Speicher ab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c    char,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'CH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Wie das Beispiel schon zeigt, setzt IRPC nur das Zeichen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 ein, da�  daraus ein  g�ltiger Ausdruck  entsteht (also hi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Hochkommas, inklusive des Details, da� hier keine automatische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lung  in Gro�buchstaben  vorgenommen wird),  mu� man selber s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einfachste  Form der  Makrobenutzung. Der  im Rumpf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wird  einfach  sooft  assembliert,  wie  der Integerparamet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  angibt. Dieser Befehl  wird h�ufig in  kleinen Schleifen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programmierten Schleife  verwendet, um  den Schleifenoverhea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Vollst�ndigkeit halber ei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iert den Akku um 3 Stellen nach rec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sind wiederum f�r jede einzelne Repetition lok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Argument von REPT kleiner  oder gleich Null, so wird �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Expansion  durchgef�hrt.  Dies  ist  ein Unterschied zu fr�h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von AS, die hier etwas  ,,schlampig'' waren und immer mi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s eine Expansion ausf�h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5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rbeitet analog  zu REPT,  allerdings tritt  an die Stelle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en  Anzahl als Argument  ein boolescher Ausdruck,  und der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und ENDM  eingeschlossene Code  wird sooft  assenbliert, bi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 logisch falsch  wird. Im  Extremfall kann  dies bedeut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Code  �berhaupt  nicht  assembliert  wird, falls die Bedingung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ts  beim Eintritt in das Konstrukt  falsch ist. Andererseits kan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auch passieren, da� die Bedingung  immer wahr bleibt, 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uft  bis an das Ende aller  Tage...hier sollte man also etwas Um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en  lassen, d.h. im Rumpf mu� eine Anweisung stehen, die die Bed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g auch beeinflu�t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  sq&lt;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.l   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Beispiel legt alle Quadratzahlen bis 1000 im Speich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unsch�nes Detail bei  WHILE ist im  Augenblick leider noch, da�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 der  Expansion  eine  zus�tzliche  Leerzeile,  die  im Quellrump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vorhanden  war,  eingef�gt  wird.  Dies ist ein ,,Dreckeffekt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uf einer Schw�che des Makroprozessors  beruht und leider nich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zu beheben ist. Hoffentlich st�rt es nicht allzuseh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6. 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M  stellt einen Weg dar, um  eine Makroexpansion oder einen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 REPT,  IRP  oder  WHILE   vorzeitig  abzubrechen.  Eine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 hilft  zum  Beispiel,  umfangreichere Klammerungen mit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-Sequenzen  in Makros �bersichtlicher zu gestalten. Sinnvoll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ist ein EXITM aber selber auch  immer bedingt, was zu einem wich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Detail f�hrt: Der Stack, der �ber momentan offene IF- oder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e  Buch f�hrt, wird auf den Stand vor Beginn der Makroexp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zur�ckgesetzt. Dies  ist f�r  bedingte EXITM's  zwingend notwend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das den EXITM-Befehl in  irgendeiner Form einschlie�ende ENDIF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ASE  nicht mehr erreicht wird und  AS ohne einen solchen Trick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erzeugen w�rde. Weiterhin ist  es f�r verschachtelt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konstruktionen  wichtig, zu beachten, da� EXITM immer nur das mo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 innerste Konstrukt  abbricht! Wer  aus seiner  geschachtelten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ion  vollst�ndig ,,ausbrechen'' will, mu�  auf den h�heren 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EXITM's vorseh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7.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 ist ein Mittel,  um Makros mit  variablen Argumentlisten abzu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en:  Es verwirft den ersten Parameter,  so da� der zwei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n  Platz einnimmt usw. Auf diese  Weise k�nnte man sich dur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Argumentliste durcharbeiten...wenn man es richtig macht.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s funktioniert zum Beispiel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t  ARG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eil  das Makro einmal expandiert wird,  seine Ausgabe von REPT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men  und dann n-fach ausgef�hrt wird.  Das erste Argument wird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-fach gesichert...besser geht es schon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    "ARG"&lt;&gt;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  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list ALL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eine Rekursion, in  der pro Schritt  die Argumentliste ( ALL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s verk�zt wird. Der wichtige Trick  ist, da� jedes Mal eine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gestartet wi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8.  MAX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MAXNEST kann  man einstellen,  wie oft  ein Makro maximal rekurs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  werden  kann,  bevor  AS  mit einer Fehlermeldung abb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darf ein beliebiger  ganzer, positiver Wert  sein, wobei der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wert  0  diese  Sicherheitsbremse  komplett abschaltet (vorsich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...).  Der  Vorgabewert  f�r  die maximale Verschachtelungstief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;  die momentante Einstellung kann  aus ener gleichnamigen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st zwar kein  Makrobefehl im engeren  Sinne, da hierbei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e  Mechanismen wie bei  Makroersetzungen angewendet werden,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hier b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dient dazu,  neue Funktionen zu  definieren, die i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usdr�cken   wie  die  vordefinierten  Funktionen  verwende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Die Definition mu� in folgender Form erfol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FUNCTION &lt;Arg&gt;,..,&lt;Arg&gt;,&lt;Ausdru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Argumente  sind  die   Werte,  die  sozusagen   in  die 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hineingesteckt''  werden. In der Definition  werden f�r die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  Namen  gebraucht,  damit  der  Assembler bei d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Funktion wei�, an welchen  Stellen die aktuellen Werte einzu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Dies kann man an folgendem Beispiel 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git   FUNCTION ch,(ch&gt;='0')&amp;&amp;(ch&lt;='9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unktion �berpr�ft,  ob es  sich bei  dem Argument  (wenn ma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Zeichen interpretiert)  um eine  Ziffer im  momentan g�ltigen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code   handelt  (der  momentane  Zeichencode  ist  mittels 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bar, daher die vorsichtige Formulieru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rgumentnamen (in  diesem Falle  CH) m�ssen  den gleichen h�r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konventionen  gen�gen  wie  Parameter  bei einer Makro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die Sonderzeichen . und _ sind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bstdefinierte  Funktionen  werden  genauso  benutzt  wie eingeba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mit einer durch Kommas getrennten, geklammerten Argumentli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sdigit(Zei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Zeichen} ist eine Zi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Zeichen} ist keine Zi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m Aufruf der Funktion werden  die Argumente nur einmal be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anach an allen  Stellen der Formel  eingesetzt, um den Rechen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  zu reduzieren und Seiteneffekte  zu vermeiden. Bei Funktion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n  Argumenten m�ssen  die einzelnen  Argumente bei d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Kommata getre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nalog wie bei  Makros kann man  mit der Definition von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bestehende Funktionen umdefinieren. Damit lassen sich auch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Phasenfehler  provozieren.  Solche  Definitionen sollten dah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n Fall vor der ersten Benutzung erfol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ie  Berechnung  des  Funktionsergebnisses  anhand  des  Formel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s  auf  textueller  Ebene  erfolgt,  kann der Ergebnistyp vo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 des Eingangsargumentes abh�ngen. So kann bei folgender 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function x,x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ein  Integer, eine  Gleitkommazahl oder  sogar e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je nach Typ des Argu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 der  Definition  und  Ansprache  von  Funktionen  wird  im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n  Modus zwischen Gro�-  und Kleinschreibung unterschieden,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atz zu eingebauten Funktio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in Assemblerprogrammen ergibt  sich dann und  wann die Notwen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,  analog zu Hochsprachen zusammengesetzte Datenstrukturen zu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en.  AS unterst�tzt sowohl die Definition  als auch die Nutz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en  mit  einer  Reihe  von  Konstrukten und Anweisungen, d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erl�utert werden so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inition einer Struktur wird  duch den Befehl STRUCT eingel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urch  ENDSTRUCT  abgeschlossen  (schreibfaule Zeitgenossen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auch stattdessen STRUC bzw.  ENDS schreiben). Ein diesen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stehendes  Label wird als  Name der zu  definierenden Struktu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men;  am Ende der Definition ist der  Name optional und kann vo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ung  des L�ngennamens (s.u.) genutzt  werden. Das restlich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hren  ist simpel: Mit einem  STRUCT wird der momentane Programmz�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ichert  und auf  Null zur�ckgesetzt.  Alle zwischen  STRUCT und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 definierten Labels ergeben mithin die Offsets der einzelnen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felder  in der Struktur.  Die Reservierung des  Platzes f�r di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nen  Felder erfolgt  mit den  f�r den  jeweils aktiven Ziel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ssigen  Befehlen zur Speicherplatzreservierung,  also z.B. DS.x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otorolas oder DB  &amp; Co. f�r  Intels. Es gelten  hier auch gl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ie Regeln f�r das Aufrunden von L�ngen, um Alignments zu er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- wer  also 'gepackte'  Strukturen definieren  will, mu�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ADDING  OFF  voranstellen.  Umgekehrt  lassen  sich Ausrich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mit Befehlen wie ALIGN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e solche Definition nur  eine Art 'Prototypen' darstellt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Befehle benutzt werden, die  Speicherplatz reservieren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n, die Konstanten im Speicher ablegen oder Cod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von Strukturen definierte Labels (also die Namen der E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)  werden nicht direkt abgespeichert, sondern  es wird ihnen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truktur vorangestellt, durch ein  Trennzeichen verbunden, bei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sich defaultm��ig um den  Unterstrich (_) handelt. Dieses V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sich aber durch dem STRUCT-Befehl mitgegebene Argumente steu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EXTNAMES  unterdr�ckt  das  Voranstellen  des Strukturnamens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erer  ist in diesem Falle  selber daf�r verantworlich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namen nicht mehrfach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TS  weist AS  an, als  verbindendes Zeichen  einen Punkt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Unterstriches zu verwenden. Es  sei jedoch ausdr�cklich dar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gewiesen,  da� der Punkt bei  vielen Zielprozessoren ein So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  zur  Bitadressierung  hat  und  diese zu Problemen f�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ist es m�glich, die  Verwendung des Punktes durch d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tedstructs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uerhaft ein- bzw. aus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Namen der Elemente definiert  AS beim Abschlu� der Defin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ein weiteres Symbol  mit dem Namen  LEN, das nach  dem gleich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n  um den  Namen der  Struktur erweitert  wird -  oder um den L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, der optional bei ENDSTRUCT angegeb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ganze sieht dan in der Praxis 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w�rde z.B. dem Symbol REC_LEN der Wert 6 zu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2. 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eine Struktur  einmal definiert,  ist die  Nutzung denkbar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�hnlich wie ein Makro: ein einfa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rec 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t  Speicher  in  der  Menge,  wie  er  von der Struktur b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 und definiert  gleichzeitig f�r  jedes Element  der Struktu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des  Symbol  mit  dessen  Adresse,  in  diesem  Falle  also TH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_IDENT,  THISREC_PAD  und  THISREC_POINTER.  Das  Label darf bei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  einer Struktur naturgem�� nicht  fehlen; wenn doch, gibt'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Obwohl AS keine  Argumente bei der  Definition einer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artet,  werden gegebene  Argumente nicht  als Fehler  gemeldet,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n  schlicht ignoriert. Dies ist vorgesehen,  um in Zukunft eine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rierten Struktur direkt Werte zuweis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3. geschachtelt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ohne weiteres erlaubt, eine  bereits definierte Struktur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anderen Struktur  aufzurufen. Das  dabei ablaufende  Verfahr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Kombination  aus  den  beiden  vorigen Punkten: Elemente der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  werden  definiert,  mit  dem  Namen  dieser  Instanz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,  und  vor  diese  zusammengesetzten  Namen wird wieder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truktur bzw. sp�ter  bei einer Benutzung  gesetzt. Das sieht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Union ist eine  Sonderform einer Struktur,  bei der die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  nicht hintereinander, sondern  �bereinander liegen, d.h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  liegen an Startadresse  0 innerhalb der  Struktur und be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gleichen Speicherplatz.  Naturgem�� tut  so eine  Definitio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,  als einer Reihe von Symbolen  den Wert Null zuzuweisen, sie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sinnvoll sein, um programmtechnisch  die �berlappung der El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verdeutlichen und  den Code  so etwas  'lesbarer' zu gestalt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einer Struktur ist das Maximum der Gr��en aller Ele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5. Strukturen und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Verlaufe der Definition oder  der Nutzung von Strukturen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werden  genauso  behandelt  wie  normale Symbole, d.h.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  innerhalb einer Sektion werden diese Symbole als lokal zu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Sektion definiert. Analoges gilt aber auch f�r die Strukturen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,  d.h. eine innerhalb einer  Sektion definierte Struktur kan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rhalb der Sektion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 bedingte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unterst�tzt  die  bedingte  Assemblierung mit Hilf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e  IF... sowie  SWITCH... .  Diese Befehle  wirken zu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zeit,   indem  entsprechend  der  Bedingung  Teile  �bersetzt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prungen  werden.  Diese  Befehle  sind  also  nicht  mit  den 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h�herer Programmiersprachen zu  vergleichen (obwohl es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ockend  w�re, den  Assembler um  die Strukturierungsbefehle h�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n zu erweitern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olgenden  Konstrukte  d�rfen  beliebig (bis zum Speicher�berlauf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cht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1. 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st das gebr�uchlichere und  allgemeiner verwendbare Konstruk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 Form eines IF-Befehles lautet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     &lt;Ausdru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IF   &lt;Ausdru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vtl. weitere ELSEI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dient als Einleitung und wertet den ersten Ausdruck aus und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t  Block 1,  falls der  Ausdruck wahr  (d.h. ungleich  0) ist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 ELSEIF-Teile werden  dann ignoriert.  Falls der Ausdruck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wahr ist, wird Block 1  �bersprungen und Ausdruck 2 ausgewer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dieser nun  wahr sein,  wird Block  2 assembliert. Die 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-Teile  ist variabel und ergibt eine IF-THEN-ELSE-Leiter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  L�nge. Der dem  letzten ELSEIF (ohne  Parameter) zugeordne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nur assembliert, falls alle  vorigen Ausdr�cke falsch erga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t  sozusagen  einen  ,,Default-Zweig''.  Wichtig  ist, da� vo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�cken  immer nur einer  assembliert wird, und  zwar der erste,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es IF/ELSEIF einen wahren Ausdruck ha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LSEIF-Teile sind  optional, d.h.  auf IF  darf auch  direkt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,  ein  parameterloses  ELSEIF  bildet  aber  immer  den 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g.  Ein ELSEIF bezieht sich immer  auf das letzte, noch nicht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ossene 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IF sind noch folgende weitere bedingte Befehle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DEF  &lt;Symbol&gt; : wahr, falls das Symbol definiert wurde. Die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tion mu� vor IFDEF erfolgt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DEF &lt;Symbol&gt; : Umkehrung zu 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USED  &lt;Symbol&gt; : wahr, falls  das Symbol bisher mindestens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USED &lt;Symbol&gt; : Umkehrung zu I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EXIST  &lt;Name:  &gt;  :  wahr,  falls die angegebene Datei exis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 Schreibweise und Suchpfade gelten  gleiche Regeln wie beim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DE-Befehl (siehe Abschnitt 3.9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EXIST &lt;Name: &gt; : Umkehrung zu IF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B  &lt;Arg-Liste&gt; :  wahr, falls  alle Argumente  der Parame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r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B &lt;Arg-Liste&gt; : Umkehrung zu I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von ELSEIF darf  auch ELSE geschrieben  werden, weil das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so gewohnt sin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jeder  IF...-Anweisung  geh�rt  ein  entsprechendes ENDIF, 'offe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e  f�hren zu  einer Fehlermeldung  am Ende des Assembl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s.  Die Zuordnung,  welches ENDIF  AS mit  welchem IF... 'gepaart'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,  l��t sich  im Listing  erkennen: dort  wird die  Zeilennumm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IFs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ist ein Spezialfall  von IF und  f�r den Fall  gedacht,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 mit einer Reihe  von Werten verglichen  werden soll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auch mit IF und einer Reihe von ELSEIFs machbar, die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  &lt;Ausdru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    &lt;We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&lt;Wert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eitere CASE-Konstruk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&lt;Wert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etet  aber den Vorteil, da� der  zu pr�fende Ausdruck nur einmal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und  berechnet  werden  mu�,  er  ist  also  weniger 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anf�llig  und  etwas  schneller  als  eine IF-Kette, daf�r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nicht so flex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m�glich,  bei den  CASE-Anweisungen mehrere,  durch Kommata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te  Werte  anzugeben,  um  den  entsprechenden  Block  in mehr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len  assemblieren zu  lassen. Der  ELSECASE-Zweig dient wiederum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,,Auffangstelle''   f�r  den  Fall,   da�  keine  der  CASE-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ift.  Fehlt er und fallen alle Pr�fungen negativ aus, so gibt A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Warn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nn die Wertelisten der CASE-Teile  sich �berlappen, so wird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  nur ein  Zweig ausgef�hrt,  und zwar  bei Mehrdeutigkeiten d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dient nur der  Einleitung des ganzen  Konstruktes; zwischen ih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em ersten  CASE darf  beliebiger Code  stehen (andere  IFs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offen bleiben!), im Sinne eines durchschaubaren Codes s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davon aber kein Gebrauch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bei IF...-Konstrukten,  mu� es f�r  jedes SWITCH genau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ASE  geben. Analog zu ENDIF wird bei ENDCASE im Listing die 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 des korrespondierenden SWITCH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 Listing-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1.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AGE kann man AS die Dimensionen  des Papiers, auf dem da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druckt  werden soll,  mitteilen. Als  erster Parameter  wird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nzahl von Zeilen angegeben, nach der AS automatisch einen 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schub  ausgeben  soll.  Zu  ber�cksichtigen  ist allerdings, da�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Angabe die Kopfzeilen inklusive  einer evtl. mit TITLE 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en  Zeile nicht mitgerechnet werden.  Der Minimalwert f�r di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zahl  ist 5, der Maximalwert 255. Eine  Angabe von 0 f�hrt dazu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�berhaupt  keine  automatischen  Seitenvorsch�be  ausf�hrt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noch solche, die  explizit durch NEWPAGE-Befehle  oder implizit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 des Listings (z.B.  vor der Symboltabelle)  von AS ausgel�st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gabe  der  Breite  des  Listings  in Zeichen kann als option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r  Parameter erfolgen  und erf�llt  zwei Zwecke:  Zum einen l�u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Zeilenz�hler  von  AS  korrekt  weiter, wenn eine Quell-Zeil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 Listing-Zeilen geht, zum anderen gibt es Drucker (wie z.B.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drucker),  die beim  �berschreiten des  rechten Randes nicht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 in  eine  neue  Zeile   umbrechen,  sondern  den  Rest 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erschlucken''.  Aus  diesem  Grund  f�hrt  AS auch den Zeilenum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st�ndig  durch, d.h. zu  lange Zeilen werden  in Bruchst�cke z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,  die eine L�nge  kleiner oder gleich  der eingestellten L�nge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.  In Zusammenhang  mit Druckern,  die einen automatischen Zeile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h  besitzen, kann  das aber  zu doppelten  Zeilenvorsch�ben f�h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als  Breite exakt  die Zeilenbreite  des Druckers angib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ung  in einem solchen  Fall ist, als  Zeilenbreite ein Zeichen we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  anzugeben. Die eingestellte  Zeilenbreite darf zwischen  5 und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liegen; analog  zur Seitenl�nge  bedeutet ein  Wert von 0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 keine   Splittung   der   Listing-Zeilen   vornehmen   soll;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ung  von zu  langen Zeilen  im Listing  beim Seitenum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dann nat�rlich auch nicht mehr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aulteinstellung f�r die Seitenl�nge ist 60 Zeilen, f�r di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breite  0; letztere Wert wird auch angenommen, wenn PAGE nur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Argument aufgeruf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S hat keine M�glichkeit,  zu �berpr�fen, ob die 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-L�nge und Breite mit der Wirklichkeit �bereinstim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2. 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kann dazu  benutzt werden,  einen Seitenvorschub zu erzw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  Seite  noch  gar  nicht  voll ist. Dies kann z.B. sinn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um  logisch  voneinander  getrennte  Teile  im Assembler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eitenm��ig  zu  trennen.  Der  programminterne Zeilenz�hle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gesetzt,  der Seitenz�hler  um Eins  heraufgez�hlt. Der op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teht in  Zusammenhang mit  einer hierarchischen Seitennu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rung,  die AS bis zu einer  Kapiteltiefe von 4 unterst�tzt. 0 bed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 dabei immer  die tiefste  Kapitelebene, der  Maximalwert kan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s Laufes  ver�ndern, wenn  das auch  verwirrend wirk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folgendes Beispiel zei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1,    Angabe NEWPAGE 0    -&gt; Sei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2,    Angabe NEWPAGE 1    -&gt; Seite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2.1,  Angabe NEWPAGE 1    -&gt; Seit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3.1,  Angabe NEWPAGE 0    -&gt; Seite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3.2,  Angabe NEWPAGE 2    -&gt; Seite 4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momentan  vorhandener Kapiteltiefe  kann NEWPAGE &lt;Nummer&gt;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verschiedenen  Stellen  eine  Erh�hung  bedeuten. Ein automat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vorschub  wegen Zeilen�berlauf  oder ein  fehlender Paramet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bedeutend  mit NEWPAGE 0.  Am Ende des  Listings wird vor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Symboltabelle  ein  implizites  NEWPAGE  &lt;bish.  Maximum&gt; 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, um sozusagen ein neues Hauptkapitel zu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3. MAC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EXP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erreichen, da� bei  Makroexpansionen nur noch der Makro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nicht der expandierte  Text ausgegeben wird.  Die ist bei makro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ivem  Code sinnvoll, um  das Listing nicht  ins Uferlose wachs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.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EXP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die vollst�ndige Listingform wieder  eingeschaltet, dies is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efault-Vorga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 der Bedeutung von MACEXP f�r  Makros und der f�r alle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artigen  Konstrukte (z.B. REPT)  besteht ein subtiler Untersch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Makros intern ein  Flag besitzen, das  anzeigt, ob Expan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akros ausgegeben  werden sollen  oder nicht,  wirkt MACEXP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t  auf alle  anderen Konstrukte,  die ,,vor  Ort'' aufgel�s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inn  dieser  Differenzierung  besteht  darin, da� es Makros 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,  die ausgetestet sind  und die man  nicht mehr sehen will,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sehr wohl noch. MACEXP dient hier als Default f�r das bei de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ion  des Makros zu setzende Flag, der mit den Steuerparametern 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/EXPAND �bersteuer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omentane Einstellung l��t sich aus dem Symbol MACEXP aus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4.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t  wie MACEXP und akzeptiert  die gleichen Parameter, 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aber wesentlich radikaler: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�berhaupt  nichts  mehr  im  Listing  ausgegeben. Dies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  Sinn f�r erprobte Codeteile oder Includefiles, um den Papier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  nicht ins Unerme�liche zu steigern. ACHTUNG! Wer sp�ter das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st�ck  vergi�t,  bekommt  auch  keine  Symboltabelle  mehr zu se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ON und OFF akzeptiert LISTING auch NOSKIPPED und PURE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als Argument. Mit der NOSKIPPED-Einstellung werden aufgrund bed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ssemblierung  nicht  assemblierte  Teile  nicht  im  Listing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,  w�hrend PURECODE  - wie  der Name  schon erahnen  l��t -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F-Konstrukte selber  nicht mehr  im Listing  auff�hrt. Dies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en  sind n�tzlich, wenn  man Makros, die  anhand von Parame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  Aktionen ausf�hren, benutzt, und  im Listing nur no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s benutzten Teile sehen m�ch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 Einstellung  l��t  sich  aus dem Symbol LISTING (0=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1=ON, 2=NOSKIPPED, 3=PURECODE) aus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5.  PRTINIT u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Listingausgabe  auf  Druckern  ist  es  oftmals sinnvoll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  in eine  andere Betriebsart  (z.B. Schmalschrift) umzu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m  Ende  des  Listings  diese Betriebsart wieder zu de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Befehlen  kann  die  Ausgabe dieser Steuerfolgen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 werden, indem ma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eichenfolge angibt, die vor Listingbeginn an das Ausgabeger�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ckt werden soll und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den  Deinitialisierungsstring.  In  beiden  F�llen mu�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 Stringausdruck  sein.   Die  Syntaxregeln   f�r 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  es, ohne  Verrenkungen Steuerzeichen  in den String ei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Ausgabe dieser Strings  unterscheidet der Assembler nicht, 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  das  Listing  geschickt  wird,  d.h.  Druckersteuerzeichen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sichtslos auch auf den Bildschirm geschick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Epson-Druckern ist  es sinnvoll,  f�r die  breiten Listings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re�druck zu schalten. Die beiden Ze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"\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"\1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gen  daf�r, da� der Kompre�druck ein- und nach dem Druck wiede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l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6.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 versieht der Assembler bereits jede Listingseite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Titelzeile, die Quelldatei, Datum  und Uhrzeit enth�lt. Mit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kann man den Seitenkopf um eine beliebige zus�tzliche Zeil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n.  Der anzugebende  String ist  dabei ein  beliebiger String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m bereits  oben angesprochenenen  Epson-Drucker soll eine Ti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im Breitdruck  ausgegeben werden,  wozu vorher  der Kompre�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chaltet werden m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 "\18\14Breiter Titel\1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pson-Drucker   schalten  den  Breitdruck  automatisch  am  Zeilen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7. 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X  mit  einem  numerischen  Argument  zwischen  2  und  36 leg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Zahlensystem  f�r Integer-Konstanten  fest, d.h.  das Zahlen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,  das angenommen wird, wenn  man nichts ausdr�cklich anderes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 hat. Defaultm��ig  ist dies  10, und  bei der Ver�nderung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s  sind einige Fallstricke zu beachten, die in Abschnitt 2.9.1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bh�ngig  von der momentanen  Einstellung ist das  Argument von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dezimal;  weiterhin  d�rfen  keine  symbolischen oder Formel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 verwendet werden, sondern nur einfache Zahlenkonstan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ADIX  is gewisserma�en  das Gegenst�ck  zu RADIX:  Mit ihm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en,  in  welchem  Zahlensystem  berechnete  Integer-Ausdr�c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 eingesetzt  werden  sollen,  wenn  man  \{...}-Konstrukt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konstanten  verwendet (siehe Abschnitt  2.9.3). Als Argumen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Werte zwischen 2 und 36 erlaubt; der Default ist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 lokal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lokalen Labels und den  dazu eingef�hrten Sektionen handel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um  eine  grundlegend  neue  Funktion,  die mit Version 1.39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  wird. Da dieser Teil sozusagen  ,,1.0'' ist, ist er siche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nicht der Weisheit letzter  Schlu�. Anregungen und (konstruk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tik  sind daher besonders erw�nscht.  Insbesondere habe ich di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ung  von Sektionen hier so dargestellt,  wie ich sie mir vorst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kann dadurch passiert sein, da�  die Realit�t nicht ganz meinem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  im  Kopf  entspricht.  F�r  den  Fall von Diskrepanzen verspre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,  da� die Realit�t der Dokumentation angepa�t wird, und nicht um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hrt,  wie  es  bei  gr��eren  Firmen  schon  einmal  vorgekommen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erzeugt keinen  linkf�higen Code  (und wird  es wohl  auch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herer  Zukunft tun  :-( ).  Diese Tatsache  zwingt dazu, ein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im  ganzen  zu  �bersetzen.  Dieser Technik gegen�ber h�tt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eilung in Linker-Module einige Vorte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�rzere  �bersetzungszeiten,  da  lediglich  die  ge�nderte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 �bersetzt werden m�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M�glichkeit, durch Definition �ffentlicher und privater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definierte Schnittstellen zwischen den Modulen festzule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urch  die geringere L�nge der  einzelnen Module reduziert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ahl  der Symbole im  einzelnen Modul, so  da� k�rzere und tro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eindeutige Symbolnamen benutz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e   der  letzte  Punkt  hat   mich  pers�nlich  immer 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�rt:  War ein Label-Name einmal am  Anfang eines 2000 Zeilen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s  benutzt, so durfte er nirgendwo wieder verwendet werde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icht am anderen Ende des Quelltextes, wo Routinen mit ganz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Kontext standen.  Ich war  dadurch gezwungen, zusammengesetzte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nterprogrammname&gt;_&lt;Symbo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verwenden, die  dann L�ngen  zwischen 15  und 25 Zeichen hat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Programm un�bersichlich machten. Das  im folgenden eingehen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e  Sektionen-Konzept sollte  zumindest den  beiden letzt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nten  Punkten abhelfen. Es ist vollst�ndig optional: Wollen Sie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Sektionen verwenden, so lassen Sie  es einfach bleiben und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 wie unter den �lteren AS-Vers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1. Grund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Sektion stellt  einen durch  spezielle Befehle  eingerahmten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ssembler-Programmes dar und hat  einen vom Programmierer festl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en, eindeutigen Na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nder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&lt;Sektions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 in der Sek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[Sektions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nder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ame f�r eine  Sektion mu� den  Konventionen f�r einen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;  da  AS  Sektions-und  Symbolnamen  in getrennten Tab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t,  darf ein Name  sowohl f�r ein  Symbol als auch eine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 werden. Sektionsnamen  m�ssen in  dem Sinne  eindeutig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auf  einer  Ebene  nicht  zwei  Sektionen den gleichen Namen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fen  (was  es  mit  den  ,,Ebenen''  auf  sich hat, erl�utere i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n  Abschnitt). Das Argument zu  ENDSECTION ist optional, es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ggelassen werden; Falls  es weggelassen wird,  zeigt AS d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der Sektion an, der er das  ENDSECTION zugeordnet hat. Code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Sektion  wird  von  AS  genauso behandelt wie au�erhalb, ledi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rei entscheidenden Unterschi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nerhalb  der  Sektion  definierte  Symbole (z.B. Labels, EQU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 mit einer von AS  intern vergebenen, der Sektion zugeord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Nummer  versehen.  Diese  Symbole  sind von Code au�erhal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ktion  nicht ansprechbar (das l��t sich nat�rlich durch Pseud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 variieren, aber dazu sp�ter meh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urch   das  zus�tzliche   Attribut  kann   ein  Symbolname 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halb  der Sektion als auch innerhalb definiert werden, das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but  erlaubt also,  Symbolnamen mehrfach  zu benutzen,  ohne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rotest anmel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ein  Symbol  sowohl  au�erhalb  als auch innerhalb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 wird innerhalb der Sektion  das ,,lokale'' verwendet, d.h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t   in  der   Symboltabelle  zuerst   nach  einem   Symbol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w�nschten  Namens, das  auch gleichzeitig  der Sektion zugeor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.  Erst danach wird  nach einem globalen  Symbol dieses 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fah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Mechanismus  kann man  z.B. den  Code in  Module auft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es mit einem Linker  getan h�tte. Eine feinere Aufteilung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,  alle Routinen  in getrennte  Sektionen zu  verpacken.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der Routinen k�nnen die nur  intern ben�tigten Symbole dann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 Nam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unterscheidet  AS  Gro�-und  Kleinschreibung in Se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nicht; schaltet man  jedoch in den  case-sensitiven Modus u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ie Schreibweise genauso wie bei Symbolnamen ber�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sher beschriebene  Aufteilung w�rde  in etwa  der Sprache C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,  in der alle Funktionen auf gleicher Ebene nebeneinander 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.  Da  mein  ,,hochsprachliches''  Vorbild  aber Pascal ist, bin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einen Schritt weiter gega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2.  Verschachtelung und Sichtbarkeitsreg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erlaubt, in einer Sektion weitere Sektionen zu definieren, 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zu der M�glichkeit  in Pascal, in  einer Prozedur/Funktion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duren zu definieren. Dies zeigt folgendes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EQU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EQU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Suche nach  einem Symbol sucht  AS zuerst ein  Symbol, da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 Sektion zugeordnet ist, und  geht danach die ganze ,,List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Vatersektionen durch, bis er  bei den globalen Symbolen ang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Im Beispiel  sehen die  Sektionen die  in Tabelle 3.5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f�r das Symbol s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ktion | Wert | aus Sektion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Global  | 0    | Globa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ModulA  | 0    | Globa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A1  | 5    | ProcA1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A2  | 10   | ProcA2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ModulB  | 15   | Modul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B   | 15   | Modul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3.5: F�r die einzelnen Sektionen g�ltigen We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Regel kann man durchbrechen, indem man explizit an den Symbol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die Sektion anh�ngt, aus  der man das Symbol  holen will, und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ckigen Klammern am Ende des Symbolnam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ModulB]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d�rfen dabei nur Sektionsnamen  verwendet werden, die eine Ober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zur aktuellen Sektion  darstellen. Als Sonderwert  sind di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0..PARENT9  erlaubt, mit  denen man  die n-ten ,,Vatersektionen'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  zur momentanen Sektion ansprechen kann; PARENT0 entsprich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der momentanen  Sektion selber,  PARENT1 der  direkt �bergeordn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w.  Anstelle PARENT1  kann man  auch kurz  nur PARENT schreiben.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agegen den Platz  zwischen den Klammern  komplett frei, also etw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],d0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erreicht man  das globale  Symbol. ACHTUNG!  Wenn man  explizi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aus einer Sektion anspricht, so wird auch nur noch bei de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n  dieser  Sektion  gesucht,  der  Sektionsbaum wird nicht mehr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oben durchgegan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 Pascal ist es  erlaubt, da� verschiedene Sektionen Unter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gleichen Namens haben d�rfen, das Prinzip der Lokalit�t ver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t  hier Irritationen. M.E. sollte  man davon aber trotzdem spars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auch  machen, da  in Symbol-und  Querverweisliste Symbole  zwa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ektion, in der sie  definiert wurden, gekennzeichnet werden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  mit    der    �ber    dieser    Sektion    evtl.    lie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Sektionshierarchie''  (das h�tte einfach  den Platz in  der Zeil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ngt); Unterscheidungen sind dadurch nicht erkenn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 SECTION-Befehl  von selber  kein Label  definiert, besteh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wichtiger Unterschied  zu Pascal:  Eine Pascal-Prozedur  kann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prozeduren/funktionen  automatisch  ,,sehen'',  unter  AS 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en Einsprungpunkt extra definieren. Das kann man z.B. mit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m Makro-P�rchen t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spiel zeigt gleichzeitig, da� die Lokalit�t von Labels i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s  nicht von  den Sektionen  beeinflu�t wird,  deshalb der Trick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LABEL-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ist  mit  dieser  Definition  das  Problen  noch  nicht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t,  bisher ist  das Einsprung-Label  ja noch  lokal und  von au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zu erreichen.  Wer nun  meint, man  h�tte das  Label einfa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r  SECTION-Anweisung  plazieren  m�ssen,  sei jetzt bitte ruh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er verdirbt mir den �bergang auf das n�chste The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3.  PUBLIC u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UBLIC-Anweisung erlaubt  es, die  Zugeh�rigkeit eines  Symbol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bestimmten Sektion zu  ver�ndern. Es ist  m�glich, mit einem 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C-Befehl  mehrere Symbole zu bearbeiten,  ohne Beschr�nkung der 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einheit  will ich aber  ein Beispiel mit  nur einer Variable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:  Im einfachsten Falle erkl�rt man  ein Symbol als vollst�ndig gl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, d.h. es ist von allen Stellen des Programmes ansprech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  Symbol  bei  seiner  Definition endg�ltig in der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ortiert  wird, mu� diese  Anweisung vor der  Definition de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en.  Alle PUBLICs werden  von AS in  einer Liste vermerkt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 Definition aus dieser Liste  wieder entfernt. Bei Beendigung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 Sektion  gibt  AS  Fehlermeldungen  f�r  alle  nicht  aufgel�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orw�rtsreferenzen''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sichts  des hierarchischen  Sektionenkonzepts erscheint  die Meth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,  ein Symbol als vollst�ndig global zu definieren, reichlich bra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.  Es  geht  aber  auch  etwas  differenzierter, indem man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Sektionsnamen angi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:&lt;Sek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wird das Symbol der genannten  Sektion zugeordnet und dami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 ihren Untersektionen  zug�nglich (es  sei denn, diese defi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ein  Symbol  gleichen  Namens,  das  dann  das  ,,globaler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teuert).  Naturgem�� protestiert AS,  falls mehrere Unter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 gleichen Namens  auf die gleiche  Ebene exportier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Spezialwert f�r &lt;Sektion&gt; sind  die im vorigen Abschnitt 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x-Namen  zugelassen, um das Symbol  genau n Ebenen hinaufzuex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en.   Es   sind   als   Sektionen   nur   der   momentanen 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ordnete  Sektionen zugelassen, also keine, die im Baum aller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in einem anderen Zweig  stehen. Sollten dabei mehrere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gleichen  Namen  haben  (dies  ist  legal),  so  wird  die tief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m Werkzeug kann das obige Prozedurmakro nun Sinn er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name: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instellung entspricht dem Modell von Pascal, in der eine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dur  auch  nur  von  ihrem  ,,Vater''  gesehen werden kann,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vom ,,Gro�vater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mehrere Untersektionen versuchen, ein  Symbol gleichen Nam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gleiche Obersektion zu exportieren,  meckert AS �ber doppelt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e  Symbole, was an  sich ja korrekt  ist. War das  gewollt, so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ie Symbole in irgendeiner Weise ,,qualifizieren'', damit sie v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ander   unterschieden  werden  k�nnen.  Dies  ist  mit  der  GLOB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m�glich.  Die  Syntax  von  GLOBAL  ist der von PUBLIC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,  das Symbol bleibt aber lokal, anstatt einer h�heren Sektion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dnet  zu  werden.  Stattdessen  wird  ein  weiteres Symbol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s  erzeugt, dem jedoch der  Untersektionsname mit einem Unter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  wird, und nur dieses Symbol wird der Sektionsangab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d  �ffentlich gemacht. Definieren  z.B. zwei Sektionen  A u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 SYM  und exportieren  es mit  GLOBAL zu ihrer Vatersek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erden dort die  Symbole unter den  Namen A_SYM und B_SYM einge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zwischen Quell-  und Zielsektion  mehrere Stufen stehen sol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ird entsprechend der  komplette Namenszweig von  der Ziel- bis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sektion dem Symbolnamen vora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4.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sch�n das bisher besprochene Modell  ist, ein bei Pascal nicht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chendes   Detail   macht   �rger:   die   bei   Assembler  m�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.  Bei Vorw�rtsreferenzen kann es sein, da� AS im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Pass auf ein  Symbol einer h�heren  Sektion zugreift. Dies i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nicht weiter tragisch, solange im  zweiten Pass das richtig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genommen wird,  es k�nnen  aber Unf�lle  der folgenden Art pa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              ;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loop    ; Hauptschle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rd im  ersten Pass  das globale  Label loop verwenden, sofer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t�ck  bei &lt;Code&gt; hinreichend lang ist,  wird er sich �b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gro�e Sprungdistanz  beklagen und  den zweiten  Pass erst ga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en.  Um die Uneindeutigkeit zu vermeiden, kann man den Symbol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mit einem expliziten Bezug ver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[su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ein lokales Symbol  h�ufig referenziert wird,  k�nnen die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  mit dem FORWARD-Befehl eingespart werden. Das Symbol wird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xplizit als  lokal angek�ndigt.  AS wird  dann bei  Zugriff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Symbol automatisch nur im lokalen Symbolbereich suchen. I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  Falle m��te an  der mit ***  gekennzeichneten Stelle daf�r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hen.  Damit FORWARD Sinn macht, mu�  es nicht nur vor d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Symbols, sondern vor seiner ersten  Benutzung in der Sektion 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werden. Ein Symbol gleichzeitig  privat und �ffentlich zu defin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, ergibt keinen Sinn und wird von AS auch angemah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5.  Geschwindigkeitsasp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ehrstufige Suche in  der Symboltabelle und  die Entscheidung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m  Attribut  ein  Symbol  eingetragen  werden soll, kosten nat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��  etwas Rechenzeit. Ein 1800 Zeilen langes 8086-Programm z.B.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nach der Umstellung auf Sektionen statt  in 33 in 34,5 Sekunde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iert  (80386 SX, 16MHz, 3 Durchg�nge).  Der Overhead h�lt sich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in Grenzen:  Ob man  ihn in  Kauf nehmen  will, ist  (wie am 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t)  eine Frage des Geschmacks; man  kann AS genauso gut ohne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 Di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weist man den AS an, die in der Parameterliste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en  Symbole (egal ob Integer,  Gleitkomma oder String) im Shar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mit ihren Werten  abzulegen. Ob eine  solche Datei �berhaupt 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m  Format erzeugt wird,  h�ngt von den  in 2.4 beschriebenen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ozeilenschaltern  ab. Findet AS diesen Befehl und es wird k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erzeugt, f�hrt das zu einer War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!  Ein  eventuell  der  Befehlszeile anh�ngender Kommenta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 erste, ausgegebene Zeile mit �bertragen (sofern die Argumen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 von SHARED  leer ist,  wird nur  der Kommentar  ausgegeben).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hare-Datei f�r C  oder Pascal erzeugt  wird, sind einen C/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  schlie�ende Zeichenfolgen (*/ bzw.  *)) im Kommentar zu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den. AS pr�ft dies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2.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f�gt die im Parameter  angegebene Datei (die optio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sef��chen  eingeschlossen  sein  darf)  so  im  Text ein, als ob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 stehen w�rde. Dieser Befehl  ist sinnvoll, um Quelldateien auf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lten,  die alleine nicht in den  Speicher passen w�rden oder um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''Toolboxen''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er angegebene Dateiname  keine Endung hat,  wird er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die Endung INC erwei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Kommando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 &lt;Pfadlis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 sich eine Liste von  Verzeichnissen angeben, in denen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nach der Includedatei  gesucht werden soll.  Wird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efunden, so  ist dies  ein fataler  Fehler, d.h.  de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ht sofort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Kompatibilit�tsgr�nden ist  es erlaubt,  den Namen in G�nsef��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schreib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"stddef51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d  also �quivalent. ACHTUNG! Wegen  dieser Wahlfreiheit ist hi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Stringkonstante, aber kein Stringausdruck zul�ss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der Dateiname eine Pfadangabe  enthalten, so wird die Such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CLUDE  dient dazu, in den von AS erzeugten Code Bin�rdaten einzub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 die  von  einem  anderen   Programm  erzeugt  wurden  (das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theoretisch auch von AS selber erzeugter Code sein...). B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 hat drei For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Form wird die Datei komplett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,&lt;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Form wird der Inhalt der  Datei ab &lt;Offset&gt; bis zum End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,&lt;Offset&gt;,&lt;L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Form werden &lt;Len&gt; Bytes ab Offset &lt;Offset&gt;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gelten die gleichen Regeln bez�glich Suchpfaden wie bei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4.  MESSAGE, WARNING, ERROR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pr�ft zwar die Quelltexte so streng wie m�glich und 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  diffenzierte  Fehlermeldungen,  je  nach  Anwendung  kann e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voll  sein, unter bestimmten  Bedingungen zus�tzliche Fehlermeld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auszul�sen, mit denen sich logische Fehler automatisch pr�fen 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Der Assembler  unterscheidet drei  Typen von Fehlermeldung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die drei Befehle auch dem Programmierer zug�nglich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RNING:  Fehler, die auf  m�glicherweise falschen oder ineffizi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Code hinweisen.  Die Assemblierung  l�uft weiter, eine Code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wird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:  echte Fehler  im Programm.  Die Assemblierung l�uft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m�gliche weitere Fehler in einem Durchgang entdecken und kor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eren zu k�nnen. Eine Codedatei wird nicht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TAL:  schwerwiegende Fehler, die einen sofortigen Abbruch de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blers  bedingen. Eine  Codedatei kann  m�glicherweise entst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aber unvollst�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drei Befehlen  ist das  Format gemeinsam,  in dem die Fehle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angegeben  werden  mu�:  Ein  beliebig (berechneter?!) String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, der damit sowohl eine Konstante als auch variabel sein da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nweisungen ergeben nur in Zusammenhang mit bedingter Assemb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Sinn. Ist f�r ein Programm z.B. nur ein begrenzter Adre�raum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n, so kann man den �berlauf folgenderma�en tes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Size equ     8000h   ; 27256-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Start: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as eigentliche Program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ProgEnd-ProgStart&gt;RO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  "\aDas Programm ist zu la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iesen fehlererzeugenden Befehlen gibt es noch den Befehl MES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,  der einfach nur eine  Meldung auf der Konsole  bzw. im Listin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gt. Seine Benutzung ist den anderen drei Befehlen gle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ist sozusagen  das Gegenst�ck  zu der  vorigen Befehlsgruppe: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m  ist es m�glich,  w�hrend der Assemblierung  Werte von der Tas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lesen.  Wozu das gut sein soll?  Um das darzulegen, soll hie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msweise  einmal das  Beispiel vor  die genauere  Erl�uterung gez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gramm  ben�tigt  zum  Datentransfer  einen Puffer mit eine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szeit  festzulegenden Gr��e. Um die  Gr��e des Puffers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egen,  k�nnte man  sie einmal  mit EQU  in einem  Symbol ablegen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t aber auch interaktiv mit REA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Pas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   "Puffer (Bytes)",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se Weise k�nnen Programme sich w�hrend der �bersetzung inter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  konfigurieren, man kann sein Programm  z.B. jemandem geben, de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 seinen   Parametern   �bersetzen   kann,   ohne   im  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herumstochern''  zu  m�ssen.  Die  im  Beispiel  gezeigte IF- Ab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�brigens immer verwendet werden,  damit der Anwender nur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Abfrage bel�sti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�hnelt sehr stark dem  SET- Befehl, nur da�  der dem Symbol zu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nde  Wert nicht  rechts vom  Schl�sselwort steht,  sondern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atur  eingelesen wird. Dies  bedeutet z.B. auch,  da� AS anha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  automatisch festlegt, ob es sich  um eine Integer- oder Gl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zahl  oder einen String handelt  und anstelle einzelner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ganze Formelausdr�cke eingegeb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darf  entweder  nur  einen  Parameter  oder zwei Parameter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 die Meldung zur  Eingabeaufforderung ist optional.  Fehlt si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AS eine aus dem Symbolnamen konstruierte Meld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6. 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ist  einer  Prozessorfamilie  eine bestimmte 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Integer-Konstanten zugeordnet (die i.a. der Herstellervorgab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cht,  solange der nicht eine  allzu abgefahrene Syntax benutzt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  hat aber jeder seine pers�nlichen  Vorlieben f�r die eine od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  Schreibweise und kann  gut damit leben,  da� sich sein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  mit  dem  Standard-Assembler  �bersetzen lassen. Setz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X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den Programmanfang, so kann  man fortan alle Schreibweisen belie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  und durcheinander  verwenden; bei  jedem Ausdruck versuch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zu  ermitteln,  welche  Schreibweise  verwendet wurde.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utomatik nicht immer das Ergebnis  liefert, das man sich vo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 hat, ist auch  der Grund, weshalb  diese Option explizit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werden mu� (und  man sich davor  h�ten sollte, sie einfa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existierenden Programm dazuzusetzen): Ist  nicht durch vor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gestellte  Zeichen zu erkennen, da� es  sich um Intel- oder Moto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-Konstanten  handelt, wird im  C-Modus gearbeitet. Eventuell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e,  eigentlich �berfl�ssige  Nullen haben  in diesem Modus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ein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b  #08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Konstante w�rde  als Oktalkonstante  verstanden werden, und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ktalzahlen  nur Ziffern von 0..7 enthalten  k�nnen, f�hrt das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.  Dabei  h�tte  man  in  diesem  Fall noch Gl�ck gehabt,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077 z.B. h�tte man ohne  Meldung Probleme bekommen. Ohne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 w�re in beiden F�llen klar gewesen, da� es sich um dezimale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en 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Einstellung  kann aus  dem gleichnamigen Symbol ausg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7.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kennzeichnet das Ende des  Assemblerprogrammes. Danach no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datei  stehende Zeilen  werden ignoriert.  WICHTIG: END  darf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einem Makro heraus aufgerufen werden, der Stapel der bedingte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ierung  wird aber  nicht automatisch  abger�umt. Das folgende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 f�hrt daher zu einer Fehlermel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KeineLust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darf END auch einen  Integer-Ausdruck als Argument hab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Startpunkt des  Programmes vermerkt.  Dieser wird  von AS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en  Record der Datei  vermerkt und kann  z.B. von P2HEX 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war  eigentlich  schon  immer  in  AS  definiert,  nur  war e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�heren  Versionen  von  AS  aus  Kompatibilit�t zu anderen Assemb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 und hatte keine Wirk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rozessorspezifisch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 habe mich bem�ht, die einzelnen Codegeneratoren m�glichst k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zu den  Originalassemblern zu  halten, jedoch  nur soweit,  wi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unvertretbaren  Mehraufwand  bedeutete.  Wichtige Unterschie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und Fallstricke habe ich im folgenden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,Wo  gibt es  denn das  zu kaufen,  den HC11  in NMOS?'',  fragt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 der eine oder  andere. Gibt es  nat�rlich nicht, aber ein H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 sich nun einmal nicht in einer Hexzahl darstellen (�ltere Vers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von AS  h�tten solche  Namen deswegen  nicht akzeptiert), un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ich die Buchstaben gleich ganz weggelass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,Jemand,  der sagt,  etwas sei  unm�glich,sollte wenigstens so k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v  sein, denjenigen,  der es  gerade tut,  nicht am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hinder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 und zu ist man gezwungen,  seine Meinung zu revidieren. Vor ei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hatte ich an  dieser Stelle noch  behauptet, ich k�nne e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 von AS nicht  realisieren, da� man  die Argumente von BSET/B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BRSET/BRCLR  auch  mit  Leerzeichen  trennen kann. Offensich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selbiger aber mehr, als ich vermutet habe...nach der soundsov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Anfrage habe ich  mich noch einmal  drangesetzt, und jetzt 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zu laufen. Man  darf sowohl Leerzeichen  als auch Kommas verw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in allen  Varianten, um es  nicht uneindeutig zu machen: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zu jeder Befehlsvariante  zwei M�glichkeiten; eine,  die nur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  verwendet, sowie eine,  wie sie von  Motorola wohl definier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ider  sind die  Datenb�cher nicht  immer so  gut wie  die zugeh�r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xx  abs8 #mask         entspricht    Bxxx  abs8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xx  disp8,X #mask      entspricht    Bxxx  disp8,X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xxx abs8 #mask adr     entspricht    BRxxx abs8,#mask,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xxx disp8,X #mask adr  entspricht    BRxxx disp8,X,#mask,a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t xxx entweder f�r SET oder CLR und #mask f�r die zu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de  Bitmaske;  der  Lattenzaun  ist  dabei optional. Anstelle des X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darf nat�rlich auch Y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 K4-Version  des  HC11  hat  Motorola  ein Banking-Schema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,  mit dem man zwar einerseits eine zu klein gewordene Archit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  noch  einmal  aufbohren  kann,  den Software- und Tool-Entwick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unbedingt das Leben einfacher macht...wie stellt man so 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vern�nftig d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4-Architektur erweitert  den Adre�raum  des HC11  um 2x512 K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da�  jetzt  insgesamt  64+1024=1088  Kbyte zur Verf�gung stehe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  so, als  ob es  sich dabei  um einen  Adre�raum handeln w�rde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rma�en organisiert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00000...$00ffff: der alte HC11-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10000...$08ffff: Fens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90000...$10ffff: Fens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en ASSUME-Befehl teilt man AS mit, wie die Banking-Regist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  sind und  damit, wie  und wo  die erweiterten Bereiche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et  werden.  Bei  absoluten  Adressierungen  mit Adressen jens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00  berechnet AS dann automatisch, welche Adresse innerhalb d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64K anzusprechen ist.  Das kann nat�rlich  wieder nur f�r dir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  funktionieren,   bei   indizierten/indirekten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usdr�cken  ist der Programmierer daf�r  verantwortlich, �ber die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n aktiven Banks den �berblick zu be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sich nicht ganz  sicher ist, ob  die momentane Einstellung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kann den Pseudobefehl PRWINS benutzen, der dann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SIZ e1 MMWBR 84 MM1CR 00 MM2CR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10000...12000 --&gt; 4000...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90000...94000 --&gt; 8000...c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ibt. Ein z.B. an Stelle $10000 liegen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*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de effektiv einen Sprung auf Adresse $4003 ausl�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her  hat es ein bi�chen den  Anflug einer Schnapsidee, einen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,  der eher f�r den Einsatz  in Workstations konzipiert wurde,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bauen,  der sich  ja eher  an Programmierer  von Einplatinencom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  wendet. Aber was heute  noch das Hei�este vom  Hei�en ist,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gen  schon nicht mehr,  und sowohl der  Z80 als auch  der 8088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 inzwischen  die  Mutation  von  der  Personal Computer-CPU zum s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,,Mikrocontroller''  vollzogen.  Mit  dem  Erscheinen  von  MPC505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403  hat sich die Vermutung dann auch best�tigt, da� IBM und Moto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diese Prozessorserie auf allen Ebenen durchdr�ck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Unterst�tzung ist  momentan noch  nicht vollst�ndig: Als Pseud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 zur  Datenablage   werden  momentan   provisorisch  die 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  unterst�tzt  und  es  fehlen  die etwas ungew�hnlicher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51]   genannten  RS6000-Befehle  (die  aber  hoffentlich  keiner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t...).  Das  wird  aber  nachgeholt,  sobald Informationen verf�g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,  was ist nur  in Dich gefahren!  Wer bei Dir  ist nur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male  Brett gekommen, die einzelnen parallelen Datentransfers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t  durch Leerzeichen zu trennen! Wer  immer nun seine Codes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ichtlicher formatieren will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x:var9 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y:var10,r3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st gekniffen, weil das Leerzeichen als Trennung paralleler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erkannt wi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i's  drum;  Motorola  hat  es  so  definiert,  und  ich kann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  Als Trennung der Operationen sind statt Leerzeichen auch Tab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oren  zugelassen, und die  einzelnen Teile sind  ja wieder ganz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mit Kommas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[46] steht, da�  bei den Befehlen  MOVEC, MOVEM, ANDI  und ORI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llgemeineren Mnemonics MOVE, AND  und OR verwende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AS geht das (noch)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 H8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Assemblersyntax  dieser Prozessoren  hat Hitachi reichli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abgekupfert (was so  verkehrt ja nun  auch nicht war...)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wollte die Firma unbedingt  ihr eigenes Format f�r Hexadezi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  einf�hren, und dazu  noch eines, das  �hnlich wie bei Micro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hkommas  verwendet. Das konnte  (und wollte) ich  bei AS nicht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ziehen,  bei dem Hochkommas zur  Einrahmung von ASCII-Sequenz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  werden. Anstelledessen  werden Zahlen  in der �blichen Motoro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geschrieben, d.h. mit einem Dollar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 Hitachi auch hier  wieder das Extrawurst-Format f�r Hexa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alzahlen  verwendet, und wieder habe ich in AS das nicht nachvollz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...bitte Motorola-Syntax benu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Verwendung von Literalen und  dem LTORG-Befehl sind einig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s  zu beachten, wenn man nicht  auf einmal mit eigenartigen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en konfrontiert werden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e  existieren, weil  der Prozessor  nicht in  der Lage ist,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en  au�erhalb  des  Bereiches  von  -128  bis  127  mit im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zu laden. AS (und  der Hitachi-Assembler) verstecke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Unzul�nglichkeit,  indem  sie  automatisch entsprechende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Speicher ablegen, die dann  mittels PC-relativer Adressierung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ochen  werden. Die  Frage, die  sich nun  erhebt, ist  die, wo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im Speicher abgelegt  werden sollen. AS  legt sie nicht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  ab, sondern sammelt sie so lange auf, bis im Programm eine LTO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auftritt. Dort werden alle  Konstanten abgelegt, wobei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mit ganz  normalen Labels  versehen werden,  die man 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ymboltabelle sehen kann. Ein Label hat di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ERAL_s_xxxx_n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repr�sentiert s den Typ des Literals. Unterschieden werden L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e,   die  16-Bit-Konstanten  (s=W),   32-Bit-Konstanten  (s=L)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,  bei denen  AS die  Operandengr��e nicht  im vo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en  kann (s=F), enthalten. F�r W oder L bedeutet xxxx den hexa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al  geschriebenen  Wert  der  Konstante, bei Vorw�rtsreferenzen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man den  Literalwert ja  noch nicht  kennt, bezeichnet xxxx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Durchnumerierung. n kennzeichnet das wievielte Auftrete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  Literals in dieser Sektion. Literale  machen ganz normal die Lok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ierung  durch Sektionen mit, es  ist daher zwingend erforderl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Sektion entstandene Literale mit LTORG auch dort abzule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urchnumerierung mit n  ist erforderlich, weil  ein Literal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Sektion mehrfach auftreten kann.  Dies ist einmal bedingt dadu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ie PC-relative  Adressierung nur  positive Displacements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mal  mit LTORG abgelegte Literale also  im folgenden Code nicht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werden k�nnen, andererseits auch, weil die Reichweite de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s  beschr�nkt  ist  (512  bzw.  1024  Byte). Ein automatis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TORG  am Ende  des Programmes  oder beim  Umschalten zu  einer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 erfolgt nicht; findet  AS in einer  solchen Situation noch abzu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 Literale, so wird eine Fehlermeld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bei der PC-relativen Adressierung der zur Adressierung herangezo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 PC-Wert  der   Instruktionsadresse+4  entspricht,   ist  es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ein Literal zu benutzen,  welches direkt hinter dem betrof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Befehl abgelegt wird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Prozessor  dann aber  sowieso versuchen  w�rde, Daten  al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f�hren,  sollte diese Situation in realen Programmen nicht auf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.  Wesentlich realer  ist aber  ein anderer  Fallstrick: Wird h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verz�gerten  Sprung  PC-relativ  zugegriffen,  so  ist 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z�hler  bereits auf die Sprungzieladresse gesetzt, und das Disp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nt  wird relativ zum Sprungziel+2  berechnet. Im folgende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daher das Literal nicht erreich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</w:t>
        <w:tab/>
        <w:t>#$12345678,r4        ; wird noch ausgefue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                        ; hier liegt das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mov     r4,r7                ; hier geht es we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Target+2 hinter dem Literal liegt, w�rde sich ein negatives Disp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nt  ergeben. Besonders haarig  wird es, wenn  mit den Befehlen J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JSR,  BRAF oder BSRF  verzweigt wird: Da  AS die Zieladresse hi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itteln  kann (sie ergibt sich erst  zur Laufzeit aus dem Registe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),  nimmt AS hier  eine Adresse an,  die nach M�glichkeit nie pa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a� PC-relative Adressierung g�nzlich unm�glich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nicht direkt m�glich,  aus der Zahl und  Gr��e der Literal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belegten Speicher zu  schlie�en. U.u. mu�  AS ein F�llwort einb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,  um einen  Langwort-Wert auf  eine durch  4 teilbare Adresse aus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en,  andererseits kann  er m�glicherweise  Teile eines 32-bit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 f�r 16-Bit-Literale mitbenutzten.  Mehrfach auftretende L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e  erzeugen nat�rlich  nur einen  Eintrag. Solche Optimierung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f�r  Vorw�rtsreferenzen  allerdings  ganz  unterdr�ckt,  da A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dieser Literale noch nicht k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Literale die PC-relative Adressierung  ausnutzen, die nur beim MOV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erlaubt sind, beschr�nken sich  Literale ebenfalls auf di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ung  in MOV. Etwas  trickreich ist hier  die Art und  Weise,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ie Operandengr��e auswertet. Eine Angabe von Byte oder Wort bed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,  da� AS einen m�glichst kurzen MOV-Befehl erzeugt, der den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n  Wert in den  unteren 8 oder  16 Bit erzeugt,  d.h. die oberen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16 Bit  werden als  don't care  behandelt. Gibt man dagegen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  oder gar nichts an,  so sagt dies aus,  da� das komplette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den angegebenen  Wert enthalten  soll. Das  hat z.B.  den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kt, da� in folgende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b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Befehl echte immediate-Adressierung  erzeugt, der zwei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e  jedoch ein Wort-Literal benutzen: Da das  Bit 7 in der Zahl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 ist,  erzeugt  der  Byte-Befehl  effektiv $FFFFFFC0 im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nach der Konvention nicht  das w�re, was man  im zweiten und d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Fall haben m�chte.  Im dritten Fall  reicht auch ein Wort-Lit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das gel�schte  Bit 15  des Operanden  vom Prozessor in Bit 16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ge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sieht, ist dieses ganze Literal-Konzept reichlich komplizi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r  ging's aber  wirklich nicht.  Es liegt  leider in  der 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ache, da� man manchmal Fehlermeldungen �ber nicht gefundene L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e  bekommt, die eigentlich logisch  nicht auftreten k�nnten, wei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Literale ja komplett  in eigener Regie  verwaltet. Treten abe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ierung  Fehler  erst  im  zweiten  Pass auf, so 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z.B. hinter  der Fehlerstelle  liegende Labels  gegen�ber dem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Pass, weil AS f�r die jetzt als fehlerhaft erkannten Befehle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Code mehr  erzeugt. Da  aber Literalnamen  u.a. aus den Wert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erzeugt werden, werden als  Folgefehler davon eventuell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 Literalnamen nachgefragt,  als im  ersten Pass  abgelegt wurd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beschwert sich  �ber nicht  gefundene Symbole...sollten  also 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 Fehlern solche  Literal-Fehler auftreten,  beseitigen Sie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nderen Fehler, bevor Sie mich und alle Literale verfluc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aus der Motorola-Ecke kommt  und PC-relative Adressierung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  will (z.B. um Variablen  lageunabh�ngig zu erreichen),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n,  da� beim  Ausschreiben der  Adressierung nach Programmier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@(Var,PC)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 implizite Umrechnung  der Adresse  auf ein Displacement erfol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 der Operand wird so  eingesetzt, wie er ist  (und w�rde in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wohl mit hoher  Wahrscheinlichkeit eine Fehlermeldung her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en...).  Will  man  beim  SH7x00  PC-relativ adressieren, so tu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einfach mit ,,absoluter'' Adressierung,  die auf Maschinenebene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 nicht exis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Var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wird das Displacement korrekt  berechnet (es gelten nat�rl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Einschr�nkungen f�r das Displacement wie bei Literal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grammspeicher dieser Mikrokontroller ist  in Seiten zu 128 W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eingeteilt.  Diese  Einteilung  existiert eigentlich nur desw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es Sprungbefehle  gibt, deren  Ziel innerhalb  der gleichen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  darf, und andererseits ,,lange''  Exemplare, die den ganz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ereich  erreichen k�nnen.  Die Standard-Syntax  von Mitsubishi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t  eigentlich,  da�  Seite  und  Offset  als getrennte Argumen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  werden  m�ssen.  Da  das  aber  reichlich  unpraktisch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sonsten  hat man als Programmierer  keine Veranlassung, sich um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zu k�mmern, mit der Ausnahme  von indirekten Spr�ngen), erlau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uch wahlweise, die Zieladresse linear zu schreiben, 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        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        $24,$34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ie undokumentierten Befehle des 6502 sich naturgem�� in keinem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buch  finden, sollen sie  an dieser Stelle  kurz aufgelis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wendung  erfolgt  naturgem��  auf  eigene  Gefahr,  da es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r  gibt,  da�  alle  Maskenversionen  alle Varianten unterst�tz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 CMOS-Nachfolgern  des  6502  funktionieren  sie sowieso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,  da diese die ensprechenden  Bitkombinationen mit offiziell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 beleg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bedeu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bin�re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bin�re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       bin�res E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  logischer Links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  logischer Rechts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      Links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  Rechts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        Zu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)      Inhalt von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Bit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Akk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      Indexregister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Stapelz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     Akkumulatorbi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       obere H�lfte Programmz�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JAM, KIL oder C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keine, Prozessor wird ange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pliz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L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lt;&lt;1)|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A)&amp;(M), C&lt;- 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lt;&lt;1)&amp;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gt;&gt;1)^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(A)&amp;(M))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gt;&gt;&gt;1)+(A)+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(A)&amp;(M))&gt;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A)&amp;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Y-indiziert 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A)&amp;$ee)|((X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A)&amp;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X/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&lt;-(A)&amp;(X), S&lt;-(X),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Y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X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,X&lt;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Y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X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04&lt;-(X)04 &amp; (M)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04&lt;-(A)04 &amp; (M)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,S,A&lt;-((S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DC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 &lt;-(M)-1, Flags&lt;-((A)-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B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&lt;-((X)&amp;(A))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IS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M)+1, A&lt;-(A)-(M)-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dieser  Reihe haben  ein sehr  nettes, versteck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:  Setzt man mit  dem Befehl SET  das Bit 5 des Status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ird bei  allen arithmetischen  Operationen (und  Ladebefehlen)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umulator  durch die  durch das  X-Register adressierte Speicherz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etzt.  Dieses Feature syntaxm��ig sauber  zu integrieren, ist b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geschehen,  d.h.   es  kann   bisher  nur   im  ,,Handbetrieb''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...Befehle mit Akkuadressierung...CLT)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le MELPS-740-Prozessoren implementieren  alle Befehle. A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Stelle mu� der Programmierer aufpassen, da� er nur die Befehl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,  die auch wirklich vorhanden sind,  da AS die Prozessore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 nicht  n�her  unterscheidet.  Die  Besonderheiten der Spec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-Adressierung   werden   bei   der   Erkl�rung   von  ASSUME  n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9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sichtlich  haben  diese  beiden  Prozessorfamilien  ausgehend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2  (�ber ihre 8-bittigen  Vorg�nger) etwas disjunkte Entwicklungsw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hinter sich. Kurz aufgelistet, ergeben sich folgende Unterschie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65816 hat keinen B-Akk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m 65816 fehlen Multiplikations- sowie Divisionsbefeh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Befehle SEB, CLB, BBC, BBS, CLM,  SEM, PSH, PUL und LDM 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65816. An deren  Stelle in der  Code-Tabelle finden sich T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B, BIT, CLD, SED, XBA, XCE und S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e Funktion, jedoch andere Namen haben folgende 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65816 | MELPS-7700 || 65816 | MELPS-77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REP  |     CLP    ||  PHK  |     PH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S  |     TAS    ||  TSC  |     TS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D  |     TAD    ||  TDC  |     TD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PHB  |     PHT    ||  PLB  |     PL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WAI  |     WIT    ||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s  t�ckisch sind  die Befehle  PHB, PLB  und TSB: dies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jeweils eine v�llig andere Funktion und Kodier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tun diese  Prozessoren mit  ihrem Speicher  etwas, was f�r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r  nach  oben  offenen  Perversit�tsskala  noch  vor  der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�igen  Segmentierung rangiert: sie  banken ihn! Nunja,  dies ist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Preis f�r die  6502-Aufw�rtskompatibilit�t; wie dem  auch sei,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AS den gew�nschten Code erzeugen kann,  mu� man ihn �ber den AS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-Befehl �ber den Inhalt einiger Register in Kenntnis 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-Flag bestimmt, ob  die Akkumulatoren A  und B 8  Bit (1) od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(0)  breit  sein  sollen.  Analog  entscheidet das Flag X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e  der Indexregister  X und  Y. AS  ben�tigt die  Informatio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egisterbreite bei  unmittelbarer Adressierung  (#&lt;Konstante&gt;)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rgument 8 oder 16 Bit breit sei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Speicher ist in  256 B�nke zu  64 Kbyte geteilt.  Da al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Prozessor nur maximal 16 Bit breit  sind, kommen die obersten 8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its  aus 2 speziellen Bank-Registern: DT  liefert die oberen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atenzugriffen,  PG  erweitert  den 16-bittigen Programmz�hl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Bit. Die  vom 6502  her bekannte  ,,Zero-Page'' ist  mittels de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breiten Registers  DPR frei  innerhalb der  ersten Bank verschie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  Trifft AS nun im Code auf  eine Adresse (egal ob in einem abso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indizierten oder indirekten  Ausdruck), so versucht  er der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folgende Adressierungsvarian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Liegt  die Adresse im Bereich  von DPR...DPR+$ff? Falls ja,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g von direkter Adressierung mit 8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Liegt  die Adresse innerhalb der durch DT (bzw. PG f�r Sprung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)  festgelegten Seite? Falls ja,  Verwendung von absolute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rung mit 16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alls  nichts  anderes  hilft,  Verwendung  von langer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24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dieser Aufz�hlung folgt, da� das  Wissen �ber die momentanen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DT,PG und DPR f�r die Funktion von AS essentiell ist; sind di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en  fehlerhaft,  adressiert  das  Programm  ,,in  die W�ste''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�hlung   geht  �brigens  davon  aus,   da�  alle  drei  Adre�l�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  sind; sollte  dies einmal  nicht der  Fall sein, so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eidungskette entsprechen k�r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oben  geschilderte,  automatische  Festlegung  der Adre�l�nge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auch durch  die Verwendung  von Pr�fixen  �bersteuern. Stel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dresse ein  &lt;, &gt;  oder &gt;&gt;  ohne trennendes  Leerzeichen vora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e Adresse mit 1, 2 oder  3 Bytes benutzt, unabh�ngig davo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die optimale L�nge ist. Benutzt  man eine f�r diesen Befeh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e  oder f�r die Adresse zu  kurze L�nge, gibt es eine Fehle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 Portierung  von  6502-Programmen  zu erleichtern, verwend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Hexadezimalkonstanten die  Motorola-Syntax und  nicht die von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ishi  �brigens f�r  die 740er  favorisierte Intel/IEEE-Schreibwe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 halte erstere auch f�r die  bessere Schreibweise, und die Entw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des 65816  werden dies  vermutlich �hnlich  gesehen haben  (da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s  der RELAXED-Anweisung auch  Intel-Notation benutzen kann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iese Entscheidung auch niemand festgelegt). Ein f�r die Port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�hnlich wichtiges Detail ist, da�  der Akkumulator A als Zie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en  auch weggelassen werden  darf, anstelle von  LDA A,#0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z.B. auch einfach LDA #0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chtes Bonbon in dem Befehlssatz sind dagegen die Blocktransfe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MVN und MVP.  Etwas eigenartig ist  nur die Adre�angabe: Bit 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im Indexregister, Bit 16--23  im Befehl. Bei AS  gibt man al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f�r  beide  Speicherbl�cke  einfach  die  vollen  Adressen a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cht  sich dann die  passenden Bits automatisch  heraus. Dies is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ner,  aber wichtiger  Unterschied zum  Mitsubishi-Assembler, bei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ie oberen 8  Bit selber herausziehen  mu�. Richtig bequem wird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erst mit einem Makro im folgendem S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os   macro   src,dest,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=$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(le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x     #(src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y     #(dest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p     dest,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,  Falle: Steht im Akkumulator die  Zahl n, so transferier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n Bytes, der 65816 jedoch n+1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hr  nett  sind  auch  die  Befehle  PSH  und  PUL, mit deren Hilf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ist, mit einem Befehl einen  frei w�hlbaren Satz von 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Stack zu sichern  oder von ihm zu  laden. Nach dem Mitsubis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uch[35]  mu�  die  Angabe  der  Bitmasken immediate erfolg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  soll   also   entweder   alle   Register&lt;-&gt;Bitstel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ordnungen  im Kopf  behalten oder  sich passende  Symbole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habe ich  die Syntax  eigenm�chtig erweitert,  um die Sache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nehmer  zu machen: Es darf eine  Liste angegeben werden, die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-Ausdr�cke  als auch Registernamen  enthalten darf. Dami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die 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#$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#$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uivalent.  Da die immediate-Version weiterhin  erlaubt ist, bleib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,,aufw�rtskompatibel'' zu den Mitsubishi-Assembl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anz habe ich beim  Mitsubishi-Assembler die Behandlung de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s  verstanden: Mit  diesem Befehl  kann man eine 16-Bit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Stack legen, deren  Adresse relativ zum Programmz�hler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wird. Es ist  aus der Sicht  des Programmierers also ein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einer Speicherzelle.  Nichtsdestotrotz verlangt Mitsub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  eine immediate-Adressierung, und  das Argument wird  so in d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etzt,  wie es  im Quelltext  steht. Die  Differenz mu� man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echnen,  was mit der Einf�hrung  von symbolischen Assemblern ja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fft  werden sollte...da ich aber  auch ein bi�chen ,,kompatibel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ken  mu�,  enth�lt  AS  eine  Kompromi�l�sung:  W�hlt man im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(also mit Gartenzaun), so verh�lt  sich AS wie das Or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von Mitsubishi. L��t man ihn jedoch  weg, so berechnet AS di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z  vom  Argument  zum  momentanen  Programmz�hler  und setz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sieht es  beim PEI-Befehl  aus, der  den Inhalt  einer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 auf der Zeropage auf den  Stack legt: Obwohl der Operand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Adresse  ist,  wird  wieder  immediate-Adressierung  verlangt.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AS schlicht beide Versionen zu (d.h. mit oder ohne Gartenza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0.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16-Familie  ist  eine  Familie �u�erst komplexer CISC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m entsprechend  komplizierten Befehlssatz.  Zu den Eigenscha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dieses Befehlssatzes geh�rt es  unter anderem, da� bei Ope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zwei Operanden  beide Operanden  verschiedene L�ngen haben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i Motorola �bliche  und von Mitsubishi  �bernommene Method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 als Attribut an den  Befehl anzuh�ngen, mu�te dah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t  werden: Es ist erlaubt, auch  an die Operanden selber At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anzuh�ngen. So wird im folgende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.b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0 8-bittig  gelesen, auf  32 Bit  vorzeichenerweitert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  in Register  6 kopiert.  Da man  in 9  von 10 F�llen ab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M�glichkeiten doch  keinen Gebrauch  macht, kann  man weiter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perandengr��e an den Befehl selber schreib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r0,r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de   Varianten   d�rfen   auch   gemischt   verwendet  werden,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nangabe  am Operanden �bersteuert dann  den ,,Default'' am 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Ausnahme stellen Befehle  mit zwei Operanden  dar. Bei dies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efault  f�r  den  Quelloperanden  die Gr��e des Zieloperand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h   r0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also auf  Register 0  32-bittig zugegriffen,  die Gr��enangabe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wird �berhaupt nicht mehr  benutzt. Finden sich �berhaup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n  zur Operandengr��e, so  wird Wort(w) verwendet.  Merke: im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satz zu den 68000ern bedeutet dies 32 und nicht 16 B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chlich  kompliziert sind auch die verketteten Adressierungsmodi;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,  da� AS die Verteilung  auf Kettenelemente automatisch vornimm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t  die  Sache  aber  einigerma�en  �bersichtlich. Die einzig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sm�glichkeit,  die bei  AS gegeben  ist (der Originalassembl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/Green  Hills  kann  da  noch  etwas mehr), ist die expliz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ung  von Displacement-L�ngen  mittels der  Anh�ngsel :4, :16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1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 Weinrich  sei  dank,  habe  ich  nun  auch die offiziellen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�tter  von  Intel  �ber  diese  'Urv�ter' aller Mikroprozessor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Unklarheiten  �ber  die  Syntax  von  Registerpaaren  (f�r  8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en)  sind f�rs erste  ausger�umt. Die Syntax  lautet RnRm, 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n bzw. m gerade Integers im Bereich 0 bis E bzw. 1 bis F sind.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gilt immer m = n +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2.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aximale  Adre�raum  dieser  Prozessoren  betr�gt  4 Kbyte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um  ist jedoch  nicht linear  organisiert (wie  k�nnte das  bei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anders sein...), sondern in 2 B�nke zu 2 Kbyte geteilt. Ein W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  zwischen diesen beiden  B�nken ist nur  durch die Befehle CAL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 erlaubt, indem vor dem Sprung  das h�chste Adre�bit mit den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SEL MB0 bzw. SEL MB1 vorgegeben  wird. Um den Wechsel zwisch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nken  zu vereinfachen,  ist eine  Automatik in  den Befehlen  JM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eingebaut,  die  einen  dieser  beiden Befehle einf�gt, fall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des  Sprungbefehles  und  das  Sprungziel in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nken  liegen. Die explizite Benutzung  der SEL MBx-Befehle sollt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 nicht notwendig sein (obwohl sie m�glich ist) und kann die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 auch durcheinanderbringen, wie in de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:    SEL     MB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    2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nimmt an,  da� das  MB-Flag auf  0 steht  und f�gt  keinen SEL MB0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vor dem Sprung ein, mit der Folge, da� der Prozessor zu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A00h  springt.  Weiterhin  ist  zu  beachten,  da� ein Sprung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sen Mechanismus unter Umst�nden ein Byte l�nger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3. MCS-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liegen die Dateien  STDDEF51.INC bzw. 80C50X.INC bei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alle Bits  und SFRs  der Prozessoren  8051, 8052  und 80515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1,  502 und 504 verzeichnet sind.  Je nach Einstellung des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yps  mit dem CPU-Befehl  wird dabei die  korrekte Untermenge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en,  die richtige Reihenfolge  f�r den Anfang  eines Programm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     &lt;Prozessorty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stddef51.inc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st  f�hren die MCS-51-Pseudobefehle in  der Include-Datei zu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8051 keinen  Befehl kennt, um  die Register 0..7  auf de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legen, mu�  mit deren  absoluten Adressen  gearbeitet werde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ngen  aber  von  der  momentan  aktiven  Registerbank  ab.  Um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stand  etwas abzuhelfen, ist in  den Include-Dateien das Makr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,  dem als  Parameter die  Symbole Bank0..Bank3 gege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Das Makro belegt  daraufhin die Symbole  AR0..AR7 mit den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n  absoluten Adressen der  Register. Dieses Makro  sollte nach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Bankumschaltung benutzt werden. Es  erzeugt selber keinen Cod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chalt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akro f�hrt in der Variablen  RegUsage gleichzeitig Buch �be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mals  benutzten Registerb�nke;  Bit 0  entspricht Bank  0, Bit  1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1 usw. . Der Inhalt kann  am Ende der Quelldatei z.B. mit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Codest�ck ausgeg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p     BANK,Bank0,Bank1,Bank2,Bank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     (RegUsage&amp;(2^BANK))&lt;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 "Bank \{BANK} benutz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er  Mehrpass-F�higkeit   ab  Version   1.38  wurde  es 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die  Befehle  JMP  und  CALL einzuf�hren. Bei der 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Spr�ngen mit  diesen Befehlen  w�hlt AS  je nach Adre�lage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die optimale  Variante, d.h.  SJMP/AJMP/LJMP f�r  JMP und ACALL/</w:t>
      </w:r>
    </w:p>
    <w:p>
      <w:pPr>
        <w:pStyle w:val="PreformattedText"/>
        <w:bidi w:val="0"/>
        <w:spacing w:before="0" w:after="0"/>
        <w:jc w:val="left"/>
        <w:rPr/>
      </w:pPr>
      <w:r>
        <w:rPr/>
        <w:t>LCALL  f�r CALL. Es ist nat�rlich  weiterhin m�glich, die Varianten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t zu verwenden, um eine bestimmte Kodierung zu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4. MCS-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hat sich beim 80C251 ja bem�ht, den �bergang f�r den Programm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  auf die neue Familie so weich  wie m�glich zu gestalten, was d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pfelt,  da� alte Anwendungen  ohne Neu�bersetzung auf  dem neu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ablaufen k�nnen. Sobald man  jedoch den erweiterten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80C251 nutzen will, gilt es,  einige Details zu beachten, d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versteckte Fu�angeln auft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vorderster Stelle steht  dabei die Tatsache,  da� der 80C251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en  Bitadre�raum  mehr  hat.  Es  sind  nunmehr  alle  SFR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  von ihrer Adre�lage sowie  die ersten 128 Speicherstell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n  RAMs bitadressierbar. M�glich wird dies dadurch, da� die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nicht mehr �ber  einen zus�tzlichen virtuellen Adre�r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ndere Adre�r�ume �berdeckt,  erfolgt, sondern so  wie bei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auch  durch  eine  zweidimensionale  Adressierung, di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peicherstelle,  die  das  Bit  beinhaltet  sowie der Bitstell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besteht. Dies  bedeutet zum  einen, da�  bei einer  Bitangabe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PSW.7 AS die Zerlegung der Teile  links und rechts vom Punkt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 vornimmt.  Es  ist  also  nicht  mehr  n�tig,  mittels eines SFR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  wie noch beim 8051 explizit 8 Bitsymbole zu erzeugen. Di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et  zum anderen, da� es den  SFRB-Befehl �berhaupt nicht mehr 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r  in  zu  portierenden  8051-Programmen  benutzt, kann 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einfachen SFR-Befehl 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hat  Intel  in  den  unterschiedlichen  Adre�r�umen des 8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rig  aufger�umt: Der Bereich  des internen RAMs  (DATA bzw. IDA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XDATA-Bereich und er bisherige CODE-Bereich wurden in einem ein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 16 Mbyte gro�en  CODE-Bereich vereinigt. Das  interne RAM begi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Adresse 0,  das interne  ROM beginnt  bei Adresse ff0000h, dor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also auch  der Code  mittels ORG  hinverlagert werden. Ausgelag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  dagegen die SFRs in einen eigenen Adre�raum (der bei AS als 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definiert ist). In  diesem neuen Adre�raum  haben sie a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Adressen wie  beim 8051.  Der SFR-Befehl  kennt diesen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  und legt mit ihm erzeugte Symbole je nach Zielprozessor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ins  DATA-  bzw.  IO-Segment.  Da  es  keinen Bit-Adre�raum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,  funktioniert der BIT-Befehl v�llig anders: anstelle einer lin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Adresse von  0 bis  255 beinhalten  Bit-Symbole jetzt  in Bit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dresse, in  Bit 24..26  die Bitstelle.  Damit ist es jetzt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 so einfach  m�glich, Felder von  Flags mit symbolisch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anzulegen: Wo man beim 8051 noch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</w:t>
        <w:tab/>
        <w:t>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konnte,  hilft  jetzt  nur  noch die zweite Variante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set     20h     ; Startadresse Flags im interne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adr.b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bpos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bpos=8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set     ad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s, kleines Detail: Da Intel  als Kennzeichnung f�r den C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 nun CY statt  C bevorzugt, sollte  man ein eventuell benutzte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umbenennen. AS versteht  aber auch weiterhin  die alte Varian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Befehlen CLR,  CPL, SETB,  MOV, ANL,  und ORL. Gleiches gilt sin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��  f�r die  dazugekommenen Register  R8..R15, WR0..WR30, DR0..DR28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56, DR60, DPX und S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m�chte es gerne,  da� man absolute  Adressen in der Form XX: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,  wobei XX eine 64K-Bank im  Adre�raum angibt bzw. mit einem 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IO-Raum kennzeichnet. Wie man sich schon denken kann, 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ich davon nicht  allzu viel, weshalb  man an allen Stellen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so  gut linear angeben kann; lediglich um das S f�r die Kenn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g von I/O-Adressen kommt man nicht herum, z.B. h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y   bit   s:0d0h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ne  den Pr�fix w�rde AS die  absolute Adresse in das Code-Segment 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und dort sind ja nur die ersten 128 Byte bitadressierb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 schon  beim  8051  gibt  es  die generischen Befehle JM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 die je nach Adre�lage  automatisch die k�rzeste Variante ein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.  W�hrend JMP aber  die Variante mit  24 Bit mitber�cksichtigt, t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dies aus gutem Grund nicht:  Der ECALL-Befehl legt n�mlich im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satz  zu ACALL und LCALL 3 Bytes  auf den Stack, und man h�tte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CALL-Befehl, bei dem man nicht mehr  genau wei�, was er tut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tritt diese Problem nicht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einer Sache  bin ich  nicht ganz  schlau geworden:  Der 80251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immediate-Operanden auf den Stack  legen, und zwar sowohl einz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Bytes als auch ganze W�rter. F�r beide Varianten ist aber der g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Befehl PUSH vorgesehen  -- und woher  soll bitte ein Assemble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Anweisung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sen,  ob ein Byte  oder ein Wort  mit dem Wert  10 auf den Stack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werden  soll?  Daher  gilt  im  Augenblick die Regelung, da�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  ein  Byte  ablegt;  wer  ein Wort ablegen will, schr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PUSHW anstelle P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 gutgemeinter  Ratschlag: Wer  den erweiterten Befehlssatz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251  nutzt, sollte den Prozessor  auch tunlichst im Source-Modu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en,  sonst werden alle  neuen Anweisungen ein  Byte l�nger!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�ren  8051-Anweisungem, die daf�r  im Source-Modus l�nger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es nicht besonders schade: Sie  werden entweder von AS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neue, leistungsf�higere ersetzt oder  sind be- treffen veral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(indirekte Adressierung mit 8-Bit-Regist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5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beim Z80 oder 6502, sind auch beim 8085 die undokument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Befehle  nicht  n�her  von  Intel  spezifiziert worden, weshalb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undenkbar ist, da� andere  Assembler andere Mnemonics daf�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n.  Deshalb sollen auch diese Befehle  und ihre Funktion hier kurz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listet  werden. Und auch hier wieder ist die Verwendung dies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 auf   eigenes   Risiko   -   schon   der   an   sich  zum  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le  Z80 benutzt  diese Opcodes  f�r v�llig andere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DSUB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HL &lt;- HL -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S, X5, AC, Z, V, 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reg = B f�r BC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AR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HL,CY &lt;- HL &gt;&gt; 1 (arithmeti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ke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R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CY,DE &lt;- DE &lt;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ke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LDH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DE &lt;- HL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d8 = 8-Bit-Konsta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LDS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DE &lt;- SP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d8 = 8-Bit-Konsta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RS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Restart zu 40h wenn flag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flag = V f�r Overflow-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S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[reg] &lt;-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reg = D f�r D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L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HL &lt;-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reg = D f�r D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JNX5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springe zu adr wenn X5=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adr = absolute 16-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JX5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springe zu adr wenn X5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adr = absolute 16-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X5 ist  dabei das  ansonsten unbenutzte  Bit 5 im PSW-Registe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6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  hatte ich mir geschworen,  die Segmentseuche der 8086er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Assembler herauszuhalten.  Da aber  nun eine  Nachfrage kam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en  flexiblere  Menschen  als  die  Entwickler dieses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findet sich ab  sofort auch eine  rudiment�re Unterst�tzung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Prozessoren in AS. Unter  ,,rudiment�r'' verstehe ich dabei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er Befehlssatz nicht vollst�ndig  abgedeckt wird, sondern da�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en ganzen Wust  an Pseudoanweisungen integriert  habe, d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MASM, TASM  &amp; Co.  finden. AS  ist auch  nicht in erster Lini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 worden,  um  PC-Programme  zu  entwickeln (Gott bewahre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�e  wirklich, das Rad neu zu erfinden), sondern zur Programmentw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  f�r Einplatinenrechner, die  eben unter anderem  auch mit 8086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�ckt sei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Unentwegte, die mit  AS doch DOS-Programme  schreiben wollen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 Liste dessen, was zu beach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k�nnen nur COM-Programme erzeu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wenden  Sie nur das CODE-Segment, und legen Sie auch alle Var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n dari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e  Segmentregister werden von DOS auf das Codesegment vorinit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iert.  Ein ASSUME  DS:CODE, SS:CODE  am Programmanfang ist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l�dt den Code ab  Adresse 100h. Ein ORG  auf diese Adress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her zwing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Umwandlung in eine Bin�rdatei  erfolgt mit P2BIN (s.u.)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als Adre�bereich $-$ anzu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   unterst�tzt  AS  f�r  diese   Prozessoren  nur  ein  Sm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modell,  d.h. ein Codesegment  mit maximal 64  KByte u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 h�chstens 64 KByte gro�es  Datensegment mit (f�r COM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itialisierten)  Daten.  Zwischen  diesen  beiden Segmenten ka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EGMENT-Befehl hin-und  hergeschaltet werden.  Aus dieser Ta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rt,  da� Spr�nge  immer intrasegment�r  sind, sofern  sie sich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Codesegment beziehen. Falls  weite Spr�nge doch einmal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erlich  sein sollten, k�nnen sie mit CALLF und JMPF und einer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adresse  oder einen Segment:Offset-Wert  als Argument erreich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s gro�es Problem dieser Prozessoren ist deren Assembler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,  deren genaue  Bedeutung nur  aus dem  Zusammenhang erkenn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kann im  folgenden Beispiel  je nach  Symboltyp sowohl unmittel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auch absolute Adressierung gemeint s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w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 ist immer  unmittelbare Adressierung gemeint,  wenn um den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en  keine eckigen Klammern  stehen. Soll z.B.  die Adresse od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lt  einer Variablen geladen werden, so  ergeben sich die in 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aufgelisteten Unterschie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sembler | Adresse            | Inhal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ASM      | mov ax,offset vari | mov ax,vari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        | mov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1: Unterschiede in der Adressierungssyntax AS&lt;-&gt;M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pr�ft  bei Symbolen,  ob sie  im Datensegment lie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t,  automatisch einen  passenden Segmentpr�fix  einzuf�g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ohne CS-Pr�fix auf Symbole im  Code zugegriffen wird. Dieser 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ismus  kann  jedoch  nur  funktionieren,  falls  der  ASSUME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dort) korrekt angewende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l-Syntax verlangt eine  Abspeicherung, ob an  einem Symbol B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  oder W�rter abgelegt  wurden. AS nimmt  diese Typisierung nur v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in der gleichen  Zeile wie das  Label ein DB  oder DW steht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 anderen F�lle mu� mit den Operatoren  WORD PTR, BYTE PTR usw.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zit  angegeben werden, um  was f�r eine  Operandengr��e es sich 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.  Solange ein  Register an  der Operation  beteiligt ist, kan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Kennzeichnung verzichtet werden, da  durch den Registernam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eindeutig bestimm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Koprozessor in  8086-Systemen wird  �blicherweise durch  den 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ng  des Prozessors  synchronisiert, indem  selbiger mit  dem BU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ng  des Koprozessors verbunden wird.  AS unterst�tzt dieses Hand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king,  indem vor  jedem 8087-Befehl  automatisch ein WAIT-Befeh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gt  wird.  Ist  dies  aus  irgendwelchen  Gr�nden unerw�nscht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Initialisierung), so mu� im Opcode hinter dem F ein 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gt werden;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SW 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STSW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Variante ist bei allen Koprozessorbefehlen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7.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dieser Reihe  sind auf eine  einfache Manipula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gruppen  auf  Peripherieadressen  optimiert  worden.  Um mit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gruppen  auch symbolisch  umgehen zu  k�nnen, existieren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  und RIV, mit  denen einer solchen  Bitgruppe ein symbolisch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wiesen  wird.  Diese  Befehle  arbeiten  �hnlich wie EQU, ben�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drei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ie  Adresse der peripheren Speicherzelle, in der sich die Bitgr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 befindet (0..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ie Bitnummer des ersten Bits in der Gruppe (0..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die L�nge der Gruppe in Bits (1.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er  8X30x  unterst�tzt  keine  Bitgruppen,  die �ber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stellen  hinausreichen, so da� je nach Startposition der Wer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 f�r die  L�nge eingeschr�nkt  sein kann.  AS nimmt  hi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ung  vor, man bekommt lediglich  zur Laufzeit merkw�rdige Ergeb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Maschinencode dr�cken sich L�nge  und Position durch ein 3-Bit-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Instruktionswort sowie  ein passende  Registernummer (LIVx bzw. 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x)  aus. Bei der Verwendung eines  symbolischen Objektes wird AS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er  automatisch  richtig  besetzen,  es  ist aber auch erlaub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als  dritten  Operanden  explizit  anzugeben, wenn man nich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n  Busobjekten  arbeitet.  Trifft  AS  auf eine L�ngen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tz  eines symbolischen Operanden, so  vergleicht er beide L�n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eine  Fehlermeldung  bei  Ungleichheit  aus (das gleiche pas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gens  auch, wenn man bei einem MOVE-Befehl zwei symbolische Op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mit unterschiedlicher L�nge benutzt  - die Instruktion hat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ein L�ngenfel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 eigentlichen  Maschinenbefehlen  des 8X30x implementie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�hnlich  wie  das  ,,Vorbild''  MCCAP einige Pseudoinstru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ls eingebaute Makros ausgef�hrt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 ist eine Kurzschreibweise f�r MOVE AUX,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LT ist eine Kurzschreibweise f�r JM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L ii ist eine Kurzschreibweise f�r XMIT ii,R12 (nur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R ii ist eine Kurzschreibweise f�r XMIT ii,R13 (nur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  &lt;busobj&gt;  ist  eine  Kurzschreibweise  f�r XMIT &lt;adr&gt;,IVL/IV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rt  also die notwendige Vorselektion  durch, um &lt;busobj&gt; ans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i MCCAP  ebenfalls noch  vorhandenen CALL- und RTN-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mangels  ausreichender  Dokumentation  momentan  nicht 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.  Das gleiche gilt f�r einen  Satz an Pseudoinstruktionen zu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blage. Kommt Zeit, kommt R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8.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 sein  Vorg�nger  MCS/51,  jedoch im Unterschied zu s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onkurrenten''  MCS/251  besitzt  der  Philips  XA  einen  getre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�raum,  d.h. alle mit Bitbefehlen manipulierbaren Bits habe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bestimmte,  eindimensionale  Adresse,  die in den Maschinen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o abgelegt  wird. Die  naheliegende M�glichkeit,  diesen d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(neben Code  und Daten)  auch so  in AS anzubieten, hab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nutzen k�nnen,  und zwar  aus dem  Grund, da�  ein Teil der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Gegensatz  zum MCS/51  nicht mehr  eindeutig ist: Bit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Adressen 256 bis  511 bezeichnen Bits  der Speicherzellen 20h..3f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dem aktuellen Datensegment.  Dies bedeutet aber,  da� dies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je nach  Situation unterschiedliche  Bits ansprechen  k�nnen -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  von Bits  mit Hilfe  von DC-Befehlen,  was durch  ei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m�glich geworden  w�re, w�rde  also nicht  �berm��ig viel S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.   Zur  Definition  einzelner,  symbolisch  ansprechbarer 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  aber nach wie vor der BIT-Befehl zur Verf�gung, mit dem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Bitadressen (Register, RAM, SFR)  definiert werden k�nnen. F�r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internen  RAM wird  auch die 64K-Bank-Adresse gespeich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da�  AS  Zugriffe  �berpr�fen  kann, sofern das DS-Register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ASSUME vorbesetz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s  drehen kann man  dagegen an den  Bem�hungen von AS, poten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ziele  (also Zeilen im Code mit Label) auf gerade Adressen aus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en.  Dies  macht  AS  genauso  wie  andere XA-Assembler auch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�gen von NOPs vor dem fraglichen 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9.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m  AVR-Assembler verwendet  AS defaultm��ig  das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zur  Darstellung  von  Hexadezimalkonstanten  und  nicht di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 OK,  nicht  vorher  in  den  (freien)  AVR-Assembler hin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ut,  aber als  ich mit  dem AVR-Teil  anfing, gab  es zum  AV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wesentlich mehr  als ein  vorl�ufiges Datenbuch mit Prozessor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,  die dann doch  nie kamen...mit einem  RELAXED ON schafft ma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 Problem aus der W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kann AS  f�r die  AVRs (es  geht auch  f�r andere  CPU's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  es dort keinen  Sinn...) sogenannte ,,Objekt-Dateien''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ind Dateien,  die sowohl  Code als  auch Quellzeilen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 und  z.B.  eine  schrittweise Abarbeitung auf Quellcode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von  Atmel  gelieferten  Simulator  WAVRSIM  erlauben.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 dieser mit  Quelldateispezifikationen, die  l�nger als  ca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sind,  seine  liebe  Not  zu haben: Namen werden abgeschn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um   wirre   Sonderzeichen   erg�nzt,   wenn   die  Maximal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tten  wird. AS speichert deshalb in den Objekt-Dateien Da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  ohne Pfadangabe, so da� es  eventuell Probleme geben k�nnte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(z.B. Includes) nicht im Arbeitsverzeichnis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kleine Besonderheit sind Befehle, die Atmel bereits in der Ar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tur  vorgesehen hat, aber noch in keinem Mitglied der Familie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ert  wurden. Dabei  handelt es  sich um  die Befehle  MUL, JM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 Besonders bei letzteren fragt man  sich vielleicht, wie man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  den 4 KWorte  gro�en Adre�raum des  AT90S8515 erreichen kan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'n�chstbesten'  Befehle  RJMP  und  RCALL  doch  nur 2 KWorte w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n  kann.  Der  Kunstgriff  lautet  'Abschneiden  der  ober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its' und ist n�her bei der WRAPMODE-Anweisung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0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s von Zilog naturgem�� keine Syntaxvorgaben f�r die undokument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Befehle gibt und wohl auch  nicht jeder den kompletten Satz ke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es vielleicht sinnvoll, diese Befehle hier kurz aufzuz�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beim Z380 ist es m�glich, die Byte-H�lften von IX und IY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n anzusprechen. Im einzelnen sind dies folgende Varian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 Rx              LD R,Rx             LD  Rx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Rx              LD Rx,R             LD  Rx,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/ADC/SUB/SBC/AND/XOR/OR/CP A,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en Rx bzw.  Ry f�r IXL,  IXU, IYL oder  IYU. Zu beacht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,  da� in der  LD Rx,Ry-Variante beide  Register aus dem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register stamm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odierung von Schiebebefehlen besitzt  noch eine undefinierte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,  die  als  SLIA-Befehl  zug�nglich  ist. SLIA funktio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SLA, es wird jedoch eine Eins und  nicht eine Null in Bit 0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ben.  Dieser  Befehl  kann,  wie  alle anderen Schiebebefehle a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in einer weiteren Variante gesch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R,(XY+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t R f�r  ein beliebiges 8-Bit-Register  (aber nicht ein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registerh�lfte...),  und  (XY+d)  f�r  eine  normale  indexregi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ressierung.  Das  Ergebnis  dieser  Operation  ist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ergebnis  zus�tzlich  ins  Register  geladen wird. Dies funk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auch bei den RES- und SET-Befe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R,n,(XY+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weiteren gibt es noch zwei versteckte I/O-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  (C) bzw. T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(C)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en  Funktionsweise sollte klar  sein. ACHTUNG! Es  gibt keine Ga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  daf�r,  da�  alle  Z80-Masken  alle diese Befehle beherrsch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Z80-Nachfolger l�sen  zuverl�ssig Traps  aus. Anwendung  dah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 Gefah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1.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ieser Prozessor als Enkel des  wohl immer noch beliebtesten 8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  konzipiert wurde,  war es  bei der Entwicklung unabding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ieser  bestehende  Z80-Programme  ohne  �nderung  ausf�hren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t�rlich  geringf�gig schneller, etwa  um den Faktor  10...). Di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ten  F�higkeiten k�nnen daher nach einem Reset mit zwei Flags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ltet  werden,  die  XM  (eXtended  Mode,  d.h.  32- statt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)  und LW (long  word mode, d.h.  32- statt 16- Bit-Opera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�en.  Deren Stand mu� man AS  �ber die Befehle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amit  Adressen  und  Konstantenwerte  gegen  die kor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grenzen  gepr�ft werden.  Die Umschaltung  zwischen 32- und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 bewirkt nat�rlich  nur bei  solchen Befehlen  etwas, d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r 32-Bit-Version existieren;  beim Z380 sind  das momentan 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nur Lade-  und Speicherbefehle,  die ganze  Aritmetik kann nur 1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ig  ausgef�hrt  werden.  Hier  sollte  Zilog wohl noch einmal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bessern,  sonst kann  man den  Z380 selbst  beim besten  Will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,,16-Bit-Prozessor mit 32-Bit-Erweiterungen'' bezeich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pliziert  wird die Sache  dadurch, da� die  mit LW eingestellte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engr��e  f�r einzelne Befehle  mit den Pr�fixen  DDIR W und DDIR L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teuert  werden kann. AS  merkt sich das  Auftreten solcher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chaltet  dann  f�r  den  n�chsten Prozessorbefehl automatis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.  Andere DDIR-Varianten als W und  LW sollte man �brigens nie ex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t  verwenden, da  AS bei  zu langen  Operanden diese automatisch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,  und  das  k�nnte  zu  Verwirrungen  f�hren.  Die Automatik g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gens so weit, da� in der Befehlsfol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der erforderliche IW-Pr�fix mit in die vorangehende An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g hineingezogen wird, effektiv wird also de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,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.  Der im ersten Schritt erzeugte  Code f�r DDIR LW wird verw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, was an einem R im Listing zu erkenn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2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k�nnen in zwei Betriebsarten laufen, einmal im M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m-Modus,  der  weitgehende  Z80-  und TLCS-90-Quellcodekompatibi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tet,  und zum  anderen im  Maximum-Modus, in  dem der Prozessor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  wahren Qualit�ten entfaltet.  Die Hauptunterschiede zwisch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Betriebsarten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reite der Register WA,BC,DE und HL: 16 oder 32 B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zahl der Registerbanks: 8 oder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madre�raum: 64 Kbyte oder 16 M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reite von R�cksprungadressen: 16 oder 32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AS gegen die richtigen  Grenzen pr�fen kann, mu�  man ihm zu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  mit dem  Befehl MAXMODE  (siehe dort)  mitteilen, in  welch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bsart  der Code ausgef�hrt werden  wird; Voreinstellung ist der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um-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 Betriebsart  m�ssen  demzufolge  auch  die  16-  oder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der  Bankregister  zur  Adressierung  verwendet werden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,  BC, DE und HL im Minimum-Modus sowie  XWA, XBC, XDE und XHL i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um-Modus.  Die Register  XIX..XIZ und  XSP sind  immer 32  Bit b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m�ssen zur Adressierung  auch immer in  dieser Form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;  hier mu� bestehender  Z80-Code also auf  jeden Fall angepa�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(neben der  Tatsache, da�  es gar  keinen I/O-Adre�raum  mehr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lle I/O-Register memory-mapped sin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Toshiba gew�hlte Syntax f�r  Registernamen ist in der Hin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ungl�cklich, als da� zur  Anwahl der vorherigen Registerbank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hkomma  (') benutzt wird.  Dieses Zeichen wird  von den prozesso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en  Teilen von AS bereits zur Kennzeichnung von Zeichen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benutzt. I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'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kennt  AS z.B. nicht das  Komma zur Parametertrennung. Diese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aber umgehen, indem man ein umgekehrtes Hochkomma (`)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`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 liefert  f�r   die  TLCS-900-Reihe   selber  einen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S900), der sich in einigen Punkten von AS unterschei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unterscheidet Symbolnamen  nur auf  den ersten  32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dagegen speichert  Symbolnamen immer  in der  vollen L�nge (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 Zeichen) und unterscheidet auch auf dieser L�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ter  TAS900  k�nnen  Integerkonstanten  sowohl in C-Notation (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angestellter  0 f�r oktal  bzw. 0x f�r  hexadezimal) als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er  Intel-Notation geschrieben werden.  AS unterst�tz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-Einstellung   nur  die  Intel-Notation.  Mit  dem 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bekommt man (unter anderem) auch die C-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macht  keinen  Unterschied  zwischen Gro�- und Kleinschreib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900  hingegen unterscheidet Gro�-und  Kleinbuchstaben in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n.  Dieses Verhalten erh�lt  man bei AS  erst, wenn man die -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zeilenoption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bei  vielen Befehlen  in der  Syntaxpr�fung weniger  streng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900,  bei einigen weicht er (sehr) geringf�gig ab. Diese Erweite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bzw. �nderungen dienen teilweise der leichteren Portierung vo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dem  Z80-Code, teilweise einer  Schreiberleichterung und teil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einer besseren Orthogonalit�t der Assembler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 den  Befehlen  LDA,  JP  und   CALL  verlangt  TAS,  da�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ausdr�cke  wie XIX+5 nicht geklammert  sein d�rfen, wie es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lich  ist. AS verlangt im Sinne  der Orthogonalit�t f�r LDA d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  immer eine  Klammerung, bei  JP und  CALL ist  sie dageg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fache, absolute Adressen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den bedingten Befehlen JP,  CALL, JR und SCC  stellt AS e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erer  frei, die  Default-Bedingung T  (= true)  als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 anzugeben oder  nicht. TAS900  hingegen erlaubt  es n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efault-Bedingung implizit  zu benutzen  (also z.B. jp (xix+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telle von jp t,(xix+5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erlaubt  beim  EX-Befehl  auch Operandenkombinationen, die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 direkt im User's Manual[100] genannt werden, aber durch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uschung  auf eine genannte  zur�ckgef�hrt werden k�nnen. K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en  wie EX f`,f  oder EX wa,(xhl)  werden damit m�glich. TAS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gegen l��t nur die ,,reine Lehre''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erlaubt, bei  den Befehlen  INC und  DEC die  Angabe des Ink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  oder Dekrements wegzulassen,  wenn dies 1  ist. Unter TAS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gegen mu� auch eine 1 hin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hnlich  verh�lt es sich bei allen Schiebebefehlen: Ist der zu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ebende  Operand ein Register, so  verlangt TAS900, da� auch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Schiebeamplitude von  1 ausgeschrieben  werden mu�; ist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 Speicherstelle   der   Operand,   so   ist  die  Schiebe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ardwarebedingt)  immer 1 und darf  auch nicht hin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  Unter AS  dagegen ist  die Schiebezahl  1 immer  optiona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f�r alle Operandentypen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ro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akroprozessor  wird  TAS900  als  externes Programm vor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besteht aus zwei Komponenten: einem C-artigen Pr�prozessor und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speziellen Makrosprache  (MPL), die  an h�here Programmierspr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nnert.   Der  Makroprozessor  von  AS  dagegen  orientiert  sic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lassischen''  Makroassemblern wie dem M80 oder MASM (beides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von Microsoft). Er ist fester Bestandteil des Program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900  erzeugt relokatiblen Code, so da� sich mehrere, getrennt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erte  Teile zu einem Programm zusammenbinden lassen. AS hingeg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gt  direkt absoluten Maschinencode,  der nicht linkbar  ist. A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 ist (vorl�ufig) nicht ged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udo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ingt  durch den fehlenden  Linker fehlen in  AS eine ganze Reih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relokatiblen Code erforderlichen Pseudoanweisungen, die TAS900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iert.  In gleicher Weise wie  bei TAS900 sind folgende Anweis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vorha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, DB, DW, ORG, ALIGN, END, TITLE, SAVE, REST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die  beiden  letzteren  einen erweiterten Funktionsumfang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weitere TAS900-Pseudobefehle lassen  sich durch �quivalent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ersetzen (siehe Tabelle 4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 Toshiba existieren zwei Versionen des Prozessorkerns, wobei die L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 eine ,,Sparversion''  darstellt. Zwischen  TLCS-900 und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L macht AS folgende Unterschie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Befehle MAX und  NORMAL sind f�r  die L-Version nicht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MIN-Befehl ist f�r die Vollversion gesper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L-Version kennt den  Normal-Stapelzeiger XNSP/NSP nicht,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teuerregister INT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fehle SUPMODE und MAXMODE  werden nicht beeinflu�t, ebenso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n  initiale Einstellung OFF. Die Tatsache, da� die L-Version i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um-Modus  startet und keinen  Normal-Modus kennt, mu�  also vo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ierer  ber�cksichtigt werden.  AS zeigt  sich jedoch  insofern k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  gegen�ber der L-Variante, als  da� Warnungen wegen privileg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en im L-Modus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S900     | AS                | Bedeutung/Funktio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L &lt;Daten&gt; | DD &lt;Daten&gt;        | Speicher in Langworten beleg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B &lt;Zahl&gt; | DB &lt;Zahl&gt; DUP (?) | Speicher byteweise reservier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W &lt;Zahl&gt; | DW &lt;Zahl&gt; DUP (?) | Speicher wortweise reservier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D &lt;Zahl&gt; | DD &lt;Zahl&gt; DUP (?) | Speicher langwortweise reservier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MIN[IMUM] | MAXMODE OFF       | folgender Code im Minimum-Mod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MAX[IMUM] | MAXMODE ON        | folgender Code im Maximum-Mod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SYS[TEM]  | SUPMODE ON        | folgender Code im System-Modu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NOR[MAL]  | SUPMODE OFF       | folgender Code im User-Modu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NOLIST    | LISTING OFF       | Assemblerlisting ausschalt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LIST      | LISTING ON        | Assemblerlisting einschalt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EJECT     | NEWPAGE           | neue Seite im Listing beginn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2: �quivalente Befehle TAS900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3.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 fragt sich der eine oder  andere, ob bei mir die Reihen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durcheinandergekommen ist,  es gab  ja von  Toshiba zuerst den 90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,,aufgebohrten  Z80''  und  danach  den  900er als 16-Bit-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,  ich bin  einfach �ber  den 900er  zum 90er  gekommen (Danke, O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!).  Die beiden Familien  sind sich sehr  artverwandt, nicht nu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  Syntax angeht,  sondern auch  ihre Architektur.  Die Hinweis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90er sind daher eine Untermenge  derer f�r den 900er: Da Schi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rementieren  und  Dekrementieren  hier  nur  um  eins  m�glich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t  und  darf  diese  Eins  auch  nicht als erstes Argument h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 werden. Bei  den Befehlen  LDA, JP  und CALL  m�chte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die Klammern um Speicheroperanden  weglassen, bei AS m�ss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aus Gr�nden der Orthogonalit�t  gesetzt werden (der tiefere 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nat�rlich, da� ich mir damit  eine Sonderabfrage im Parser ges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, aber das sagt man nicht so la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LCS-90er  besitzen  bereits  prinzipiell  einen  Adre�raum  v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,  dieser Raum  erschlie�t sich  aber nur  bei Datenzugriffe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ndexregister. AS  verzichtet daher  auf eine Ber�cksichtig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register  und begrenzt den Adre�raum f�r  Code auf 64 Kbyte.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 jenseits aber sowieso nur �ber indirekte Adressierung err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ist, sollte dies keine allzu gro�e Einschr�nkung da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4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n  wieder  Toshiba...diese  Firma  ist  im Augenblick wirklich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ktiv!  Speziell dieser  Spro� der  Familie (Toshibas Mikrok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sind sich  ja alle  in Bin�rkodierung  und Programmiermodell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)  scheint auf den 8051-Markt  abzuzielen: Die Methode, Bit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durch einen Punkt getrennt  an den Adre�ausdruck anzuh�ngen, h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 beim 8051 ihren Ursprung,  f�hrt jetzt aber auch  genau zu d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men,  die ich  beim 8051  geahnt hatte:  Der Punkt  ist jetzt ei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s  legales Zeichen in Symbolnamen,  andererseits aber auch Tei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syntax,  d.h.  AS  mu�  Adresse  und Bitstelle trennen und einz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verarbeiten.   Diesen  Interessenkonflikt  habe  ich  vorerst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t,  da� der  Ausdruck von  hinten an  nach Punkten durchsuch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o der  letzte Punkt  als Trenner  gilt, eventuelle weitere 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dem Symbolnamen  zugerechnet. Es  gilt weiterhin die flehen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Bitte, im eigenen Interesse auf  Punkte in Symbolnamen zu verz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sie f�hren nur zu Verwirr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F,A.7  ; Akku Bit 7 nach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,A.7   ; Konstante A.7 nach Registe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5.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r 4-Bit-Prozessorfamilie  d�rfte wohl  das unter  Ende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t  sein, was AS  unterst�tzen kann. Neben  dem ASSUME-Befehl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Datenbankregister  (siehe  dort)  ist  eigentlich  nur  e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enswert:  im Daten-  und I/O-Segment  werden keine Bytes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s  reserviert (eben 4-Bitter...).  Die Sache funktioniert �hn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das Bitdatensegment beim 8051,  wo ein DB ja  nur einzelne Bi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ert, nur da� es hier eben Nibbles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hat  f�r  diese  Prozessorfamilie einen ,,erweiterten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''  in Makroform definiert,  um das Arbeiten  mit diesem doch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ten  Befehlssatz zu erleichtern. Im Fall  von AS ist e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 STDDEF47.INC definiert. Einige Befehle, deren makrom��ige Re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ung  nicht m�glich  war, sind  allerdings ,,eingebaut''  und 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 auch ohne die Include-Datei zur 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 B-Befehl, der  die jeweils  optimale Version des Sprungbefeh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SS, BS oder BSL) automatisch w�h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D in der Variante HL mit immedi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LC und RORC mit einer Schiebeamplitude &gt;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6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ist es zum ersten Mal passiert, da� ich einen Prozessor in A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iert  habe,  der  zu  diesem  Zeitpunkt  noch  gar nicht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t  war. Toshiba  hat sich  leider auch  vorl�ufig dazu entschie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Prozessor ,,auf Eis''  zu legen, bis  auf weiteres wird 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kein  Silizium  geben.  Das  hat  nat�rlich zur Folge, da�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ein  ,,Paper-Design'' ist, d.h. noch  nicht praktisch getestet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ie  Unterlagen, die ich zum 9000er hatte [103], noch vorl�ufig w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, also noch nicht bis ins letzte Klarheit liefe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er  in  diesem  Teil  sind  also  durchaus noch m�glich (und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bereinigt,  wenn  es  denn  einmal gehen sollte!). Zumin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Handvoll Beispiele in [103] werden aber richtig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7. 2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schon  beim  ASSUME-Befehl  beschrieben,  kann AS mit der Kenn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en Inhalt  des RBP-Registers  feststellen, ob  im User-Modu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rrte  Register zugegriffen  wird. Diese  F�higkeit beschr�nk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 auf  direkte  Zugriffe  (also   nicht,  wenn  die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...IPC  benutzt werden), und  sie hat noch  einen weiteren Haken: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e  Register (also  solche mit  Nummern&gt;127) relativ zum Stackpo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dressiert werden,  die Bits  in RBP  sich aber immer auf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n  beziehen, wird  die Pr�fung  f�r lokale  Register NICHT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.  Eine Erweiterung auf  lokale Register w�rde  bedingen, da�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jedem  Zeitpunkt  den  absoluten  Wert  von SP kennt, und das w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testens bei rekursiven Unterprogrammen scheiter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8. 80C1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in der Erkl�rung des  ASSUME-Befehls schon erl�utert, versucht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Programmierer die Tatsache, da�  der Prozessor mehr physikal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logischen Speicher hat, soweit  als m�glich zu verbergen. Be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aber, da�  die DPP-Register  nur Datenzugriffe  betreffen und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 nur absolute  Adressierung, also  weder indirekte noch indi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e,  da AS ja  nicht wissen kann,  wie die berechnete Adress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zeit   aussehen  wird...Bei  Codezugriffen   arbeitet  die  Pag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eit  leider nicht,  man mu�  also explizit  mit langen  oder kur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 JMPs oder RETs arbeiten. Zumindest bei den ,,universellen''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  CALL  und  JMP  w�hlt  AS  automatisch  die k�rzeste Form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testens  beim RET sollte man wissen, woher der Aufruf kam. Prinzi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  verlangen JMPS  und CALLS  dabei, da�  man Segment und Adress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t  angibt, AS ist jedoch so  geschrieben, da� er eine Adresse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zerlegen kan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,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sind nicht alle  Effekte der chipinternen Instruktions-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ckt:  Werden CP (Registerbankadresse), SP  (Stack) oder eine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-Register  ver�ndert, so steht  der neue Wert  noch nicht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n  Befehl zur Verf�gung. AS  versucht, solche Situationen zu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n  und gibt im Falle eines Falles eine Warnung aus. Aber auch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Mimik greift nur bei direkten Zugri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BIT definierte Bits  werden intern in  einem 13-Bit-Wort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 die Bitadresse in Bit 4..11 liegt und die Bitnummer in den u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vier  Bits.  Diese  Anordnung  erlaubt  es,  das n�chsth�here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niedrigere  Bit  durch  Inkrementieren  bzw. Dekrementieren a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.  Bei expliziten  Bitangaben mit  Punkt funktioniert  da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�ber Wortgrenzen hinaus. So erzeugt folgender Ausdruck ein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bereichs�berschrei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r5.15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mu� ein BIT 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msb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80C167/165/163 ist der  SFR-Bereich verdoppelt worden;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im zweiten Teil  liegt, wird durch  ein gesetztes Bit 12 vermer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te Siemens bei  der Definition des  80C166 nicht vorausge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,  da�  256  SFRs  (davon  128  bitadressierbar)  f�r Nachfolge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reichen w�rden.  So w�re  es unm�glich,  den zweiten SFR-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F000H..F1DFH mit  kurzen Adressen  oder Bitbefehlen  zu err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tten die Entwickler nicht einen Umschaltbefehl eingeba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    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bewirkt, da� f�r die  n�chsten n Befehle (0&lt;n&lt;5) an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des normalen  der erweiterte  SFR-Bereich angesproch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erzeugt  bei  diesm  Befehl  nicht  nur den passenden Code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 intern ein  Flag, da�  f�r die  n�chsten n  Befehle nur Zugr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 erweiterten  SFR-Bereich  zul��t.  Da  d�rfen nat�rlich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  dabei sein... Bits aus  beiden Bereichen lassen sich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zeit  definieren, ebenso  sind komplette  Register aus beiden SF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en  jederzeit  mit  absoluter  Adressierung  erreichbar. N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  bzw. Bitadressierung geht immer nur abwechselnd, Zuwiderhandl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werden mit einer Fehlermeldung geah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sieht es mit  den Pr�fixen f�r  absolute bzw. indirekt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ung  aus: Da  aber sowohl  Argument des  Pr�fixes als  auch d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ausdruck  nicht  immer  zur  �bersetzungszeit  bestimmbar sind,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Pr�fungsm�glichkeiten durch  AS sehr  eingeschr�nkt, weshalb e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bei  Warnungen  bel��t...im  einzelnen  sieht  das folgend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ste  Vorgabe  einer  64K-Bank  mittels  EXTS  oder  EXTSR: Im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ausdruck  werden direkt die unteren  16 Bit der Zieladress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.  Haben sowohl Pr�fix als auch Befehl einen konstanten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en,  so wird  �berpr�ft, ob  Pr�fixargument und  Bit 16..23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adresse identisch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ste  Vorgabe  einer  16K-Seite  mittels  EXTP  oder EXTPR: Im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ausdruck  werden direkt die unteren  14 Bit der Zieladress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.  Bit 14 und 15 bleiben konstant  0, da sie in diesem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 vom Prozessor  ausgewertet werden.  Haben sowohl  Pr�fix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 Befehl  einen  konstanten  Operanden,  so  wird �berpr�ft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�fixargument und Bit 14..23 der Zieladresse identisch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das etwas klarer wird, ein  Beispiel (die DPP-Register hab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-Vorbelegung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p     #7,#1           ; Bereich von 112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ergibt Adresse 0defh i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--&gt;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s     #1,#1           ; Bereich von 64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ergibt Adresse 0cdefh i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--&gt;War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9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die  MCS-48-Familie teilen  auch die  PICs ihren Program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in mehrere B�nke  auf, da im  Opcode nicht gen�gend Platz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llst�ndige Adresse  war. AS  verwendet f�r  die Befehle CAL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 die gleiche Automatik, d.h. setzt  die PA-Bits im Statuswort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d  Start- und Zieladresse.  Im Gegensatz zu  den 48ern ist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 Verfahren hier aber noch deutlich problematisc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ie  Befehle sind nicht mehr nur ein Wort, sondern bis zu drei W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lang, k�nnen also  nicht mehr in  jedem Fall mit einem bed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Sprung �bergan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s  ist m�glich, da� der Programmz�hler beim normalen Programmf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ng  eine Seitengrenze �berschreitet. Die vom Assembler angenom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Belegung der  PA-Bits stimmt  dann nicht  mehr mit der Re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Befehlen, die  das Register W  mit einem anderen Regist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�pfen,  mu� normalerweise als zweiter  Parameter angegeben werd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in  W oder  im Register  abgelegt werden soll. Bei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ist es  erlaubt, den  zweiten Parameter wegzulassen. We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  dann angenommen  werden soll,  h�ngt vom  Typ des Befehls ab: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ren  Operationen wird defaultm��ig das  Ergebnis zur�ck in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t. Diese Befehle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F, DECF, DECFSZ, INCF, INCFSZ, RLF, RRF und SWA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deren Befehle betrachten W  defaultm��ig als Akkumulator, zu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Register verkn�pf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WF, ANDWF, IORWF, MOVF, SUBWF und XORW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Microchip  vorgegebene Schreibweise  f�r Literale ist ziem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us  und erinnert an die  auf IBM 360/370-Systemen �bliche Schre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 (Gr��e aus Neandertal...). Um nicht noch einen Zweig in den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einf�gen zu m�ssen,  sind bei AS  Konstanten in Motorola-Syntax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(wahlweise auch Intel oder C im RELAXED-Mod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 liegt  die  Include-Datei  STDDEF16.INC bei, in 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der Hardware-Register  und Statusbits  verewigt sind. Da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  sie eine  Liste von  ,,Befehlen'', die der Microchip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Makro implementiert.  Bei der  Benutzung dieser  Befehlsmakro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e  Vorsicht angebracht, da sie mehrere Worte lang sind und sich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nicht �berspringen lasse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0. PIC17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se  Prozessoren  gelten  im  wesentlichen die gleichen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f�r ihre kleinen Br�der, mit zwei Ausnahmen: Die zugeh�rige Inc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Datei   enth�lt  nur  Registerdefinitionen,  und  die  Probleme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befehlen  sind deutlich kleiner.  Aus der Reihe  f�llt nur L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en 16-Bit-Sprung  erlaubt. Dieser  wird mit folgendem ,,Makro'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LW   &lt;Adr15..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WF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ALL   &lt;Adr0..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1.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k�nnen das Code-ROM  seitenweise in den Date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lenden.  Weil ich  nicht die  ganze Mimik  des ASSUME-Befehles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k�uen   m�chte,  verweise  ich   auf  das  entsprechende 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3.2.15),  in dem steht, wie man mit diesem Befehl einigerma�en unf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 Konstanten aus dem ROM les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n�hererer Betrachtung  des Befehlssatzes  fallen einige einge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Makros''  auf. Die  Befehle, die  mir aufgefallen  sind (es gib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noch mehr...), sind in Tabelle 4.3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Befehl  | in Wirklichke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LR A   | SUB A,A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SLA A   | ADD A,A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LR adr | LDI adr,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NOP     | JRZ PC+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3: versteckte Makros im ST6225-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e  der letztere  Fall verbl�fft  doch etwas... Leider 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einige  Anweisungen  wirklich.  So  gibt  es z.B. zwar einen 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,  aber kein OR...von XOR  gar nicht zu reden.  In der Datei ST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62.INC  finden sich deshalb neben den  Adressen der SFRs noch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zur Abhil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Original-Assembler AST6 von  SGS-Thomson verwendet teilweise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 Pseudobefehle  als  AS.  Au�er  der  Tatsache, da� AS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it einem vorangestellten Punkt  kennzeichnet, sind folgen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identis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, ASCIZ, BLOCK, BYTE, END, ENDM, EQU, ERROR,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, TITLE,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4.4 zeigt  die AST6-Befehle,  zu denen  analoge in AS exist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ST6     | AS               | Bedeutung/Funktio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.DISPLAY | MESSAGE          | Meldung ausgeb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.EJECT   | NEWPAGE          | neue Seite im List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.ELSE    | ELSEIF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.ENDC    | ENDIF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.IFC     | IF...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.INPUT   | INCLUDE          | Include-Datei einbind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.LIST    | LISTING, MACEXP  | Listing-Einstellu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.PL      | PAGE             | Seitenl�nge Listi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.ROMSIZE | CPU              | Zielprozessor einstell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.VERS    | VERSION (Symbol) | Version abfrag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.SET     | EVAL             | Variablen neu setz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4: �quivalente Befehle AST6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2.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[75] ist der '.w'-Postfix f�r 16-Bit-Adressen nur f�r speicher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te  Operanden definiert,  um zu  vermerken, da�  auf einer Zerop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eine  16-bittige  Adresse  liegt;  AS  unterst�tzt  ihn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auch f�r absolute Adressen  oder Displacements in indiz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dressierung, um trotz eines nur  8 Bit langen Wertes (0..255)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tiges Displacement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tadressierungsm�glichkeiten des ST9  sind relativ eingeschr�nk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Ausnahme des BTSET-Befehls ist es  nur m�glich, auf Bits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 aktuellen  Arbeitsregistersatzes  zuzugreifen.  Eine  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ht also folgenderma�en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.[!]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!  eine  optionale  Invertierung  eines Quelloperanden bedeu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Bit  symbolisch mittels  des BIT-Befehles  definiert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egisternummer im  Symbolwert in  Bit 7..4,  die Bitnummer  i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.1  und eine optionale Invertierung in Bit 0 vermerkt. AS untersc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 direkte und  symbolische Bitangaben  am Fehlen  eines Punktes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eines Bitsymboles  darf also  keinen Punkt  enthalten, obwohl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sich zul�ssig w�ren.  Es ist auch  zul�ssig, bei der Referenz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Bitsymbolen diese zu nachtr�glich zu invert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bit     r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d</w:t>
        <w:tab/>
        <w:t>r0.0,!bi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 diese  Weise  ist  es   auch  m�glich,  eine  inverse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tr�glich wieder aufzuh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definitionen  finden  sich  in  gro�er  Zahl  in  der  Includ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ST9.INC,   in  der   die  Register-   und  Bitnamen  aller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 beschrieben sind.  Beachten Sie  jedoch, da�  deren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m�glich ist,  wenn die  Arbeitsregisterbank vorher  auch auf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usgerichtet wur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 der zum AST9 von SGS-Thomson geh�renden Definitions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sind f�r  AS die  Namen der  Peripherieregister nur als allgem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namen  definiert  (R...),  nicht  auch noch als Arbeit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r...).  Dies ist so, weil  AS Geschwindigkeitsgr�nden keine Alias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Register definier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4.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  habe ich  diesen Prozessor  ja nur  eingebaut, um mi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eltsame Gebaren  von SGS-Thomson  zu beklagen:  Als ich das 6804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uch  zum ersten Mal in die Hand bekam, f�hlte ich mich ob des 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,,unvollst�ndigen'' Befehlssatzes und der eingebauten Makros 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 an die ST62-Serie vom  gleichen Hersteller erinnert. Ein genau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  der Opcodes f�rderte erstaunliches  zu Tage: Ein 6804-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ibt  sich  durch  Spiegelung  aller  Bits  im  entsprechenden  ST62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!  Thomson  hat  hier  also  offensichtlich  etwas Prozessorke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ycling  betrieben...wogegen  ja  auch  nichts einzuwenden w�re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so eine Verschleierungstaktik betrieben werden w�rde: andere 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herie,  Motorola- anstelle  Zilog-Syntax sowie  das h��liche Det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pcodes  enthaltene  Argumente  (z.B.  Bitfelder mit Displac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zu  drehen.  Letzterer  Punkt   hat  mich  auch  nach  l�nge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legen  dazu  bewogen,  den  6804  doch  in AS aufzunehmen. Ich w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gens  keine Spekulationen,  welche Abteilung  bei Thomson  von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 abgekupfert 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r ST62-Version  enth�lt die Include-Datei  f�r de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Makros, die die L�cken im Befehlssatz etwas ,,auspolstern'' s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. Dies �berlasse ich dem geneigten Leser als Finger�b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5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sichtlich  ist es Ehrgeiz  jedes Prozessorherstellers, seine ei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Notation f�r  Hexadezimalkonstanten zu  erfinden. Texas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 bei diesen Prozessoren besonders originell: ein vorangestelltes 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!  Die �bernahme  dieses Formates  in AS  h�tte zu schweren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kten  mit den Vergleichs-und Schiebeoperatoren  von AS im Formel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gef�hrt. Ich  habe mich  deshalb f�r  die Intel-Notation ent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zu der sich  TI bei der  340x0-Serie und den 3201x-Nachfolgern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auch durchgerungen 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  das  Instruktionswort  dieser  Prozessoren  nicht gen�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um bei direkter  Adressierung alle 8  Bits zu enthalten, w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nadre�raum logisch  in 2  B�nke zu  128 W�rtern gespalt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verwaltet diesen als ein durchgehendes  Segment von 256 W�rter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t  bei direkten Zugriffen automatisch  das Bit 7 (Ausnahme: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ST,  der nur in die obere  Bank schreiben kann). Der Programmier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erforderlich, da� das Bank-Bit stets den richtigen Wert 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r, nur sehr  versteckt im Datenbuch  stehender Hinweis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-Anweisung  ben�tigt  zur  Ausf�hrung  intern  mehr als einen Ta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teuerwerk arbeitet  jedoch schon  an dem  n�chsten Befehl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uf ein SUBC folgenden Befehl  darf deshalb nicht auf den Akkum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zugegriffen werden. AS nimmt hier keine Pr�fung v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6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ich nicht selber diesen  Codegenerator geschrieben habe (was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seiner Qualit�t  mindert), kann  ich nur  kurz hier umrei�en, wie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Befehle gibt, bei denen  ein vorangestelltes Label als untypis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 keinem Adre�raum zugeordnet, gespeichert  wird: Der 20er der T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kennt sowohl  ein 64  Kbyte gro�es  Code- als auch Daten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externer  Beschaltung kann  man dabei  Code- und Daten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lappen,  um  z.B.  Konstanten  im  Codebereich zu abzulegen un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ls  Daten  zuzugreifen  (Ablage  im  Code  ist  notwendig,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tere  AS-Versionen davon ausgehen,  da� ein Datensegment  aus RA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,  das in einem Standalone-System  nach dem Einschalten keine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erten  Inhalt hat  und verweigern  in Segmenten  au�er Code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blage von Daten). Ohne dieses  Feature w�rde AS nun jeden 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abgelegten Daten mit einer Warnung (,,Symbol aus falschem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'')  quittieren. Im einzelnen erzeugen folgende Pseudobefehle un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ierte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S, STRING, RSTRING, BYTE, WORD , LONG,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, EFLOAT, BFLOAT u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 doch  einmal  typisierte  Labels  gew�nscht  sein, so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behelfen, indem  man das  Label in  eine getrennte  Zeile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  schreibt. Umgekehrt kann man  einen der anderen Pseud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mit einem  typenlosen Label  versehen, indem  man vor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Label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EQU 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7. TMS320C3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��ten  Magenschmerzen  bei  diesem  Prozessor hat mir di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er  Befehle bereitet, die auf  zwei Zeilen verteilt werden, 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beide Befehle an  sich auch sequentiell  ausgef�h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halb  erzeugt AS zuerst  den Code f�r  die einzelne erste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er dann  in der  zweiten Zeile  erkennt, da� eine parallele A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g  vorliegt, wird der zuerst erzeugte  Code durch den neuen er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Listing kann man dies daran  erkennen, da� der Programmz�hl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l�uft  und in der zweiten  Zeile anstelle eines Doppelpunkte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 vor dem erzeugten Code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z�glich  der doppelten senkrechten Striche  und ihrer Positio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ist man nicht  ganz so flexibel  wie beim TI-Assembler: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chreibt  sie  anstelle  eines  Labels  (d.h. in der ersten 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mit einem  angeh�ngten Doppelpunkt,  das ist  aber nicht mehr 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...)  oder direkt  vor den  zweiten Befehl  ohne Leerz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 bekommt der  Zeilenparser von  AS Probleme  und h�lt die St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as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8.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i den meisten  �lteren Prozessorfamilien auch,  hatte TI sei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   ein  eigenes  Format  zur   Schreibweise  von  Hexadezimal-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konstanten  verwendet, anstelle  deren AS  die normale, heut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TI gebr�uchliche Intel-Notatio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I-Syntax f�r Register  erlaubt es, da�  anstelle eines echt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  (entweder Rx oder  WRx) auch eine  einfache Integer-Zahl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und 15 benutzt werden kann. Dies hat zwei Fol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0...R15  bzw. WR0..WR15 sind einfache, vordefinierte Integer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 mit den  Werten 0..15,  und die  Definition von Registeralia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iert �ber schlichte EQ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 Gegensatz  zu  einigen  anderen  Prozessoren kann ich nich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e  AS-Feature anbieten, da�  das Kennzeichen f�r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 (hier  ein  Klammeraffe)  weggelassen werden darf.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fehlendes Kennzeichen hier aber  Registernummern (im Bereic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 15) bedeuten w�rde, war das hier 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wechselt  TI  mit  der  Registerbezeichnung  zwischen Rx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x...vorerst ist beides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9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reihe geh�rt noch  zu den �lteren,  von TI entwick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,  und deswegen benutzt  TI in ihren  eigenen Assemblern no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tellereigene   Syntax  f�r   hexadezimale  und   bin�re 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rangestelltes  &lt; bzw. ?).  Da das in  AS aber so  nicht machbar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defaultm��ig die Intel-Syntax verwendet.  Auf diese ist Texa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Nachfolgern dieser  Familie, n�mlich  den 370ern auch umgest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genaueren Betrachten des  Maschinenbefehlssatzes stellt man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ca.  80%  der  7000er-Befehle  bin�r  aufw�rtskompatibel sind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Assemblersyntax  ist fast  gleich -  aber eben  nur fast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weiterung des  7000er-Befehlssatzes hat  TI n�mlich  auch 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Chance genutzt, die  Syntax etwas zu  vereinheitlichen und zu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n.  Ich habe mich bem�ht, einen  Teil dieser �nderungen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7000er Syntax einflie�en zu la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eines Prozentzeichens  zur Kennzeichnung  von unmittelb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r  Adressierung  darf  auch  das allgemein bekanntere Doppelkre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nn  bei den Befehlen AND, BTJO, BTJZ,  MOV, OR und XOR eine 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  (P...) als  Quelle oder  Ziel benutzt  wird, ist 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endig,  die Mnemonic-Form mit explizit  angeh�ngtem P zu ben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n - die allgemeine Form reicht genauso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  vorangestelle  Klammeraffe  f�r  absolute  oder  B-indi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darf weg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es CMPA-Befehls darf auch einfach CMP mit A als Ziel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LDA oder STA  darf auch einfach  der MOV-Befehl mit A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 bzw. Quelle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des MOVD-Befehls darf auch MOVW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von RETS  oder RETI  darf auch  verk�rzt RTS bzw. RTI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STA  bzw. TSTB  d�rfen auch  als TST  A bzw.TST B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CHB B ist als Alias f�r TSTB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- diese Varianten sind nur beim TMS70Cxx zugelassen - ents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de 7000er-Varianten sind bei den 370ern nicht erlaub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0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se Prozessoren keine  speziellen Befehle zur Bit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en,  wird mit Hilfe  des Assemblers und  des DBIT-Befehles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)  die  Illusion  erzeugt,  als  ob  man einzelne Bits manip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.  Dazu wird beim  DBIT-Befehl eine Adresse  mit einer Bit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fa�t  und in  einem Symbol  abgelegt, das  man dann al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f�r die Pseudobefehle SBIT0, SBIT1,  CMPBIT, JBIT0 und JBIT1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n  kann. Diese werden in  die Befehle OR, AND,  XOR, BTJZ und BTJ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r passenden Bitmaske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diesen Bit-Symbolen  ist �berhaupt  nichts geheimnisvolles, es 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  sich um schlichte Integerwerte, in deren unterer H�lfte die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adresse  und  in  deren  oberer  H�lfte  die  Bitstelle 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Man k�nnte sich seine Symbole also auch ohne weiteres selber b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,bit,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adr+(bit&lt;&lt;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r  mit dieser Schreibweise erreicht  man nicht den EQU-artigen St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Texas vorgegeben  hat (d.h.  das zu  definierende Symbol steht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eines  Labels).  ACHTUNG!  Obwohl  DBIT  eine beliebig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�t,  k�nnen  f�r  die  Pseudobefehle  nur  die  Adressen 0..255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h..10ffh  verwendet  werden,  eine  absolute Adressierungsart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rozessor an dieser Stelle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1. MSP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SP430 wurde als RISC-Prozessor  mit minimalem Stromverbrauch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iert.  Aus diesem Grund  ist der Satz  von Befehlen, die der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in Hardware versteht, auf  das absolut notwendige reduzier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  RISC-Prozessoren keinen  Mikrocode besitzen,  mu� jeder Befehl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m  Silizium implementiert werden und erh�ht so den Strom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).  Eine Reihe von Befehlen, die bei anderen Prozessoren in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 gegossen wurden, werden  beim MSP durch  eine Emulation mit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Befehlen realisiert. Bei  AS finden sich  diese Befehle mi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 REGMSP.INC. Wer diese  Datei nicht einbindet,  wird bei �b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lfte  der insgesamt von TI definierten Befehle Fehlermeldungen be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2. COP8 &amp;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Gottes hat sich auch National dazu entschieden, als Schreib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f�r nichtdezimale  Integer-Konstanten die  von IBM-Gro�rechner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te  (und  von  mir  vielgeha�te)  Variante   X'... zu benutze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t  nat�rlich (wie  immer) nicht.  Zum Gl�ck  scheint der ASMCOP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C-Variante  zuzulassen, und  diese wurde  deshalb de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COP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3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gab es f�r diese Reihe  von DECT-Controllern mit relativ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em  Befehlssatz nur  einen sehr  schlichten Assembler  von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.  Ein  Assembler  von  IAR  Systems  ist  angek�ndigt, abe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erh�ltlich.  Da  die  Entwicklungstools  von IAR allerding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  M�glichkeit  CPU-unabh�ngig  angelegt   sind,  kann  man  an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ltlicher  Zielplattformen in ungef�hr absch�tzen, wie dessen Pseud-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fehle  aussehen  werden,  und  damit  im  Blick  sind  die (weni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144xx-spezifisch  realisierten Befehle DC, DC8,  DW16, DS, DS8, DS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angelegt. Bei Befehlen, die bereits im AS-Kern angelegt sind, w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ich nat�rlich nicht das Rad  neu erfinden, deshalb hier eine 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mit �quivalen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fehle ALIGN, END,  ENDM, EXITM, MACRO,  ORG, RADIX, SET und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ieren  sowohl bei IAR als auch  AS und haben gleiche Bedeutung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Befehlen mu� man um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AR                 | AS               | Funktion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nclude            | include          | Include-Datei einbind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            | SET, EQU         | Symbole definier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if, ELIF, ELSEIF | ELSEIF           | Weiterer Zweig einer IF-Kett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se, ELSE         | ELSE             | Letzter Zweig einer IF-Kett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ndif, ENDIF       | ENDIF            | Beendet eine IF-Ket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rror              | ERROR, FATAL     | Fehlermeldung erzeug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, IF             | IF               | Beginn einer IF-Ket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def              | IFDEF            | Symbol definier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ndef             | IFNDEF           | Symbol nicht definiert ?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message            | MESSAGE          | Nachricht ausgeb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=, DEFINE, EQU      | =, EQU           | Feste Wertzuweisung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VEN                | ALIGN 2          | Programmz�hler gerade mache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, PAGSIZ         | PAGE             | Seitengr��e f�r Listing setz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DR                | ENDM             | Ende einer REPT-Struktu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CND, LSTOUT      | LISTING          | Umfang des Listings steuer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EXP, LSTREP      | MACEXP           | Expandierte Makros anzeigen?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XRF              |  &lt;Kommandozeile&gt; | Querverweisliste erzeug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GE                | NEWPAGE          | Neue Seite im Listing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PTC               | IRPC             | Repetition mit Zeichenersetzu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 direkte Entsprechung  gibt es  f�r die  Befehle CASEON, CASE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, LSTPAG, #undef und REP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direktes  �quivalent  der  Pr�prozessorbefehle ist nat�rl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solange  AS  keinen  C-artigen Pr�prozessor besitzt. C-ar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e  sind im Moment leider auch nicht m�glich. Achtung: Wer I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f�r AS umsetzt, mu�  die Pr�prozessorstatements nicht nur umw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n,  sondern auch aus Spalte  1 herausbewegen, da bei  AS in Spal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Labels stehen d�rf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4.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i einigen  anderen Prozessoren  auch, kennt die Assembler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75er von NEC Pseudo-Bitoperanden, d.h.  man kann einem Symbo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  aus Adresse und Bitnummer zuweisen, die dann bei bitori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en  Befehlen  anstelle  direkter  Ausdr�cke verwende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rei folgenden Befehle erzeugen daher z.B. identischen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     sfr     0fd8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     bi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0fd8h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unterscheidet direkte und symbolische Bitzugriffe an einem bei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n  fehlenden Punkt; Punkte in Symbolnamen darf man daher nich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n, da es sonst zu Mi�verst�ndnissen bei der Aufl�sung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blage  von  Bitsymbolen  orientiert  sich dabei weitgehend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en  Kodierung, die die Prozessorhardware selber verwendet: Es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 16  Bit  belegt,  und  es   existieren  ein  ,,kurzes''  und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langes''  Format. Das  kurze Format  kann folgende  Varianten aufn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kte Zugriffe auf die Bereiche 0FBxH und 0FF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kte Zugriffe der Form Adr.@L (0FC0H &lt;= Adr &lt;= 0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kte Zugriffe der Form @H+d4.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obere Byte ist  auf 0 gesetzt,  das untere Byte  enth�lt den g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67]  kodierten Bitausdruck. Das  lange Format kennt  im Gegensatz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direkte Adressierung, kann daf�r  aber (korrekte Einstellung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BS  und MBE vorausgesetzt)  den ganzen Adre�raum  abdecken. Bei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en  stehen im unteren Byte  Bit 7..0 der Adresse,  in Bit 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die  Bitstelle  sowie  in  Bit  10  und  11  konstant  01.  Letz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  es,  langes  und  kurzes  Format  einfach durch ein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  des oberen Bytes  gegen Null zu  unterscheiden. Die Bits 12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 Bit 8..11  der Adresse;  sie werden  zwar nicht zur Gene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des  Kodes  ben�tigt,  m�ssen  jedoch gespeichert werden, da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ung  auf ein korrektes  Banking erst bei  der Verwendung des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erfolg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5.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  benutzt in seinen Datenb�chern  zur Kennzeichnung der Zugriffs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auf absolute Adressen verschiedene Schreibwei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 kurz: kein Pr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 lang: vorangestellt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-relativ: vorangestelltes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  sind  diese  Pr�fixe  nur  notwendig, falls man eine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erzwingen  will  und  der  Befehl  verschiedene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�t.  Setzt man keinen Pr�fix, so  w�hlt AS automatisch die k�rz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.  Es d�rfte  daher in  der Praxis  sehr selten notwendig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Pr�fix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6.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wie beim 78K0 benutzt NEC auch hier wieder Dollar- und Ausru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f�r verschiedene L�ngen  von Adre�sausdr�cken. Zwischen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kurzen Adressen (sowohl im RAM-  als auch SFR-Bereich) wird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entschieden,  nur  relative  Adressierung  mu� man man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�hlen, wenn ein Befehl beides unterst�tzt (z.B. B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e Anmerkung (die im �brigens auch f�r den 78K0 gilt): Wer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s  RELAXED mit  Motorola-Syntax arbeitet,  mu� Hexadezimal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,  weil das f�hrende Dollarzeichen  u.U. als relative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mi�verstanden wi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7. �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7720 als auch 7725 werden von dem gleichen Codegenerator be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  und sind sich in ihren Befehlssatz extrem �hnlich. Trotzdem s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man sich  nicht zu  der Annahme  verleiten lassen,  sie seien bi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:  Um die  l�ngeren Adre�felder  und zus�tzlichen Befehl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bringen  zu k�nnen, haben  sich die Bitpositionen  einiger Feld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swort  verschoben, die Instruktionsl�nge  hat sich auch i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mt  von 23  auf 24  Bit ge�ndert.  Im Code-Format sind deshalb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 Header-Ids f�r beide reser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einsam  ist beiden, da�  sie neben Code-  und Datensegment auch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ROM zur Ablage von Konstanten besitzen.  Dieses ist bei AS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DATA-Segment abgebild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8. 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uf,  da� man bei Anwendungen mit mehr als 64K ROM oder 64K RAM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achten  sollte,  AS  die  korrekte  momentane  Belegung  der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mitzuteilen, wurde  bereits in  Zusammenhang mit  dem ASSU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erw�hnt. AS �berpr�ft  bei jedem absoluten  Zugriff anhand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Annahmen, ob  evtl. ein  Zugriff auf  eine Speicherstelle erfol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 �berhaupt  nicht greifbar  ist. Standardm��ig  sind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nur DTB  und DPR  wichtig, denn  ADB bzw. SSB/USB werd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indirekten Zugriffen  �ber RW2/RW6  bzw. RW3/RW7  benutzt,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kten  Zugriffen greift diese Pr�fmimik  ohnehin nicht. Nun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so, da� man - �hnlich wie  beim 8086 - einem Befehl eine Seg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ix  voranstellen kann, mit  dem DTB f�r  den folgenden Befehl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beliebiges anderes Register  ersetzt werden kann.  AS f�hrt desw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�ber  die  verwendeten  Pr�fixbefehle  Buch  und  schaltet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ung  f�r den n�chsten  Prozessorbefehl um -  eine zwischen dem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pr�fix  und  Prozessorbefehl  eingestreute  Pseudoanweisung  l�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Merker also nicht. Dies gilt auch f�r Pseudobefehle zur Datenab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oder  Ver�nderung  des  Programmz�hlers  -  aber wer macht so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Datei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Kapitel sollen die Formate  von von AS erzeugten Datei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werden, deren Format sich nicht direkt erschlie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 Code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om Assembler  ausgegebene Codedatenformat  mu� in  der Lage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Codeteile  f�r  unterschiedliche  Prozessoren voneinander zu t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,  und sieht daher etwas anders  aus als g�ngige Formate. Obwohl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Tools zur  Bearbeitung der  Codedateien beiliegen, halt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f�r guten Stil, das Format hier kurz offenzu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in der Datei Mehrbyte-Integers  gespeichert sind, werden s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format  abgelegt, d.h.  mit dem  LSB zuerst.  Diese Regel gil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ts  f�r das 16-Bit-Kennungswort mit dem  Wert $1489, d.h. jed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beginnt mit den Bytes $89/$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ach  folgt eine Reihe beliebig  vieler ,,Records'', wobei ei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eder  ein zusammenh�ngendes  Teilfeld des  Codes darstellt o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te  Zusatzinformationen  enth�lt.  Eine  Datei  kann auch ohne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ung  des  Prozessortyps  mehrere  Records  enthalten,  wenn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Konstantenbereiche durch  reservierte (und  nicht zu initiali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)  Speicherbereiche  unterbrochen  werden.  Der Assembler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iese Weise, die Datei nicht l�nger als n�tig werden zu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Records ist gemein ist ein  Header-Byte, das den Typ de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  damit  folgenden  Datenstrukturen  festlegt. In einer 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gen  Form  l��t  sich  die Record-Struktur folgenderma�en besch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ecord = RECORD CASE Header: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0:(Creator:ARRAY[]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1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7f:(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0:(EntryPoint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1:(Header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gment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n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in dieser  Schreibweise nicht  ganz zum  Ausdruck kommt,  is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�nge von Datenfeldern variabel ist und von Length abh�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Record  mit  einem  Header-Byte  von  $81 ist ein Record, d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Daten aus  beliebigen Segmenten  beinhalten kann.  Das erst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ader)  gibt  an,  f�r  welche  Prozessorfamilie  die folgenden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der folgende Code bestimmt ist (siehe Tabelle 5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+----------------------++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Header | Familie              || Header | Famili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+----------------------++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+----------------------++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$01  | 680x0, 6833x         ||   $03  | M*Cor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$05  | PowerPC              ||   $09  | DSP56xx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$11  | 65xx/MELPS-740       ||   $12  | MELPS-450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$13  | M16                  ||   $14  | M16C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$15  | F^2MC8L              ||   $16  | F^2MC16L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$19  | 65816/MELPS-7700     ||   $21  | MCS-4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$25  | SYM53C8xx            ||   $29  | 29xx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$2a  | i960                 ||   $31  | MCS-51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$32  | ST9                  ||   $33  | ST7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$38  | 1802/1805            ||   $39  | MCS-96/196/296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$3a  | 8X30x                ||   $3b  | AVR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$3c  | XA                   ||   $3f  | 4004/404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$41  | 8080/8085            ||   $42  | 8086..V3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$47  | TMS320C6x            ||   $48  | TMS990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$49  | TMS370xxx            ||   $4a  | MSP43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$4b  | TMS320C54x           ||   $4c  | 80C166/167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$51  | Z80/180/380          ||   $52  | TLCS-90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$53  | TLCS-90              ||   $54  | TLCS-87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$55  | TLCS-47              ||   $56  | TLCS-900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$59  | eZ8                  ||   $60  | 78K2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$61  | 6800, 6301 oder 6811 ||   $62  | 6805/HC0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$63  | 6809                 ||   $64  | 6804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$65  | 68HC16               ||   $66  | 68HC12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$67  | ACE                  ||   $68  | H8/300(H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$69  | H8/500               ||   $6a  | 807x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$6b  | KCPSM                ||   $6c  | SH700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$6d  | SC14xxx              ||   $6e  | SC/MP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$6f  | COP8                 ||   $70  | PIC16C8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$71  | PIC16C5x             ||   $72  | PIC17C4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$73  | TMS-7000             ||   $74  | TMS3201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$75  | TMS320C2x            ||   $76  | TMS320C3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$77  | TMS320C20x/TMS320C5x ||   $78  | ST6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$79  | Z8                   ||   $7a  | �PD78(C)1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$7b  | 75K0                 ||   $7c  | 78K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$7d  | �PD7720              ||   $7e  | �PD7725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$7f  | �PD77230             ||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+----------------------++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5.1: Headerbytes f�r die verschiedenen Prozessorfamil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Segment-Feld gibt an, in welchen Adre�raum des Prozessors der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 Code geh�rt. Dabei gilt die in Tabelle 5.2 angegeben Zuord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Nummer | Segment       || Nummer | Seg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0  | &lt;undefiniert&gt; ||   $01  | C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2  | DATA          ||   $03  | I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4  | XDATA         ||   $05  | Y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6  | BDATA         ||   $07  | I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8  | REG           ||   $09  | ROM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5.2: Kodierungen des Segment-Fel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Gran-Feld gibt die  ,,Granularit�t'' des Codes  an, d.h. die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kleinsten, adressierbaren  Einheit im  folgenden Datensatz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ist eine Funktion von Prozessortyp  und Segment und ein wicht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 f�r die Interpretation der  beiden folgenden Felder, die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und L�nge angeben: W�hrend die  Startadresse sich auf die 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arit�t  bezieht, erfolgt die  L�ngenangabe immer in  Bytes! W�r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adresse  z.B. $300  und die  L�nge 12,  so w�re die sich erge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adresse  bei einer Granularit�t  von 1 $30b,  bei einer Granula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z.B. 4  jedoch $303!  Andere Granularit�ten  als eins  sind s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treten in  erster Linie  bei Signalprozessoren  auf, die nich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byteverarbeitung  ausgelegt  sind  deren  Datenspeicher  z.B.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Worten  zu  16  Bit  besteht  (DSP56K). Der sich ergebende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z  betr�gt dann zwar 128 KByte, er ist aber in 2 ^16 Worten orga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, die mit Adressen von 0,1,2,...65535 adressiert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rtadresse ist 32-bittig, unabh�ngig von der Adre�breite der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igen  Prozessorfamilie. Im Gegensatz dazu  ist die L�ngenangabe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Bit  lang,  ein  Record  kann  also maximal (4+4+2+(64K-1)) = 65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lang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n-Records  mit den Header-Bytes  $01..$7f stellen eine Kurzschre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 dar und  stellen die  Abw�rtskompatibilit�t mit fr�heren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des Dateiformats her:  Das Header-Byte gibt  direkt den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yp  gem�� der ersten Tabelle an, das Zielsegment ist auf CODE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t  und die Granularit�t  ergibt sich aus  dem Prozessortyp, auf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det  auf eine  Zweierpotenz von  Bytes. AS  bevorzugt diese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aten bzw. Code f�r das CODE-Segment an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Record mit  dem Typ-Byte  $80 legt  den Einsprungpunkt  fest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dresse, an der mit der  Ausf�hrung des Programmes begonn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  Ein solcher Record ist das  Ergebnis einer END-Anweisung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entsprechenden Adresse al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letzte Record in  der Datei tr�gt  das Header-Byte $00 und besi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inziges Datenfeld einen  String, dessen Ende  durch da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ist. Dieser String spezifiziert,  von welchem Programm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erzeugt wurde und hat keine weitere Bedeu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 Debug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-Dateien  k�nnen optional von AS  erzeugt werden und liefern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lteten  Werkzeugen  wie  Disassemblern  oder  Debuggern f�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tige  Informationen. AS  kann Debug-Informationen  in drei Form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ben:  Zum einen im Objekt-Format der AVR-Tools von Atmel sowi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zu NoICE kompatible Kommandodatei und  zum anderen in einem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Die ersten beiden werden in [4] bzw. der Dokumentation zu No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ausf�hrlich beschrieben,  deshalb beschr�nkt  sich die folgen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ung auf das AS-eigene MAP-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Informationen in einer MAP-Datei teilen sich in drei Gru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eicherberlegung, auf Sektionen ver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schinenadressen von Quellze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r  Teil findet sich zuerst in  der Datei. Ein einzelner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 Liste  besteht  aus  zwei, von einem Doppelpunkt getre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Zeilennummer&gt;:&lt;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solcher Eintrag besagt, da� der aus einer bestimmten Quellcode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erzeugte  Maschinencode  auf  der angegebenen Adresse (hexadez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liegen kam.  Mit einer  solchen Information  kann ein Debugger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steppen  des Programmes die  entsprechenden Quellcodezeilen an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.  Da ein Programm  aber auch aus  mehreren Include-Dateien be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,  und  viele  Prozessoren  mehr  als  nur einen Adre�raum besi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n  dem zugegebenerma�en  nur in  einem Code  liegt), m�ssen die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en  Eintr�ge sortiert  werden. AS  tut dies  in zwei Stuf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prim�re  Sortierkriterium  ist  das  Zielsegment, innerhalb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e  wird noch  einmal nach  Dateien sortiert. Einzelne Abschn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dabei durch durch spezielle Zeilen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&lt;Segmen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z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&lt;Datei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ymboltabelle  folgt  der  Quellzeileninformation  und  ist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�r  nach den Segmenten geordnet, aus  denen die Symbole stamm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atz  zur  Zeileninformation  kommt  hier  allerdings auch der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  NOTHING hinzu, der die Symbole beinhaltet, die keinem spez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Adre�raum zugeordnet sind (z.B. Symbole, die einfach mit EQU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 wurden). Die  Einleitung eines  Abschnittes in der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mit einer Zeile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in Segment &lt;Segmentname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eines Abschnittes sind die  Symbole nach Namen sortier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eintrag belegt genau  eine Zeile. Eine  solche Zeile be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aus 5 Feldern,  die durch jeweils  mindestens ein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ste Feld  ist der  Name des  Symbols selber, eventuell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e in  eckigen Klammern  eingeschlossene Sektionsnummer,  d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sbereich  des Symbols einschr�nkt. Die zweite Spalte be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 den Typ des Symbols: Int  f�r Integerzahlen, Float f�r Gleitk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  und  String  f�r  Zeichenketten.  Die  dritte Zeile schlie�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haltet  den  eigentliche  Wert  des  Symbols. Falls das Symbo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kette  beinhaltet,  ist  es  notwendig,  Steuer- und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r gesonderten  Notation zu  kennzeichnen, damit  ein i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es  Leerzeichen nicht eventuell  als Trennzeichen zur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lte  interpretiert  werden  kann.  AS  bedient sich dazu der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n  Assemblerquellen  �blichen  Schreibweise, den ASCII-Zahlen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m f�hrenden Backslash (\) einzusetzen. Aus dem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 ist ein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\032ist\032ein\032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ahlenangabe ist immer dezimal  und dreistellig, und der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wird ebenfalls in dieser Schreibweise ko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ierte Feld gibt  - falls vorhanden  - die Gr��e der Daten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 die  an  der  durch  das  Symbol gekennzeichneten Adresse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Ein Debugger kann eine solche  Information z.B. nutzen, um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ch  angesprochene Variablen  direkt in  der korrekten L�nge aufzu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.  Hat AS  keine Informationen  �ber die  Symbolgr��e, so  ste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Feld eine schlichte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f�nfte und letzte Feld gibt schlu�endlich  durch eine 0 oder 1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as  Symbol  w�hrend  der  Assemblierung jemals referenzi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gramm, da� die  Symboltabelle liest, kann  auf diese Weis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benutzte Symbole  automatisch verwerfen,  da sie  beim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 oder der Disassemblierung  mit hoher Wahrscheinlichkei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ben�t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ritte Abschnitt in  einer Debug-Datei beschreibt  die i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en  Sektionen n�her. Eine  solche Beschreibung ist erforder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Sektionen den G�ltigkeitsbereich  von Symbolen einschr�nk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momentanem  Stand des  Programmz�hlers kann  z.B. ein symbo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r  Debugger  einzelne  Symboldefinitionen  f�r eine R�ck�b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nutzen oder mu� Priorit�ten  bei der Symbolnutzung beacht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einer Sektion beginnt mit einer Zeile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for Section nn ssss pp 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nn die  Nummer der  Sektion angibt  (die Nummer, die als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Symbolnamen in der Symboltabelle genutzt  wird), ssss der Nam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ist und pp die Nummer der Vatersektion darstellt. Letzter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 ben�tigt ein R�ck�bersetzer, um  sich bei der Auffindung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  Symbols f�r einen  Zahlenwert ausgehend von  der aktuellen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Baum bis zur  Wurzel ,,durchhangeln'' kann,  bis ein passende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gefunden wird. Auf  diese Zeile folgt  eine Reihe weiterer Z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en von  dieser Sektion  belegten Code-Bereich  beschreiben.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Eintrag (genau einer pro Zeile) beschreibt entweder ein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ne  Adresse oder  einen durch  zwei Grenzwerte beschriebenen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ennung  von Anfangs-und  Endwert durch  ein Minuszeichen). Die G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  sind dabei ,,inklusive'', d.h. die Grenzen geh�ren auch zu de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.  Wichtig ist,  da� ein  einer Sektion  zugeh�riger Bere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mals  f�r ihre  Vatersektionen aufgef�hrt  wird (eine  Ausnahm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,  wenn Bereiche  absichtlich mehrfach  belegt werden, ab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macht man ja  auch nicht, gelle?).  Dies dient einer Optim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Bereichsspeicherung w�hrend der Assemblierung  und sollte a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Symbolr�ck�bersetzung  keine  Probleme  darstellen,  da 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Kennzeichnung bereits der Einstiegspunkt  und damit der S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pfad  im Sektionsbaum gegeben ist.  Die Beschreibung einer Sektio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eine Leerzeile oder das Dateiende 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teile,  die au�erhalb aller Sektionen  liegen, werden nich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t  ausgewiesen. Diese ,,implizite  Wurzelsektion'' tr�gt di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  -1 und wird auch als  Vatersektion f�r Sektionen benutzt, die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eigentliche Vatersektion besi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 ist  m�glich,  da�  die   Datei  Leerzeilen  oder  Kommentar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mikolon  am Zeilenanfang) beinhaltet. Diese  sind von einem Lese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 zu igno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Arbeit mit dem Codeformat  des Assemblers etwas zu erleich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  ich einige Progamme zu deren  Bearbeitung bei. F�r diese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gilt sinngem�� das  gleiche wie in  1.1! Allen Programmen gemein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die Returncodes, die sie liefern (Tabelle 6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Returncode | tritt auf bei..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0     | kein Fehler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1     | Kommandozeilenparameterfehl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2     | I/O-Fehler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3     | Dateiformatfehle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6.1: Returncodes der Dienst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eintr�chtig  wie  AS  lesen  sie  ihre  Eingaben  von STDI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Meldungen auf STDOUT (bzw. Fehlermeldungen auf STDERR).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usgaben sollten sich daher problemlos umleit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Programme im folgenden Zahlen-oder Adre�angaben von der Kom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ile  lesen, d�rfen  diese auch  hexadezimal geschrieben werden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man sie  mit einem  voranstehenden Dollarzeichen  oder 0x wie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eht (z.B. $10 oder 0x10 anstelle von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-Shells  ordnen dem Dollarzeichen  allerdings eine spezielle Bedeu-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  zu (Parameterexpansion),  weshalb es  n�tig ist, einem Dollar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direkt einen  Backslash voranzustellen.  Die 0x-Variante is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lich angeneh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folgen  die  Aufrufkonventionen  und  -variationen  (bi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  und  AS2MSG)  denen  von  AS,  d.h.  man kann dauernd gebrau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 in einer  Environmentvariablen ablegen  (deren Name  sich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nh�ngen von  CMD an  den Programmnamen  ergibt, z.B.  BINDCMD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),   Optionen  negieren  und  Gro�-bzw.  Kleinschreibung  erzw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�heres zu dem Wie in Abschnitt 2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Adre�angaben benutzt  werden, beziehen  sie sich  immer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�t  des Adre�raumes  des jeweiligen  Prozessors; beim PIC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et  z.B.  eine  Adre�differenz  von  1  nicht ein Byte, sonder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t das  einfachste Programm  der vier  mitgelieferten; es 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nur dazu, die in  einer Codedatei gespeicherten Records auf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.  Da das Programm nicht allzuviel  bewirkt, ist der Aufruf zi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simp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ST $&lt;$Dateiname$&gt;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iname wird automatisch um die  Endung P erweitert, falls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ng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n dieser Stelle  sind keine Jokerzeichen  erlaubt! Fall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Befehl trotzdem mehrere  Programmdateien gelistet werden s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sich mit folgendem ''Minibatch'' behel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n in (*.p) do plist 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gibt den Inhalt der Codedatei in Tabellenform aus, wobei f�r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Record genau eine  Zeile ausgegeben wird.  Die Spalten haben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typ: die Prozessorfamilie, f�r die der Code erzeug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adresse:  absolute Speicheradresse,  an die  der Code zu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�nge: L�nge des Codest�cks in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dadresse:  letzte absolute Adresse  des Codest�cks. Diese ber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 sich als Startadresse+L�nge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Angaben sind als hexadezimal zu ver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letzt  gibt PLIST  noch einen  Copyrightvermerk aus,  sofern e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n in der Datei findet, und die Summe aller Codel�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t praktisch ein DIR f�r  Codedateien. Man kann es benutz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en Inhalt einer Datei auflisten zu lassen, bevor man sie 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 ist ein  Programm, mit  dem man  die Records mehrerer Cod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 Datei zusammenkopieren kann.  Die dabei vorhandene Filter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erlaubt  es  aber  auch,  nur  Records  eines  bestimmten Typ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nehmen.  Auf diese Weise  kann BIND auch  dazu verwendet werd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Codedatei in mehrere aufzusp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llgemeine Syntax von BIND lau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Quelldatei(en)&gt; &lt;Zieldatei&gt; [Option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AS betrachtet BIND alle nicht mit einem +, - oder / einge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en  Parameter als Dateiangaben,  von denen die  letzte die Zie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ben  mu�. Alle anderen Dateiangaben bezeichnen Quellen, diese An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d�rfen auch wieder Jokerzeich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en definiert BIND momentan nur e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  &lt;Header[,Header...]&gt;: gibt eine Liste von Header-IDs an, die k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rt  werden sollen.  Alle anderen  Records werden  nicht kop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ne  diese Angabe  werden alle  Records kopiert.  Die in der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en  entsprechen  dem  Header-Feld  in  der Recordstrukt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  es in Abschnitt 5.1  beschrieben wurden. Die einzelnen Hea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n in der Liste werden durch Kommas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z.B. alle MCS-51-Codeteile aus einer Programmdatei auszusieben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 man BIND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Quellname&gt; &lt;Zielname&gt; -f $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t  bei einer Dateiangabe  eine Endung, so  wird automatisch di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P a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ist eine Erweiterung von BIND. Es besitzt alle Kommandozeilen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von BIND  und hat  die gleichen  Konventionen bzgl. Datein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 BIND  wird die Zieldatei  aber als Hexfile aus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 als eine Folge von Zeilen,  die den Code als ASCII-Hexzahlen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kennt 8 verschiedene Zielformate, die �ber den Kommandozeilen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F ausgew�hlt werden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S-Record (-F Mo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 Hex (-F 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-Hex (Intellec-8, -F 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6-Bit Intel-Hex (MCS-86, -F Intel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2-Bit Intel-Hex (-F Intel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ktronix Hex (-F T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DSK (-F D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AVR Generic (-F Atmel, siehe [4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kein  Zielformat  explizit  angegeben,  so w�hlt P2HEX anha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s  automatisch eines aus, und  zwar S-Records f�r Motoro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,  Hitachi und TLCS-900(0), MOS  f�r 65xx/MELPS, DSK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-Texas-Signalprozessoren,  Atmel Generic f�r  die AVRs und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�r den Rest. Je nach  Breite der Startadresse kommen bei S-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der Typen 1,2 oder  3 zum Einsatz, jedoch  nie in einer 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. Diese Automatik l��t sich mit der Kommando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1|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ilweise  unterdr�cken:  Ein  Wert  von  2  bzw. 3 sorgt daf�r, da�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mit einem Mindesttyp von 2  bzw. 3 benutzt werden, w�hre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von 0 der vollen Automatik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 benutzt das AVR-Format  immer eine Adre�l�nge  von 3 B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.  Manche Programme  m�gen das  leider nicht...deshalb 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vrlen &lt;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L�nge zur Not auf 2 Bytes redu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l-, Tektronix-  und MOS-Formate  sind auf  16 Bit-Adress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nkt,  das 16-Bit Intel-Format reicht  4 Bit weiter. L�nger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werden von P2HEX mit  einer Warnung gemeldet und abgeschnitten(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PICs  k�nnen die  drei von  Microchip spezifizierten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Intel-Hex-Formates erzeugt werden, und zwar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Format 0 ist INHX8M, in  dem alle Bytes in Lo-Hi-Ordnung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 Die Adre�angaben verdoppeln sich, weil  bei den PICs di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nur um 1 pro Wort erh�ht. Dieses Format ist gleichzeitig die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e.  Im Format  1 (INHX16M)  werden alle  Worte in  ihrer nat�r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nung  abgelegt. Dieses Format verwendet  Microchip f�r seine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ierger�te.  Format 2 (INHX8L)  und 3 (INHX8H)  trennen die W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ihre oberen und unteren Bytes  auf. Um die komplette Informat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, mu� P2HEX zweimal aufgerufen werd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as Motorola-Format  verwendet P2HEX  zus�tzlich einen  in [6]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nten  Recordtyp mit der Nummer 5,  der die Zahl der folgenden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(S1/S2/S3) bezeichnet.  Da dieser  Typ vielleicht  nicht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bekannt ist, kann man ihn mit 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en  sich Code-Records  verschiedener Prozessoren  in einer Quell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,  so erscheinen die  verschiedenen Hexformate auch  gemisch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datei  --- es empfiehlt sich  also dringend, von der Filter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auch zu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m  Codetypenfilter  kennt  P2HEX  noch  ein  Adre�filter,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zlich ist, falls der Code auf mehrere EPROMs verteilt werden m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&lt;Startadresse&gt;-&lt;End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rtadresse  ist  dabei  die  erste Speicherzelle, die im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  soll, die Endadresse die  der letzten Speicherzelle im Fen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ie der ersten  au�erhalb. Um z.B.  ein 8051-Programm in 4 2764-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s aufzuteilen, geht man folgenderma�en v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1 -f $31 -r $0000-$1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2 -f $31 -r $2000-$3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3 -f $31 -r $4000-$5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4 -f $31 -r $6000-$7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ist das Fenster 32 KByte gro� und beginnt bei Adress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ie Splittung  �ndert nichts  an den  absoluten Adress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n Hexfiles  stehen! Sollen  die Adressen  im Hexfile bei 0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, so kann man dies durch den zus�tzlich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eichen.  Um im Gegenteil die Adre�lage  auf einen bestimmten Wer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en, kann man d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&lt;We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  Der dabei angegebene Wert ist  ein Offset, d.h. er wir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in der Code-Datei angegebenen Adressen aufad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Sonderwerte  f�r  Start-und  Endadresse  beim  r-Parameter is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chtes  Dollar-Zeichen  ($)  erlaubt.  Diese kennzeichnet die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letzte  in  der  Programmdatei  belegte  Adresse. Wer also s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 will,  da�  immer  das  ganze  Programm in der Hex-Datei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braucht sich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$-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 Gedanken mehr zu  machen. Dollarzeichen und  feste Adressen 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sich selbstverst�ndlich auch gemischt verwenden, z.B. kan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$-$7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obere Ende auf die ersten 32K begren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Inhalt einer  Datei kann  man mit  einem Offset auf eine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verschieben; diesen Offset  h�ngt man einfach  in Klamme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Dateinamen an. Ist der  Code in einer Datei  z.B. auf Adresse 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P-Datei abgelegt,  man m�chte  ihn jedoch  auf Adresse  1000h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n,  so h�ngt  man an  ($1000) an  den Dateinamen  (ohne Leer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!)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as TI-DSK-Format Daten und Code  unterscheiden kann, l��t s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&lt;Start&gt;-&lt;En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stlegen,  welche  Adre�bereiche  als  Daten ausgegeben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zeichen  sind hier  nicht zugelassen.  Diese Option  sollt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 in neuen Projekten  verwendet werden, da  P2HEX inzwischen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 aus dem Datensegment korrekt umsetz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as  DSK-  sowie  Intel-  und Motorola-Format relevant ist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&lt;Adresse&gt;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man die in  die Hex-Datei einzutragende Startadresse fest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Fehlt diese  Angabe, so  wird nach  einen entsprechenden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Code-Datei gesucht.  Ist auch dort  kein Hinweis auf eine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punkt  zu finden, so wird kein Eintrag in die HEX-Datei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(DSK/Intel)  bzw.  das  entsprechende  Feld  wird  auf  0 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toro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ist sich die Literatur nicht ganz �ber die Endezeile f�r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files  einig. P2HEX  kennt daher  3 Varianten,  einstellbar 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 mit einer nachfolgenden Zi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:00000001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: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wird die Variante  0 benutzt, die  die gebr�uchlichs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sch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t  der Zieldateiangabe eine Endung, so wird HEX als Endung angen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gibt P2HEX  pro Zeile  maximal 16  Datenbytes aus, wi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 meisten  anderen  Tools  tun, die Hex-Files erzeugen. W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ies �ndern, so k�nnen Sie dies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&lt;Anzah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.  Der erlaubte Wertebereich liegt dabei zwischen 2 und 254 Datenb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; ungerade Werte werden implizit auf gerade Anzahlen aufgeru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st  werden die tempor�ren, von  AS erzeugten Code-Dateien nach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wandlung  nicht mehr unbedingt gebraucht. Mit der Kommandozeilen-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 P2HEX  anweisen,  diese  automatisch  nach der Konvers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s  als BIND erzeugt P2HEX keine  Leerdatei, wenn nur ein Date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=Zieldatei)  angegeben wurde, sondern  bearbeitet die dazugeh�rige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atei. Es ist also ein Minimalaufruf � 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2HEX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um &lt;Name: &gt;.HEX aus &lt;Name: &gt;.P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funktioniert  wie  P2HEX  und  bietet die gleichen Optionen (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a-  und i-  Optionen, die  bei Bin�rdateien  keinen Sinn e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),  nur wird das  Ergebnis nicht als  Hexdatei, sondern als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atei  abgelegt. Dies kann dann z.B.  direkt in ein EPROM gebr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 Beeinflussung  der  Bin�rdatei  kennt  P2BIN  gegen�ber P2HEX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 weitere Op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  &lt;8-Bit-Zahl&gt;: gibt den Wert an, mit dem unbenutzte Speicher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 in der Datei gef�llt werden  sollen. Defaultm��ig ist der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ff,   so   da�   ein   halbwegs  intelligenter  EPROM-Brenner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springt.  Man kann  aber hiermit  auch andere Werte ein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 enthalten  die  gel�schten  Speicherzellen  der MCS-48-EPR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en  Nullen.  In  einem  solchen  Falle  w�re  0 der rich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weist das  Programm an,  eine Pr�fsumme  �ber die Bin�rdatei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chnen.  Die Pr�fsumme  wird einmal  als 32-Bit-Wert aus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  anderen wird das  Zweierkomplement der Bits  0..7 in der l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Speicherstelle  abgelegt,  so  da�  die  Modulo-256-Summe zu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f�r den  Fall, da�  ein Prozessor  mit 16- oder 32-Bit-Daten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etzt  wird und die Bin�rdatei  f�r mehrere EPROMs aufgesp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t werden mu�. Das Argument kann folgende Werte annneh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: alles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DD: alle Bytes mit ungerader Adresse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VEN: alle Bytes mit gerader Adresse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0..BYTE3:  nur alle Bytes kopieren,  deren Adresse di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n+0...4n+3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0,WORD1:  nur das untere bzw. obere 16-Bit-Wort der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te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wundern: Bei letzteren  Optionen ist die  Bin�rdatei um den F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 2  oder  4  kleiner  als  bei  ALL.  Dies  ist  bei konstantem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fenster logis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ie Code-Datei keine  Startadresse enth�lt, kann  man diese 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zu P2HEX  �ber die  -e-Kommandozeilenoption vorgeben. Auf Anfor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teilt P2BIN ihren Wert der Ergebnisdatei voran. Mit der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diese Funktion aktiviert. Sie  erwartet als Argument eine Zah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  zwischen 1 und 4,  die die L�nge des  Adressfeldes in Byt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t.  Optional kann dieser  Angabe auch noch  der Buchstabe L od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  werden,  um  die  Byte-Order dieser Adresse festzu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erzeugt  z.B.  die  Angabe  B4  eine  4-Byte-Adresse in Big-End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rdnung,  L2  oder  nur  '2'  eine  2-Byte-Adresse  in Little-End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rd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2MSG handelt es  sich eigentlich um  kein Hilfsprogramm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 Filter, das (gl�cklichen)  Besitzern von Borland-Pascal 7.0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 mit   dem   Assembler   erleichtern   soll.   In   den 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umgebungen  existiert ein ,,Tools''-Men�, das man um eigen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,  z.B. AS erweitern kann. Das  Filter erlaubt, die von AS ge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en  Fehlermeldungen mit Zeilenangabe  direkt im Editorfenster a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en.  Dazu  mu�  im  Tools-Men�  ein  neuer  Eintrag angeleg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s/Tools/New).  Tragen Sie in die  einzelnen Felder folgend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ei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tle: ~M~akro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 path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mand line: -E !1 $EDNAME $CAP MSG(AS2MSG) $NOSWAP $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Bedarf einen Hotkey zuordnen (z.B. Shift-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Option  -E  sorgt  daf�r,  da�  Turbo-Pascal  nicht mit STDOU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ERR durcheinander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 setze dabei voraus,  da� sowohl AS  als auch AS2MSG  sich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 befinden, welches  in der  Pfadliste aufgef�hrt  ist.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Druck  auf  dem  passenden  Hotkey  (oder Auswahl aus dem Too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)  wird AS  mit dem  Namen der  Textdatei im  aktiven Editor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.  Die  dabei  aufgetretenen  Fehler  werden in ein sepa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  geleitet, durch das  man nun ,,browsen''  kann. Mit Ctrl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t  man eine fehlerhafte Zeile  an. Zus�tzlich enth�lt das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tistik, die AS am Ende  der Assemblierung ausgibt. Diese er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als Dummy-Zeilennumm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se  Arbeitsweise  sind  sowohl  TURBO.EXE  (Real Mode)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P.EXE  (Protected Mode) geeignet. Ich empfehle  BP, da in dieser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  beim Aufruf  nicht erst  der halbe  DOS-Speicher ,,freigeswappt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Fehlermeldungen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olgenden findet sich eine  halb-tabellarische Auflistung der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 Fehlermeldungen. Zu  jeder Fehlermeldung  finden sich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 Ang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e  Fehlernummer (f�r den Anwender nur mit der n-Option s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hlermeldung im Klar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arnung:  zeigt m�gliche Fehler oder ineffizienten Code an.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ierung geht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hler:  echte  Fehler.  Assemblierung  geht weiter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-Datei wird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tal: schwerwiegende Fehler. Assemblierung wird 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rsache: die Situation(en), in denen der Fehler ausgegeben wi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gument:  Die Ausgabe,  die auf  Wunsch als  erweiterte Fehle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g erfol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Displacement=0, �berf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680x0-,6809- und COP8-Prozessoren: Das Displacement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 Adre�ausdruck  hat  den  Wert  0  ergeben. Es wird ei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�ausdruck  ohne Displacement  erzeugt. Um  keine Phasen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erzeugen, werden NOP-Befehle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Kurzadressie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 680x0-,  6502-  und   68xx-Prozessoren  k�nnen 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bereiche  mit kurzen Adressen  erreicht werden. Um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  Phasefehler zu erzeugen, wird zwar der k�rzere Ausdruck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ugt, der freie Platz wird aber mit NOPs aufgef�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kurzer Sp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680x0 und 8086-Prozessoren kann der Sprung sowohl mit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  als auch  kurzem Displacement  ausgef�hrt werden.  Da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urzer  Sprung angefordert  wurde, wurde  im ersten  Pass 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 den langen Sprung freigehalten.  Es wird ein kurzer Sp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t,  der freie Platz wird  mit NOPs aufgef�llt, um Pha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 zu vermei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kein Sharefile angelegt, SHARED igno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e  SHARED-Anweisung gefunden,  es wurde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andozeilenoption  angegeben, um eine Shared-Datei zu erze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FPU liest Wert evtl. nicht korrekt ein (&gt;=1E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CD-Gleitkommaformat der  680x0-Koprozessoren erlaubt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rstellige  Exponenten,  lt.  Datenbuch  k�nnen  solch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 nicht  korrekt  eingelesen  werden. Der vierstellig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zwar erzeugt, eine Funktion ist aber nicht gew�hleis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Privilegiert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e  Anweisung benutzt,  die nur  im Supervisor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l�ssig  ist, obwohl  dieser nicht  mittels SUPMODE  ON vor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zit angezeig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Distanz 0 nicht bei Kurzsprung erlaubt (NOP erzeug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kurzer Sprung mit der Distanz  0 ist bei 680x0- bzw. COP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en  nicht  erlaubt,  da  dieser  Sonderwert  f�r 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�nge  ben�tigt wird.  Stattdessen wurde  ein NOP-Befeh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Symbol aus falsch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dem Operanden benutzte  Symbol ist aus einem Adre�r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icht mit dem benutzten Befehl bearbeite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Segment nicht 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dem Operanden benutzte  Symbol ist aus einem Adre�r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mit keinem der Segmentregister  des 8086 adress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nicht adressierbaren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�nderung des Symbolwertes erzwingt zus�tzlic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ymbol hat einen  anderen Wert zugewiesen  bekommen al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gehenden  Pass. Diese Warnung  wird nur ausgegeben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r-Option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�berlappende Speicher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der  Bildung  der  Belegungsliste  wurde festgestell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peicherbereich im Codesegment mehrfach benutzt wurde. 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che k�nnen un�berlegte ORG-Anweisung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 keine CASE-Bedingung zugetr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m SWITCH..CASE-Konstrukt ohne ELSECASE-Zweig traf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r der CASE-Zweige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 Seite m�glicherweise nicht 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dem Operanden benutzte Symbol liegt nicht in der mo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n mit ASSUME eingestellten Fenster (ST6,78(C)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 Registernummer mu� gerade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Hardware erlaubt  nur ein  Registerpaar zu verketten,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 Startadresse gerade ist (RR0, RR2..., nur Z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 veraltet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verwendete Befehl ist  zwar noch definiert,  ist in s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tion  aber durch  andere, neue  Befehle ersetzbar und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zuk�nftigen Prozessorversionen eventuell nicht mehr vor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 Nicht vorhersagbare Ausf�hrung dies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erwendete  Adressierungsart  ist  bei  diesem Befehl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zipiell  erlaubt, ein  Register wird  jedoch in einer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ppelt  verwendet, da� je  nach Aus�hrungsreihenfolge sich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chiedliche Ergebnisse einstell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 Lokaloperator au�erhalb einer Sektion �berf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vorangestellter Klammeraffe dient  dazu, sich explizi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 der  Sektion  lokale  Symbole  zu  beziehen.  Wenn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�erhalb  einer Sektion befindet, gibt es keine lokalen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, weshalb dieser Operator �berfl�ssig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 sinnlos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weisung ergibt entweder �berhaupt  keinen Sinn od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andere Weise schneller und k�rzer aus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0 unbekannter Symbolwert erzwingt zus�tzlic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vermutet eine Vorw�rtsreferenz eines Symbols, d.h. da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  wird  benutzt,  bevor  es  definiert wurde, und h�lt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en  Pass f�r unumg�nglich. Diese  Warnung wird nur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en, falls die r-Option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 Adresse nicht ausger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Adresse ist nicht ein  mehrfaches der Operandengr��e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buch  verbietet zwar solche  Zugriffe, im Instruktions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 aber Platz f�r diese Adresse, so  da� AS es bei einer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ng belassen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0 I/O-Adresse darf nicht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verwendete  Adressierungsmodus   oder  die  angesproch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 sind zwar prinzipiell erlaubt,  die Adresse lieg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 Bereich der Peripherieregister,  die in diesem 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verwendet werden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 m�gliche Pipeline-Eff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Register wird in einer  Befehlsfolge so verwendet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ausf�hrung  m�glicherweise  nicht  in der hingeschrie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n  Form ablaufen  wird. �blicherweise  wird ein  Regist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zt, bevor der neue Wert zur Verf�gung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die Verklemmung verursachend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0 mehrfache Adre�registerbenutzung in ein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Adre�register wird  in mehreren  Adre�ausdr�cken ein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s  benutzt. Sofern einer der  beiden Ausdr�cke da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ziert,  sind die Ergebnisadressen nicht eindeutig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mehrfach verwende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0 Speicherstelle ist nicht bit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 einer SFRB-Anweisung  wurde versucht,  eine Speicher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bitadressierbar zu deklarieren, die aufgrund der Archite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 des 8051 nicht bitadressier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0 Stack ist nicht l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 Ende  eines  Durchlaufes  ist  ein vom Programm defin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nicht l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Stacks sowie seine Restt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 NUL-Zeichen in Strings, Ergebnis un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String-Konstante enth�lt  ein NUL-Zeichen.  Dies funk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ert  zwar  mit  der  Pascal-Version,  in  Hinblick auf di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von AS ist dies aber ein Problem, da C Strings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 NUL-Zeichen terminiert, d.h. der String w�re f�r C a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 Stelle zu En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0 Befehl �berschreitet Seiten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Befehl steht  zu Teilen  auf verschiedenen  Seiten.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z�hler  des  Prozessors  aber  nicht �ber Seiteng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weg  inkrementiert wird, w�rde zur Laufzeit anstelle de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ionsbytes  von der  Folgeseite wieder  das erste By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n Seite geholt; das Programm w�rde fehlerhaft abla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 Bereichs�b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Zahlenwert lag  au�erhalb des  erlaubten Bereichs.  A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 Wert durch  ein Abschneiden  der oberen  Bitstell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en  Bereich  gebracht,  es  ist jedoch nicht garan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�  sich durch  diese Operation  sinnvoller und korrek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0 negatives Argument f�r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Wiederholungsargument einer DUP-Direktive  war klein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  Es werden (analog zu einem  Argument von genau 0) k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0 einzelner  X-Operand wird  als indizierte  und nicht  als impliz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einzelner X-Operand kann sowohl als Register X als auch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dizierte  Adressierung  mit  Null-Displacement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 da sich Morola hier nicht festlegt. AS w�hlt die l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e Variante, was m�glicherweise nicht das erwartete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 Symbol doppel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Symbol wurde  durch ein  Label oder  EQU, PORT, SFR,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,  SFRB oder  BIT ein  neuer Wert  zugewiesen, dies is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bei SET/EVAL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des fraglichen Symbols,  bei eingeschalteter Querverwe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 zus�tzlich die Zeile der erste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0 Symbol nich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benutztes Symbol ist auch im 2.Pass noch nicht in der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tabelle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nicht gefunden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0 Ung�ltiger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ymbolname  entspricht  nicht  den  Bedingungen  f�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ltigen  Symbolnamen. Beachten Sie,  da� f�r Makro-und Fun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sparameter strengere Regeln gel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ehlerhafte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90 Ung�ltig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benutzte Befehlsformat existiert bei diesem Befehl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Kennbuchstabe des verwendeten For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0 �berfl�ssiges 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Befehl (Prozessor oder  Pseudo) darf kein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Punkt angeh�ngtes Attribu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5 Attribut darf nur 1 Zeichen lang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mit einem  Punkt an  einen Befehl  angeh�ngte Attribut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au  ein Zeichen lang  sein; weder mehr  noch weniger ist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7 undefiniertes 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 einem Befehl angef�gte Attribut ist ung�l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0 Unpassende Operande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einem  Befehl (Prozessor  oder Pseudo) angegebene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enzahl  liegt nicht in dem  f�r diesen Befehl erlaubt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5 Unpassende Optione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 diesem  Befehl  angegebene  Zahl  von  Optionen 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in dem f�r diesen Befehl erlaubten Be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20 nur immediate-Adressierung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Befehl l��t nur immediate-Operanden (mit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lltem #)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0 Unpassende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Operand hat  zwar einen  f�r den  Befehl zugelassenen Ty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och nicht die richtige L�nge (in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1 Widersprechende Operandengr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n  Operanden  haben  unterschiedliche L�nge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2 Undefinierte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  Opcode und  Operanden l��t  sich die  Operandengr��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deutig  bestimmen  (ein  Problem  des  8086-Assemblers)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ssen  die Operandengr��e  durch einen  BYTE, WORD,  usw. PT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�fix fest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5 Ung�ltiger Operanden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Ausdruck hat einen  an dieser Stelle  nicht zul�ssigen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ger/Gleitkomma/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n dieser Stelle zul�ssigen Daten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40 Zuviele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Befehl wurden mehr als die  unter AS zul�ssigen 20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er �b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0 Unbekannt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 Befehl  ist  weder  ein Pseudobefehl von AS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Befehl des momentan eingestellten Proz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0 Klammer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Formelparser  ist  auf  einen (Teil-)Ausdruck gesto�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   die  Summe  �ffnender  und  schlie�ender  Klammer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einst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anstandete (Teil-)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10 Division durc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r Division  oder Modulooperation  ergab die Aus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rechten Teilausdrucke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15 Bereichsunt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angegebene Integer-Wert unterschreitet  den zul�ssig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ueller  Wert  und  zul�ssiges  Minimum (manchmal, ich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gerade u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20 Bereichs�b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angegebene Integer-Wert  �berschreitet den  zul�ssig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ueller  Wert  und  zul�ssiges  Maximum  (manchmal,ich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gerade u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25 Adresse nicht ausger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 direkte  Speicheradresse  entspricht nich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pr�chen  des Datentransfers,  d.h. ist  nicht ein mehrf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Operandengr��e. Nicht  alle Prozessoren  erlauben un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tete Datenzugrif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30 Distanz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in  einem  Adre�ausdruck  enthaltene Displacement-Wer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gro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40 Kurzadressierung nich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dresse des  Operanden liegt  au�erhalb des Speicherbe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s, in dem Kurzadressierung 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50 Unerlaubter Adressierungs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Adressierungsmodus  existiert generell  zwar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dieser Stelle ab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51 Nummer mu� ausgerichte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 Stelle  sind  nur  ausgerichtete  (d.h z.B. ger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n  erlaubt, da die untersten Bits f�r andere Zweck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et werden oder reserv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55 Adressierungsmodus im Parallelbetrieb nich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erwendeten Adressierungsmodi  sind zwar  im sequent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s zul�ssig, jedoch nicht bei parallelen Instru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60 Undefinierte 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benutzte Bedingung f�r bedingte Spr�nge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65 inkompatible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nutzte Kombination  von Bedingungen  kann nicht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Bedingung, bei der die Unvertr�glichkeit entdeck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70 Sprungdistanz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 Sprungziel  liegen  zu  weit auseinander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 einem  Sprung  der  benutzten  L�nge  �berbr�ckt wer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75 Sprungdistanz ist un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 Befehle nur  auf geraden  Adressen liegen  d�rfen, mu�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distanz  zwischen zwei  Befehlen auch  immer gerade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it 0 der Distanz wird anderweitig verwendet. Diese Bed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ng  ist verletzt  worden. Grund  ist �blicherweise die Ab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r  ungeraden Anzahl  von Daten  in Bytes  oder ein fals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80 ung�ltiges Schiebe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Argument f�r die Schiebeamplitude  darf nur eine 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ein Datenregister verwendet werden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90 Nur Bereich 1..8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n  f�r  Schiebeamplituden  oder  ADDQ-Argumente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im Bereich 1..8 liegen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0 Schiebezahl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10 Ung�ltige Regis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Registerlisten-Argument  von  MOVEM  oder  FMOVEM  ha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es Forma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20 Ung�ltiger Modus mit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erwendete  Operandenkombination  von  CMP  ist  nicht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b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30 Ung�ltiger Prozesso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mit CPU angeforderten Zielprozessor kennt A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Prozesso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40 Ung�ltiges Kontroll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ei  z.B.  MOVEC  benutzte  Kontrollregister kennt d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gesetzte Prozessor (noch)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45 Ung�ltige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enutzte  Register  ist  zwar  prinzipiell vorhanden,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50 RESTORE oh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 RESTORE-Befehl gefunden, obwohl kein mit SAV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ter Zustand (mehr) auf dem Stapel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60 fehlendes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der  Assemblierung  sind  nicht  alle SAVE-Befehle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l�s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65 unbekannte Makro-Steuer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beim  MACRO-Befehl  zus�tzlich angegebene Steuer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AS unbeka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70 fehlendes ENDIF/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der Assemblierung sind nicht  alle Konstrukte zur bed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Assemblierung aufgel�s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0 ung�ltiges IF-Konstr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Reihenfolge  der  Befehle  in   einem  IF-  oder 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 stimm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3 doppelter Sektion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existiert bereits  eine Sektion  gleichen Namens auf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doppel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4 unbekannte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 momentanen  Sichtbarkeitsbereich  existiert  keine 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Nam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5 fehlendes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Ende eines  Durchganges sind  nicht alle Sektionen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loss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6 falsches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ENDSECTION  angegebene Sektion  ist nicht die inn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7 ENDSECTION ohn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 ENDSECTION-Befehl gegeben,  obwohl gar keine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offen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8 nicht aufgel�ste Vorw�rtsdek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mit FORWARD  oder PUBLIC  angek�ndigtes Symbol wurd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r Sektion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9 widersprechende FORWARD &lt;-&gt;PUBLIC-Dek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Symbol wurde sowohl als privat als auch global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90 falsche Argumentzahl f�r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zahl  der  Argumente  f�r eine selbstdefiniert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mmt nicht mit der geforderten Anzahl �b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95 unaufgel�ste Literale (LTORG feh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 Programmende oder beim Umachalten zu einem anderen Ziel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ssor blieben noch nicht abgelegte Literale �br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0 Befehl auf dem ... nicht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Befehl  existiert zwar  grunds�tzlich, da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llte  Mitglied  der  Prozessorfamilie  beherrscht  ihn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5 Adressierungsart auf dem ... nicht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Adressierungsmodus  existiert zwar grunds�tz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eingestellte Mitglied der  Prozessorfamilie beherrscht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10 Ung�ltige Bi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Bitnummer  ist nicht  erlaubt oder  ein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t kompl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20 nur ON/OFF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Pseudobefehl darf als Argument nur ON oder OFF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30 Stack ist leer oder nich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bei einem  POPV einen Stack  anzusprechen, der entw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ie definiert oder bereits leerger�um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40 Nicht genau ein Bit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einer Bitmaske,  die der  BITPOS- Funktion �bergeben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 nicht genau ein Bit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50 ENDSTRUCT ohne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ENDSTRUCT-Anweisung wurde gegeben,  obwohl momenta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urdefinition in Gange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51 offene Struktur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Ende  der  Assemblierung  waren  noch  nicht alle STRU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en durch passende ENDSTRUCTs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innerste, noch nicht abgeschlossene Struktur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52 falsches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Namensparameter   einer   ENDSTRUCT-Anweisung  entsp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der innersten, offenen Struktur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53 Phasendefinition nicht in Strukturen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 gibt es dazu  zu sagen? PHASE  in einem Record ergibt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h keinen Sinn und nur Verwirru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54 ung�ltige STRUCT-Direk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Direktive f�r STRUCT ist  nur EXTNAMES oder NOEXTNAMES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unbekannte Direk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60 Anweisung nicht wiederh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Maschinenanweisung  kann  nicht  mit  Hilfe  eines  R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es wiederho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0 vorzeitige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mit einem BINCLUDE-Befehl versucht, �ber das End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r Datei hinauszu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00 ROM-Offset geht nur von 0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Konstanten-ROM  der  680x0-Koprozessoren  hat  nur max.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tr�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10 Ung�ltiger Funktions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Funktionscodeargument  darf  nur  SFC, DFC, ein Daten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r  oder  eine  Konstante  von  0..15  verwendet werden. (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20 Ung�ltige Funktionscode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Funktionscodemaske darf  nur ein  Wert von 0..15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 (nur 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30 Ung�ltiges MMU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MMU  hat  kein  Register  mit  dem angegebenen Namen. (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40 Level nur von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Ebene f�r  PTESTW und  PTESTR mu�  eine Konstante von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n. (nur 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50 ung�ltige Bit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 den  Bit-Feld-Befehlen  angegebene  Bitmaske  ha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es Forma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60 ung�ltiges Register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 Registerpaar  ist  hier  nicht verwendba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ktisch falsch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0 offen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Makrodefinition  war  am  Dateiende nicht zuende. Verm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5 EXITM au�erhalb eines Makrorumpf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M  bricht  die  Expansion  von Makro-Konstrukten ab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 macht nur innerhalb  von Makros Sinn  und es wurd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t, ihn au�erhalb 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10 mehr als 10 Makro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Makro darf h�chstens 10 Parameter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15 doppelt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Makronamne wurde in einer Sektion doppelt v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doppelt verwende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20 Ausdruck mu� im ersten Pass berechenba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 Befehl  beeinflu�t  die  Codel�nge,  daher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�rtsreferenzen hi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30 zu viele verschachtelte 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40 ELSEIF/ENDIF ohne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  ELSEIF- oder  ENDIF-Befehl gefunden, obwohl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ner IF-Befehl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50 verschachtelter/rekursiver Makro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60 unbekannt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angesprochene   Funktion   ist   weder   eingebaut  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tr�glich definier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unktion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70 Funktionsargument au�erhalb Definitions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liegt  nicht im  Bereich der angesprochenen 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zendenten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80 Gleitkomma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liegt  zwar im  Bereich der  angesprochenen 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zendenten  Funktion, das  Ergebnis w�re  aber nicht  mehr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90 ung�ltiges Werte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enutzte P�rchen aus Basis und Exponent kann nicht ber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00 Befehl darf nicht auf dieser Adresse l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rozessorhardware erlaubt keine  Spr�nge von diese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05 ung�ltiges Sprung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rozessorhardware erlaubt  keine Spr�nge  zu diese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10 Sprungziel nicht auf gleich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Sprungziel  m�ssen bei  diesem Befehl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chen Seite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20 Code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versucht, mehr als 1024  Bytes Code oder Daten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r Zeil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25 Adre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dre�raum dieses Prozessors wurde �bersch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30 Konstanten und Platzhalter nicht mis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en,  die Speicher reservieren und  solche, die ih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n  belegen, d�rfen nicht  in einer Pseudoanweisung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40 Codeerzeugung in Strukturdefinition nicht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TRUCT-Konstrukt dient  nur der  Beschreibung einer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ur  und nicht  dem Anlegen  einer solchen,  es sind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 Befehle zugelassen, die Cod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50 Paralleles Konstrukt nich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weder  sind die beiden  Instruktionen prinzipiell nicht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l  ausf�hrbar, oder sie  stehen nicht unmittelbar unter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60 ung�ltig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 ist an dieser Stelle nicht anwend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Segm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61 unbekannt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 existiert bei diesem Prozesso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Segm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62 unbekanntes Segment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register existiert nicht (nur 80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70 ung�ltig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ngegebene String hat ein ung�ltige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0 ung�ltiger Regist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Register  existiert nicht  oder darf hi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5 ung�ltig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angegebene Befehl  darf nicht  mit einem REP-Pr�fix ver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0 keine Indirektion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dieser  Kombination  ist  keine  indirekte Adressierun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 nicht im aktuellen Segmen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6 nicht im Maximum-Modus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Register ist nur im Minimum-Modu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7 nicht im Minimum-Modus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Register ist nur im Maximum-Modu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0 Anweisungspaket �berschreitet Adre�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Anweisungspaket dard  nicht �ber  eine 32-Byte-Adre�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1 Ausf�hrungseinheit mehrfach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der  Ausf�hrungseinheiten  des  Prozessors wurd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spaket mehrfach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Funktions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2 mehrfache Lang-Lese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 Ausf�hrungspaket   enth�lt    mehr   als 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eoperatio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  der   Funktionseinheiten,   auf    denen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eoperation ausgef�hr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3 mehrfache Lang-Schreib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 Ausf�hrungspaket   enth�lt    mehr   als 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operatio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  der   Funktionseinheiten,   auf    denen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operation ausgef�hr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4 Lang-Lese- mit Schreib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Ausf�hrungspaket  enth�lt  sowohl  eine Lang-Lese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auch eine Schreiboperatio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der  Funktionseinheiten,  deren  Operationen  im Konf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5 zu viele Lesezugriffe auf ei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 das gleiche  Register wurde  mehr als  viermal im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spaket Bezug ge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Registers, das zu oft referenzier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6 �berlappende Z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  das   gleiche   Register   wurde   mehrfach  im 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f�hrungspaket geschriebe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fraglichen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8 zu viele absolute Spr�nge in einem Anweisungs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Anweisungspaket  beinhaltet   mehr  als   einen  di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9 Anweisung nicht auf diese Funktionseinheit ausf�h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Anweisung  kann  nicht  auf dieser Funktionseinheit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0 Ung�ltige Escape-Seq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mit einem  Backslash eingeleitete  Sonderzeichen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20 ung�ltige Pr�fix-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 Kombination  von  Pr�fixen  ist nicht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nicht im Maschinenkode darste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30 Konstante kann nicht als Variable redefin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einmal mit EQU als 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es Symbol kann nicht nachtr�gl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35 Variable kann nicht als Konstante redefin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einmal mit SET al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es Symbol kann nicht nachtr�glich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 deklariert werden (z.B. mit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40 Strukturname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r  Strukturdefinition  fehlt  der zugeh�rende Nam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Struk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50 leer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der  Argumentenliste  dieser  Anweisung  d�rfen keine Le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1 Fehler bein �ffne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Versuch, eine Datei  zu �ffnen, ist  ein Fehler aufge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2 Listing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Schreiben des Assemblerlistings  ist ein Fehler aufge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3 Dateiles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Lesen aus einer Quelldatei ist ein Fehler 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4 Datei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Schreiben von Code- oder  Share-Datei ist ein Fehler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6 Speicher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verf�gbare Speicher reicht  nicht mehr, alle Datenstruk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  aufzunehmen. Weichen  Sie auf  die DPMI- oder OS/2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AS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7 Stapel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Programmstapel ist wegen  zu komplizierter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 einer  ung�nstigen  Anlage  der Symbol- oder Makro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gelaufen. Versuchen Sie es noch einmal mit der -A-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E/A-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aufgelisteten Fehlermeldungen werden nicht  nur von AS bei E/</w:t>
      </w:r>
    </w:p>
    <w:p>
      <w:pPr>
        <w:pStyle w:val="PreformattedText"/>
        <w:bidi w:val="0"/>
        <w:spacing w:before="0" w:after="0"/>
        <w:jc w:val="left"/>
        <w:rPr/>
      </w:pPr>
      <w:r>
        <w:rPr/>
        <w:t>A-  Fehlern  ausgegeben,  sondern  auch  von den Hilfsprogrammen P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,  P2HEX und P2BIN. Es sind nur  die Fehler n�her erkl�rt, die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 der  Arbeit  auftreten  k�nnen.  Sollte  doch  einmal  ei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er  E/A-Fehler auftreten,  so d�rfte  der Grund  in eine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fehler liegen. Melden Sie dies unbeding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atei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angegebene Datei existiert nicht  oder liegt auf eine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fw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Pfad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Pfad eines  Dateinamens existiert  nicht oder  liegt auf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n Laufw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zu viele offen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 sind  die  Dateihandles  ausgegangen.  Erh�hen Sie die FILES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abe in de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Dateizugriff verweig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weder  reichen die Netzwerkrechte  f�r einen Dateizugriff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 es   wurde   versucht,   eine   schreibgesch�tzte  Datei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schreiben  oder zu  ver�ndern. Bei  Benutzung in  DOS- Fen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Multitasking- Systemen ist es  �berdies m�glich, da� ein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 Proze� die Datei in exklusivem Zugriff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ung�ltiger Datei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ung�ltiger Zugriffs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ung�ltiger Laufwerksbuchst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angesprochene Laufwerk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aktuelles Verzeichnis kann nicht gel�s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RENAME geht nicht �ber Laufwe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vorzeitige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Datei war zuende, obwohl sie  es aufgrund ihrer Struktu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sein d�rfte. Vermutlich ist sie besch�d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Diskette/Platte 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pricht wohl f�r sich! Aufr�umen!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ASSIGN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Datei nicht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Datei nicht f�r Einlesen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Datei nicht f�r Ausgaben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Ung�ltiges numerisch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Diskette ist schreibgesch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 Sie schon  keine Festplatte  als Arbeitsmedium  verwend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n Sie wenigstens den Schreibschutz entfern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Unbekanntes 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haben versucht, ein  Peripherieger�t anzusprechen, welche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ekannt  ist. Dies  sollte normalerweise  nicht auftreten,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dann automatisch als Datei interpret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Laufwerk nicht be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ie�en Sie die Klappe des Diskettenlaufwe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 unbekannte DOS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 Pr�fsummenfehler auf Diskette/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harter Lesefehler  auf der  Diskette. Nochmal  versuchen;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r  noch vorhanden, Diskette neu  formatieren bzw. ernste So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Festplatte mac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ung�ltiger DPB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 Positionier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Platten/Disketten-Controller hat eine bestimmte Spur nich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den. Siehe Nr. 154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unbekanntes Sektor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kann mit dem Format der Diskette nichts anf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 Sektor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og  zu Nr.  158, nur  da� hier  der angeforderte Sektor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ur nicht gefunden werden kon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 Papier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nsichtlich  haben  Sie  die  Ausgaben  von  AS direkt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er umgeleitet. Assemblerlistings k�nnen seeehr lang se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Ger�teles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n�her vom Ger�tetreiber klassifizierter Lesefeh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Ger�te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n�her vom Ger�tetreiber klassifizierter Schreibfeh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 allgemeiner Ger�t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 ist  der  Ger�tetreiber  v�llig  ratlos,  was  passiert 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H�ufig gestellte 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Kapitel habe ich  versucht, einige besonders h�ufig gest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Fragen mit  den passenden  Antworten zu  sammeln. Die Antwort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auftauchenden Probleme finden sich zwar auch an anderer 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in der  Anleitung, jedoch  findet man  sie vielleicht nicht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Bli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bin DOS leid. F�r welche Plattformen gibt es AS sons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ben  der Protected-Mode-Version,  die AS  unter DOS mehr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 Verf�gung stellt,  existieren Portierungen  f�r OS/2 und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e  wie z.B. Linux  (im Teststadium). An  Versionen, die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eherstellern  in Redmond  beim Geldscheffeln  zuarbeiten w�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momentan nicht  gedacht. Sofern  jemand anders  in dieser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t  aktiv werden will, stelle ich  ihm aber gerne die AS-Q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 Verf�gung, von  denen sich  die C-Variante insbesondere eig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�rfte.  �ber Fragen zu  diesen Quellen hinaus  sollte er sich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viel von mir erwart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st eine Unterst�tzung des XYZ-Prozessors f�r AS gepl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Es  kommen immer neue Prozessoren heraus,  und ich bem�he mich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weiterung  von  AS  Schritt  zu  halten.  Der Stapel mit der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ift   ,,Unerledigt''  auf  meinem  Schreibtisch  unterschr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 selten die 10cm-Grenze... Bei  der Planung, welche Kandi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erst   abgearbeitet   werden,   spielen   W�nsche  von  Anwe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 eine gro�e  Rolle. Das  Internet und  die steigend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ktronisch  publizierter  Dokumentation  erleichtern die Bescha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g  von Unterlagen,  speziell bei  ausgefallenen oder �ltere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tekturen  wird  es  aber  immer  wieder schwierig. Wenn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gliche  Prozessorfamilie nicht in der Liste in Planung befind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  Prozessoren befindet  (siehe Kapitel  1), macht  es sich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t,  der  Anfrage  auch  gleich  ein  passendes Datenbuch hinzu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n (zur Not auch leihweis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Ein  freier  Assembler  ist  ja  eine  feine Sache, aber ei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�uchte  ich jetzt auch noch einen Disassembler...und einen Debu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...ein Simulator w�re auch ganz net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ist ein  Freizeitprojekt von  mir, d.h.  etwas, was  i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t  tue, wenn  ich mich  nicht gerade  um den Broterwerb k�mm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dieser Zeit  nimmt AS  schon einen  ganz erheblichen Teil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ab und  zu genehmige  ich mir  auch mal  eine Auszeit, 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tkolben  zu schwingen, mal wieder eine Tangerine Dream-Platt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�t  zu h�ren, mich  vor den Fernseher  zu hocken oder einfa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ngenden  menschlichen Bed�rfnissen nachzugehen.  Ich habe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fangen,  einen Disassembler zu konzipieren, der wieder voll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ierbaren  Code  erzeugt  und  automatisch  Daten-  und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e  trennt, habe das Projekt aber relativ schnell wied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ellt,  weil die restliche Zeit f�r  so etwas einfach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cht.  Ich mache  lieber eine  Sache gut  als ein  halbes Dutz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�ig. Von daher mu� die Antwort also wohl ,,nein'' hei�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n  den  Bildschirmausgaben  von  AS  tauchen seltsame Zeichen au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Pfeile und eckige Klammern. Waru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verwendet  zur  Bildschirmsteuerung  defaultm��ig  einige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-Steuersequenzen.  Haben  Sie  keinen  ANSI-Treiber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rt,  so kommen  diese Steuerzeichen  ungefiltert auf Ihrem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rm  heraus. Installieren  Sie entweder  einen ANSI-Treibe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alten  Sie die Steuersequenzen mit  dem DOS-Befehl SET USEANSI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W�hrend  der Assemblierung bricht AS  pl�tzlich mit der Meldung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s Stapel�berlaufes ab. Ist mein Programm zu komplizie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Ja  und Nein. Die Symboltabelle f�r  Ihr Programm ist nur etw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elm��ig  gewachsen, was zu zu  hohen Rekursionstiefen im 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 die Tabelle gef�hrt hat.  Diese Fehler treten insbesonder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16-Bit-OS/2-Version  von  AS  auf,  die nur �ber einen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einen  Stack  verf�gt.  Starten  Sie  AS  noch einmal mit dem 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zeilenschalter.  Hilft  dies  auch  nicht,  so  kommen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e  Problemstellen  noch  zu  komplizierte Formelausdr�c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ge.  Versuchen Sie  in einem  solchen Fall,  die Formel  in Zw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nschritte aufzusp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AS  scheint mein Programm  nicht bis zum  Ende zu assemblieren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�lteren Version von AS (1.39) hat es dagegen funktio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uere  Versionen von  AS ignorieren  das END-Statement nicht meh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n  beenden  danach  wirklich  die Assemblierung. Insbes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 Include-Dateien ist  es fr�her  vorgekommen, da� Anwender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 mit  einem  END-Statement  beendet  haben. Entfern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fl�ssigen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Weil  ich  noch  ein  paar  kompliziertere Assemblierfehler i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  hatte, habe ich mir ein Listing gemacht und es einmal gen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 angeschaut.  Dabei  ist  mir  aufgefallen,  da�  einige Spr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auf das gew�nschte Ziel, sondern auf sich selbst zeig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ieser  Effekt tritt bei  Vorw�rtsspr�ngen auf, bei  denen der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parser  von AS im ersten Pass  die Zieladresse noch nicht 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.  Da der Formelparser ein unabh�ngiges  Modul ist, mu� er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einem  solchen  Fall  einen  Wert ausdenken, der auch rela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�ngen  mit kurzer Reichweite nicht wehtut, und dies ist nu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 die  aktuelle  Programmz�hleradresse  selber...im zwei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ren  die korrekten Werte erschienen, aber  zu diesem ist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kommen,  da schon  im ersten  Pass Fehler  auftraten. Korrig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die anderen Fehler  zuerst, so da�  AS zum zweiten Pass komm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das Listing sollte wieder vern�nftiger auss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Mein  Programm wird  zwar korrekt  assembliert, bei  der Um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P2BIN oder P2HEX erhalte ich aber nur eine leere 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ann  haben Sie wahrscheinlich das Adre�filter nicht korrekt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t.  Defaultm��ig reicht der  Filter von 0  bis 32 Kbyte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hr  Programm  Teile  au�erhalb  dieses  Bereiches besitzen soll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 diese nicht  �bernommen. Sollte  Ihr Code komplett jens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  Kbyte  liegen  (wie  es  bei  65er  und 68er-Prozessoren �b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),  dann erhalten Sie das  von Ihnen geschilderte Ergebnis.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n  Sie das  Adre�filter einfach  auf einen  passenden Bereich (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Kapitel zu P2BIN/P2H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 bekomme unter Unix bei der  Benutzung von P2BIN oder P2HEX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zeichen  nicht  eingegeben.  Die automatische Bereichsfest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g  funktioniert nicht,  stattdessen gibt  es eigenartige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Unix-Shells  benutzen  das  Dollarzeichen  zur Expansion von Sh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.  Wollen Sie  ein Dollarzeichen  an eine Anwendung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chen,  stellen Sie einen  Backslash (\) voran.  Im Falle d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angabe  bei P2BIN und P2HEX darf  aber auch 0x anstelle des D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zeichens  benutzt werden, was dieses Problem von vornherei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i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 nutze  AS  auf  einem  Linux-System, das Ladeprogramm f�r m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system  l�uft aber auf einem Windows-Rechner. Um das zu ver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hen,  greifen beide System auf  das gleiche Netzwerklaufwerk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ider  will die Windows-Seite aber die von der Linux-Seite erzeu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Hex-Dateien nicht lesen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Windows-  und Linux-Systeme benutzen  ein etwas abweichend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 Textdateien, unter  die auch  Hex-Dateien fallen. W�hrend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s  jede  Zeile  mit  den  Zeichen  CR  (Carriage  Return) und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nefeed)  abschlie�t, verwendet Linux nur  ein Linefeed. Es h�n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n  von der  ''Gutm�tigkeit'' eines  Windows-Programmes ab,  ob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ateien im Linux-Format akzeptiert.  Falls nicht, kann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 anstelle  �ber  ein  Netzwerklaufwerk  �ber  FTP im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  �bertragen, oder man konvertiert  die Dateien unter ins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s-Format.  Das Programm  unix2dos kann  dazu z.B.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, oder unter Linux ein kleines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k '{print $0"\r"}' test.hex &gt;test_cr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Pseudobefehle gesamm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Anhang  finden sich  noch einmal  als schnelle Referenz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zur Verf�gung  gestellten Pseudobefehle. Die  Liste ist i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 gegliedert: Im ersten  Teil finden sich  Befehle, die unabh�ng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 eingestellten Zielprozessor vorhanden sind,  danach folgen f�r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rozessorfamilie die zus�tzlich vorhandenen 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r vorhanden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:=           ALIGN        BINCLUDE   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      CPU          DEPHASE      DOTTEDSTRUCTS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CASE      ELSEIF       END          ENDCASE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        ENDS         ENDSECTION   ENDSTRUCT   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       EQU          EXITM        FATAL      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GLOBAL       IF           IFB          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EXIST       IFNB         IFNDEF       IFNEXIST     IF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USED        INCLUDE      IRP          LABEL      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XP        MACRO        MESSAGE      NEWPAGE     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      PHASE        POPV         PUSHV        PRT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INIT       PUBLIC       READ         RELAXED     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      SAVE         SECTION      SEGMENT     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         STRUCT       SWITCH       TITLE       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     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existiert SET bzw. EVAL, falls SET bereits ein Prozesso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FULLPMMU     FPU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U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XSFR        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DB           DD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xx/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C[.&lt;size&gt;]  DFS          DS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FCC          FDB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5/68HC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FS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9/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FS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C[.&lt;size&gt;]  DFS          DS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FCC          FDB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FCB FCC        FDB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300(L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MAXMODE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C[.&lt;size&gt;]  DS[.&lt;size&gt;]  MAXMODE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SH7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TERALS  DC[.&lt;size&gt;]  DS[.&lt;size&gt;]  LTORG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xx/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FS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/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FCC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4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S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(2)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IT          DB           DD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B         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             FPU          SPACE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        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C[.&lt;size&gt;]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[.&lt;size&gt;]  DT           DW 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l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ACKING      PORT         REG 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EMULATED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x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         DEFW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EXTMODE     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NAMERE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MAXIMUM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7(0(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 ASSUME       BYTE       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 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FS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RMB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TM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ORT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TM32C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TMS320C3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SS          DATA         EXTENDED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TM32C020x/TM32C05x/TM32C0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DATA         DOUBLE 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PADDING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TMS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BIT         DD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MSP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PADDING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SB          DSW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B            FW  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C8          DS           DS8        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ios Logic SYM53C8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| Datentyp   | Definition  | Bedeutung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| String     | vordef.     | Zielplattform, f�r die A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�bersetzt wurde, in der For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Prozesor-Hersteller-Betriebs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ystem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GENDIAN     | Boolean    | normal      | Konstantenablage mit MSB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irst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SESENSITIVE | Boolean    | normal      | Unterscheidung von Gro�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und Kleinbuchstaben i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ymbolnamen ?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| Gleitkomma | normal      | Kreiszahl Pi (3.1415.....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| String     | vordef.     | Datum des Beginns de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ssemblierung (1.Pass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| Boolean    | vordef.     | 0 = logisch ,,falsch''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FPU        | Boolean    | dynam.(0)   | Koprozessor-Befehl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reigeschalte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PMMU       | Boolean    | dynam.(0)   | MMU-Befehle frei-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geschaltet ?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EXTMODE     | Boolean    | dynam.(0)   | XM-Flag f�r 4 Gby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dre�raum gesetzt ?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LWORDMODE   | Boolean    | dynam.(0)   | LW-Flag f�r 32-Bit-Befehl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gesetzt ?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MAXMODE     | Boolean    | dynam.(0)   | Prozessor im Maximum-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Modus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UPMODE     | Boolean    | dynam.(0)   | Prozessor im Supervisor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Modus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RCMODE     | Boolean    | dynam.(0)   | Prozessor im Quellmodus 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ULLPMMU      | Boolean    | dynam.(0/1) | voller PMMU-Befehlssatz 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ON        | Boolean    | dynam.(1)   | Listing freigeschaltet ?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CEXP        | Boolean    | dynam.(1)   | Expansion von Makrokon-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trukten im Listing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reigeschalte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E.1: Vordefinierte Symbole - Tei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| Datentyp | Definition  | Bedeutung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| Integer  | dynam.      | Nummer der momenta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(68008)     | gesetzten Ziel-CPU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NAME | String   | dynam.      | Name der momenta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(68008)     | gesetzten Ziel-CPU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| String   | Spezial     | augenblickliche Quelldatei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            | (schlie�t Includes ein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| Integer  | Spezial     | aktuelle Zeilennummer i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            | der Quelldatei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| Integer  | Spezial     | Nummer des laufende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            | Durchgangs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| String   | Spezial     | Name der aktuellen Sekti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            | oder Leerstring, fall au�er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            | halb aller Sektione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GMENT | String   | Spezial     | Name des mit SEGMENT ein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            | gestellten Adre�raume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STMAX    | Integer  | dynam.(256) | maximale Verschachtelungs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            | tiefe f�r Makros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DDING    | Boolean  | dynam.(1)   | Auff�llen von Bytefelder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            | auf ganze Anzahl ?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LAXED    | Boolean  | dynam.(0)   | Schreibweise von Integer-Kon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            | stanten in beliebiger Synta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            | erlaubt 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C         | Integer  | Spezial     | mom. Programmz�hler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            | (Thomson)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  | String   | vordef.     | Zeit des Beginns der Assem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            | blierung (1. Pass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  | Integer  | vordef.     | 1 = logisch ,,wahr''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  | Integer  | vordef.     | Version von AS in BCD-Kodie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            | rung, z.B. 1331 hex f�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            | Version 1.33p1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RAPMODE   | Integer  | vordef.     | verk�rzter Programmz�hl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            | angenommen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        | Integer  | Spezial     | mom. Programmz�hler (Motorola,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            | Rockwell, Microchip, Hitachi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          | Integer  | Spezial     | mom. Programmz�hler (Intel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            | Zilog, Texas, Toshiba, NEC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            | Siemens, AMD)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E.2: Vordefinierte Symbole - Tei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-Symbole  sind eigentlich  normale normale  Integer-Symbole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Unterschied, da� ihnen von AS  nur zwei verschiedene Werte (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 entsprechend  FALSE  oder  TRUE)  zugewiesen werden. Spezial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von AS  nicht in  der Symboltabelle  abgelegt, sondern  aus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indigkeitsgr�nden  direkt  im  Parser  abgefragt. Sie tauchen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icht in der Symboltabelle des Listings auf. W�hrend vordefin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Symbole nur  einmal am  Anfang eines  Passes besetzt werden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ie Werte dynamischer Symbole  w�hrend der Assemblierung mehr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,  da sie mit anderen  Befehlen vorgenommene Einstellungen wi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g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aufgelistete Schreibweise ist diejenige, mit der man di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 auch im case-sensitiven Modus erre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aufgef�hrten Namen sollte man f�r eigene Symbole meiden;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er  kann man sie  zwar definieren, aber  nicht darauf zugreifen (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alsymbolen),  oder man erh�lt eine  Fehlermeldung wegen eines d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t  definierten Symboles.  Im gemeinsten  Fall f�hrt  die Neu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AS zu Beginn  eines Passes zu  einem Phasenfehler und einer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chleif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Mitgeliefert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istribution von AS liegen eine Reihe von Include-Dateien bei. 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Includes, die sich nur auf eine Prozessorfamilie beziehen (un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Funktion sich  demjenigen unmittelbar  erschlie�t, der  mi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 arbeitet), existieren aber auch  ein paar Dateien, die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unabh�ngig  sind und die eine  Reihe n�tzlicher Funktionen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en.  Die definierten  Funktionen sollen  hier kurz b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 definiert eine Reihe  bitorientierter Operationen, wi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bei anderen Assemblern vielleicht fest eingebaut sind. Bei AS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sie  jedoch  mit  Hilfe  benutzerdefinierter  Funktionen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sk(start,bits)  liefert einen  Integer, in  dem ab  Stell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Bits gesetzt si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vmask(start,bits) liefert das Einerkomplement zu mas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utout(x,start,bits)  liefert  ausmaskierte  bits  Bits  ab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aus x, ohne sie auf Stelle 0 zu verschie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(x) liefert das zweitniedrigste Byte (Bit 8..15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(x) liefert das niederwertigste Byte (Bit 0..7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word(x) liefert das zweitniedrigste Wort (Bit 16..31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word(x) liefert das niederwertigste Wort (Bit 0..15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dd(x) liefert TRUE, falls x ungerade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ven(x) liefert TRUE, falls x gerade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etbit(x,n)  extrahiert das Bit n aus x  und liefert es als 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ln(x,size,n)  schiebt ein Wort x der  L�nge size Bits um n 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nach li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rn(x,size,n)  schiebt ein Wort x der  L�nge size Bits um n 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nach rech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ln(x,size,n)  rotiert die untersten size  Bits eines Integer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n Stellen nach li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rn(x,size,n)  rotiert die untersten size  Bits eines Integer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n Stellen nach rech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Include ist  das Pendant  zu dem  bei C vorhandenen Header c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.h,  der Makros zur Klassifizierung  von Zeichen anbietet. Alle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liefern entweder TRUE oder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digit(ch) ist TRUE, falls ch eine Ziffer (0..9)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xdigit(ch)  ist TRUE,  falls ch  eine g�ltige Hexadezimal-Z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..9, A..F, a..f)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scii(ch)  ist TRUE,  falls ch  sich im  Bereich normaler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ohne gesetztes Bit 7 bewe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upper(ch)   ist   TRUE,   falls   ch   ein   Gro�buchstabe 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nderzeichen 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lower(ch)   ist   TRUE,   falls   ch   ein   Kleinbuchstabe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nderzeichen 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pha(ch)  ist TRUE,  falls ch  ein Buchstabe ist (Sond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num(ch)  ist  TRUE,  falls  ch  ein Buchstabe oder eine Z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space(ch)  ist TRUE,  falls ch  ein 'Leerzeichen'  (Space, F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d, Zeilenvorschub, Wagenr�cklauf, Tabulator) 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rint(ch)  ist TRUE, falls  ch ein druckbares  Zeichen ist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 Steuerzeichen bis Code 3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cntrl(ch) ist das Gegenteil zu ispri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graph(ch)  ist TRUE, falls ch ein druckbares und sichtbares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n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unct(ch)  ist TRUE,  falls ch  ein druckbares Sonderzeich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.h. weder Space, Buchstabe noch Zi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Danksa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on the shoulder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Sir Isaac New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n't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in the footstep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sich entschlie�t, ein solches Kapitel neu zu schreiben,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es eigentlich  schon zwei  Jahre veraltet  ist, l�uft  man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Gefahr, da�  dabei der  eine oder  andere gute  Geist, der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bisherigen  Gelingen  dieses  Projektes beigetragen hat, verg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Der allererste  Dank geb�hrt  daher allen  Personen, die  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folgenden Aufz�hlung unfreiwillig unterschlagen hab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s Universalassembler, wie er jetzt  besteht, ist auf Anreg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hard       (C.)      Zschocke       entstanden,      der    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studentenfreundlichen'',  d.h.  kostenlosen  8051-Assembler  f�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roprozessorpraktikum  brauchte und  mich dazu  bewegt hat, ein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ts  bestehenden 68000-Assembler  zu erweitern.  Von dortan  nah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he  ihren  Lauf...  Das  Mikroprozessorpraktikum  an der RWTH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auch immer die eifrigsten Nutzer der neuesten AS-Features (und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Bug-Sucher) gestellt und  damit einiges zur  jetzigen Qualit�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ige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Internet und FTP  haben sich als  gro�e Hilfe bei  der Meld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 und der Verbreitung von  AS erwiesen. Ein Dank  geht daher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-Administratoren  (Bernd Casimir  in Stuttgart,  Norbert Breidoh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hen  und J�rgen  Mei�burger in  J�lich). Insbesondere  letzterer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sehr engagiert, um eine praxisnahe L�sung im ZAM zu 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  ja, wo wir  schon im ZAM  sind: Wolfgang E.  Nagel hat zwar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 mit  AS  zu  tun,  immerhin  ist  er  aber  mein Chef und wir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�ndig  vier Augen auf das, was ich  tue. Bei AS scheint zumindes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hendes dabei zu se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ne  Datenb�cher und  Unterlagen zu  Prozessoren ist  ein Programm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nicht zu machen. Ich  habe von einer enormen  Anzahl von Leut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en  bekommen,  die  von  einem  kleinen  Tip bis zu ganzen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b�chern  reichen. Hier eine Aufz�hlung (wie oben gesagt, ohne Ga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 auf Vollst�ndigkeit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nst  Ahlers, Charles  Altmann, Rolf  Buchholz, Bernd Casimir, Gun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wald,  Stephan  Hruschka,  Peter  Kliegelh�fer,  Ulf  Meinke, Matth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,   Norbert  Rosch,  Steffen   Schmid,  Leonhard  Schneider, 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ab,  Michael  Schwingen,  Oliver  Sellke, Christian Stelter, O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mm, Thorsten Thiele, John Weinr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und  ein geh�ssiger Dank an  Rolf-Dieter-Klein und Tobias Thiel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ihren ASM68K  demonstrierten, wie  man es  nicht machen soll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 damit indirekt dazu angeregt haben, etwas besseres zu schrei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ganz allein  habe ich  AS nicht  verzapft. AS  enth�lt die OverX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n  von Wilbert  van Leijen,  um die  Overlay-Module in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verlagern  zu  k�nnen.  Eine  wirklich feine Sache, einfac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los anzuwen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MS320C2x/5x-Codegeneratoren sowie die  Datei STDDEF2x.INC st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Thomas Sailer,  ETH Z�rich.  Erstaunlich, an  einem Wochenend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s geschafft, durch meinen Code  durchzusteigen und den neuen G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or  zu implementieren. Entweder  waren das reichliche Nachtsch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ich werde langsam a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�nderungen seit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MCS-51-Prozessortyp 80515.  Die Nummer  wird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um  nur vom Assembler verwaltet. Die Datei STDDEF51.INC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 um die dazugeh�rigen SFRs erweitert. ACHTUNG! Einige 8051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Rs haben sich adre�m��ig verschob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Prozessor Z80 unterst�tz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nellerer 680x0-Code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reibweise  von  Zeropageadressen  f�r  65xx  nicht  meh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.z, sondern wie beim 68xx als &lt;A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die Prozessoren 6800, 6805, 6301 und 68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8051-Teil versteht jetzt auch DJNZ, PUSH und POP (sor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Listing werden neben den  Symbolen jetzt auch die defin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Makros aufgelist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IFDEF/IFNDEF  f�r  bedingte  Assemblierung,  mit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die Existenz eines Symboles abfragen l��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PHASE/DEPHASE  zur  Unterst�tzung  von  Code,  de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fzeit auf eine andere Adresse verschoben werden so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WARNING/ERROR/FATAL, um anwenderspezifische Fehle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ngen ausgeb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Datei STDDEF51.INC enth�lt zus�tzlich  das Makro USING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facheren Handhabung der Registerb�nke der MCS-51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u, um Segmentbelegung anzuz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den 680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Stringvariab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Befehle TITLE, PRTINIT, PRTEXIT,  ERROR, WARNING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warten  jetzt einen Stringausdruck  als Parameter,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ssen   demzufolge  nicht  mehr   in  Hochkommas,  sonder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nsef��chen  eingeschlossen  werden.  Analoges  gilt  f�r  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und BY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ALIGN  zur  Ausrichtung  des Programmz�hlers bei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LISTING, um die Erzeugung  eines Listings ein- und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CHARSET zur Definition eigener Zeichens�t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nn  im ersten  Pass Fehler  auftreten, wird  gar kein z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mehr durchgef�h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s  vordefiniertes Symbol  VERSION, welches  die Vers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enth�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MESSAGE, um Durchsagen  und Meldungen programmgesteu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melparser �ber Stringkonstanten zug�ngli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Fehler  in  Makroexpansionen  wird zus�tzlich die lauf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le im Makro angezei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 UPSTRING, um  einen String  in Gro�buchstaben zu w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 TOUPPER, um  ein einzelnes  Zeichen in Gro�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wand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FUNCTION, um eigene Funktionen definier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 D,  um  Symbole  von  au�en definier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agt  die Environment-Variable ASCMD f�r h�ufig gebraucht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en a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gesetzter u-Option  wird das  Programm zus�tzlich auf d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lt belegte Speicherbereiche abgepr�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C, um eine Querverweislist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amilien PIC 16C5x und PIC17C4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Listing wird  zus�tzlich die  Verschachtelungsebene bei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de-Dateien angezei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 der Querverweisliste wird  zus�tzlich die Stelle angezei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der ein Symbol definiert wur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 A, um eine  kompaktere Ablage der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elle zu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Prozessoren  8086, 80186, V30, V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7 und Z1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SAVE und RESTORE zur besseren Umschaltung von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eratoren zur logischen Verschiebung und Bitspiegelu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en  k�nnen  mit  einem  Pluszeichen neg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ter  AS2MSG zur  bequemen Arbeit  mit AS  unter Turbo-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LSEIF  darf ein Argument  zur Bildung von IF-THEN-ELSE-Lei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r  bequemeren  bedingten  Assemblierung  zus�tzlich ein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lbstdefinierte  Funktionen d�rfen  mehr als  ein Argument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kann nun auch Hexfiles f�r 65er-Prozessoren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D,  P2HEX  und  P2BIN  haben  jetzt  die  gleichen  Vari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sm�glichkeiten in der Kommandozeile wie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alter  i bei P2HEX, um 3  Varianten f�r den Ende-Record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tel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Funktionen ABS und S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Pseudovariablen MOMFILE und MOM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usgabem�glichkeit erweiterter Fehlermeldun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IFUSED und IFNUSED, um  abzufragen, ob ein Symbol b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 benutzt wur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Environment-Variablen  ASCMD,  BINDCMD  usw.  k�nnen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n  Dateinamen  enthalten,  in  dem  f�r  die  Optionen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z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erzeugt nun  die von  Microchip vorgegebenen Hex-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der  Seitenl�ngenangabe  0  k�nnen  automatische  Sei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sch�be im Listing vollst�ndig unterdr�ckt werde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 Kommandozeilenoption P,  um die  Ausgabe des Makro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s in eine Datei zu schreibe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 der Kommandozeile  definierte Symbole  d�rfen nun 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frei w�hlbaren Wert belegt werden (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mstellung   auf  Mehrpass-Betrieb.  Damit  kann  AS  auch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�rtsreferenzen immer den optimalen Code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8051-Teil kennt nun auch die Befehle JMP und C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oshiba TLCS-900-Reihe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ASSUME, um dem Assembler  die Belegung der Segment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r des 8086 mitzuteil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6-Reihe von SGS-Thoms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..sowie   die  3201x-Signalprozessoren  von  Texas 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tion   F   bei   P2HEX,   um   die   automatische  Format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steuern zu k�nn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kann nun auch durch  Angabe von Dollarzeichen Anfa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e des Adre�fensters selbstst�ndig festleg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8048-Codegenerator kennt nun  auch die 8041/42- Befehl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ungen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Zilog Z8-Mikrokontroller(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finitionsm�glichkeit von Sektionen und lokalen Lab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 h,  um   Hexadezimalzahlenausgabe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einbuchstaben zu erzwin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ariable  MOMPASS, um die Nummer des augenblicklichen Durchg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 abfrag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t, um  einzelne Teile  des Assembler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ngs ausblend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 zus�tzlich die L-Variante  der TLCS-900-Reihe von Tos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 und die MELPS-7700-Reihe von Mitsubishi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akzeptiert  nun  auch  Dollarzeichen  f�r Start-und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LCS90-Familie von Toshiba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kann Daten  zus�tzlich im  Tektronix- und  16-Bit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-Format ausgeb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Adre�berschreitungen gibt P2HEX Warnungen au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clude-Datei  STDDEF96.INC mit Adre�definitionen f�r di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0-Reihe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READ,  um  Werte  w�hrend  der Assemblierung inter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lesen zu k�nn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hlermeldungen  werden nicht mehr einfach auf die Standard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be,   sondern  auf  den  von  DOS  daf�r  vorgesehenen  K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DERR) geschrieb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beim 6811-Teil fehlende STOP-Befehl ist nun da (scusi,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�PD78(C)1x-Familie von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PIC16C84 von Microchip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E, um  die Fehlermeldungen  in 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i umleiten zu k�nn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Unklarheiten im 78(C)1x-Teil sind beseitig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ben  dem MELPS-7700 ist  nun auch das  ,,Vorbild'' 65816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ST6-Pseudoanweisung ROMWIN  wurde entfernt  und mit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-Befehl eingeglieder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6804 von SGS-Thoms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ie NOEXPORT-Option in der  Makrodefinition kann nu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es  Makro einzeln festgelegt werden,  ob es in der MAC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cheinen soll oder nich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Bedeutung von MACEXP  f�r Expansionen von  Makros ha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gen  der zus�tzlichen NOEXPAND-Option  in der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icht ge�nder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ie  GLOBAL-Option  in  der  Makrodefinition  k�nnen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 Makros definiert werden,  die durch ihren Se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n eindeutig gekennzeichnet sind (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DSP56000 von Motoro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kann nun  auch das  untere bzw.  obere Wort  aus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�rtern abtre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TLCS-870- und  TLCS-47-Famil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einem   vorangestelltem   !   kann   man   durch  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,verdeckte'' Maschinenbefehle wieder erreich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GLOBAL-Anweisung lassen sich Symbolnamen nun auch qu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iziert exportier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r-Option kann man sich  nun eine Liste der Stell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ugen lassen, die zus�tzliche Durchl�ufe erzwang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der E-Option kann nun  die Dateiangabe weggelass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da� ein passender Default gew�hlt wird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t-Option kann nun die Zeilennumerierung im Listing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altet werd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capesequenzen  sind nun auch in  in ASCII geschriebenen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konstanten zul�ssig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Pseudobefehl  PADDING kann  das Einf�gen von F�ll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680x0-Modus ein- und ausgeschaltet werd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IGN ist nun f�r alle Zielplattformen erlaubt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PIC16C64-SFR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8096 von Intel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DC kann zus�tzlich  ein Wiederholungsfaktor angeg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TMS320C2x-Familie von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 (Implementierung  von  Thomas  Sailer,  ETH Z�rich, 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 ist auch entsprechend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 EQU  darf  nun  auch  einfach ein Gleichheitszeich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zt wer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r  Definition  von  Aufz�hlungen  zus�tzlich  ein ENUM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D hat jetzt auch eine Wirkung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 Kommandozeilenoption  n,  um  zu  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die internen Fehlernummern zu erhalt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LCS-9000er von Toshib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TMS370xxx-Reihe  von Texas Ins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, wobei als neuer Pseudobefehl DBIT hinzukam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DS80C320-SFR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Makroprozessor kann  nun auch  Includes aus  Makros he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binden,  wozu  das  Format  von  Fehlermeldungen aber 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�ndert  werden  mu�te.  Falls  Sie AS2MSG verwenden, 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es unbedingt durch die neue Version! (r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80C166 von Sieme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 eine VAL-Funktion, um  Stringausdr�cke auswer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hilfe  von in geschweiften Klammern eingeschlossenen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n lassen sich nun selber Symbole definier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Eigenheiten des 80C167 von Sie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jetzt  gibt es  f�r die  MELPS740-Reihe auch  die special-p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ierung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eckigen Klammern kann  man explizit Symbole  aus ein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mmten  Sektion  ansprechen.  Die  Hilfskonstruktion 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ammeraffen gibt es nicht mehr (r6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MELPS-4500-Reihe von Mitsubishi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 zus�tzlich die H8/300  und H8/300H-Prozessoren von Hi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mit  LISTING  und  MACEXP  gemachten  Einstellungen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 nun auch wieder aus gleichnamigen Symbolen ausles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en TMS320C3x von Texas Instrume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en SH7000 von Hitachi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Z80-Teil  wurde  um  die  Unterst�tzung des Z380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K-Teil  wurde  um  die  feinen  Unterschiede  der 683x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rokontroller erweiter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in  Label mu�  nun nicht  mehr in  der ersten Spalte begi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man es mit einem Doppelpunkt versieh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75K0-Reihe von NEC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neuen Kommandozeilenschalter o kann der Name der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neu festgelegt werden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~~-Operator ist  in der  Rangfolge auf  einen sinnvoll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z gerutsch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SUME   ber�cksichtigt  f�r  den  6809  jetzt  auch  das  DP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und seine Auswirkungen (pardon, 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09-Teil  kennt  nun  auch  die versteckten 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6309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�rkonstanten  k�nnen  jetzt  auch  in C-artiger Notatio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ieben werden (r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as  Symbol  MOMSEGMENT  kann  der  momentan gesetz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�raum abgefrag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stelle  von  SET  bzw.  EVAL  kann  jetzt auch einfach :=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ieben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neuen Kommandozeilenoption q  kann ein ,,stiller''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erlauf erzwungen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 Schl�sselwort PARENT zum  Ansprechen der Vatersektion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um PARENT0...PARENT9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PowerPC-Teil   wurde   um  die  Mikrokontroller-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C505 und PPC403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SET oder EQU definierte  Symbole k�nnen nun einem besti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Adre�raum zugeordne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SET oder EQU definierte  Symbole k�nnen nun einem besti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Adre�raum zugeordne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as  Setzen  der  Environment-Variablen USEANSI k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ung  von  ANSI-Bildschirmsteuersequenzen  an-und 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et werden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  SH7000-Teil    kennt    jetzt    auch    die    SH76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erweiterungen  (und sollte  jetzt korrekte Dis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chnen...) (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65XX-Teil wird jetzt zwischen  65C02 und 65SC02 unter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ben  der Variablen MOMCPU gibt es jetzt auch den String MOM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NAME, der den Prozessornamen im Volltext enth�lt (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kennt  jetzt  auch  die  32-Bit-Variante  des Intel-H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es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jetzt auch die Einschr�nkungen des 87C750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Nummern f�r fatale Fehlermeldungen  wurden auf den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  10000 verschoben,  um Platz  f�r normale Fehlermeldung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ffen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benutzte  Symbole werden  in der  Symboltabelle jetzt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Stern gekennzeichnet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29K-Familie von AMD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M16-Familie von Mitsubishi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H8/500-Familie von Hitachi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Anzahl von  Datenbytes, die  P2HEX pro  Zeile ausgib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tzt variierba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Pass, ab dem durch die -r-Option erzeugte Warnungen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en werden, ist einstellba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Makroprozessor  kennt  jetzt  ein WHILE-Statement,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Code-St�ck  eine  variable  Anzahl  wiederholt werd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PAGE-Befehl erlaubt es nun auch, die Breite des Ausgab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ums f�rs Listing anzugeb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m  neue  Pseudo-Prozessortypen  einf�hren  zu  k�nnen, 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jetzt CPU-Aliasse definier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MCS/251-Familie von Int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eingeschalteter  Querverweisliste  wird  bei doppelt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erten  Symbolen  die  Stelle  der ersten Definition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TMS320C5x-Familie von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Implementierung von Thomas Sailer, ETH Z�rich, 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OS/2-Version sollte jetzt auch mit langen Dateinamen kl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en. Wenn man nicht jeden Mist selber kontrolliert... (r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en  Befehl  BIGENDIAN  kann  im  MCS-51/251-Modus 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w�hlt  werden,  ob  die  Ablage  von  Konstanten im Big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-Endian-Format erfolgen sol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  wird  beim  680x0  jetzt  zwischen  dem  vollen  und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�nkten  MMU-Befehlssatz  unterschieden;  eine  manuelle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ung ist mit dem FULLPMMU-Befehl m�glich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ie  neue  Kommandozeilenoption  I  kann eine Liste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zogenen  Include-Files mit  ihrer Verschachtelung aus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 wer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m  END-Statement  kann  jetzt  zus�tzlich ein Einsprung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das Programm angegeben werden (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16-Familie von Motorola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und  P2BIN  erlauben  es  jetzt,  den Inhalt einer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adre�m��ig zu verschieben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inem  SHARED-Befehl anh�ngende Kommentare  werden jetzt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-Datei mit �bertragen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12-Familie von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XA-Familie von Philip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08-Familie von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AVR-Familie von Atmel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us   Kompatibilit�t   zum   AS11   von   Motorola   exis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die Befehle FCB, FDB, FCC und RMB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16C von Mitsubishi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COP8  von 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wei  neue Befehle  zur bedingten  Assemblierung: IFB  und IF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EXITM-Befehl  ist es  nun m�glich, eine Makro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zeitig abzubrech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SP430 von Texas Instrument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ING  kennt zus�tzlich  die Varianten  NOSKIPPED und PURE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,  um nicht  assemblierten Code  aus dem Listing auszubl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78K0-Familie von NEC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GENDIAN ist jetzt auch im PowerPC-Modus verf�gbar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 ein  BINCLUDE-Befehl,  um  Bin�rdaten  einbin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TOLOWER-  und  LOWSTRING-Funktionen,  um  Gro�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einbuchstaben umzuwandel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  ist jetzt m�glich,  auch in anderen  Segmenten als COD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 abzulegen.  Das  Dateiformat  wurde entsprechend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DS-Befehl, mit dem  man Speicherbereiche reservier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jetzt auch im Intel-Modus zul�ssi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Kommandozeilenoption  U  ist  es jetzt m�glich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n  case-sensitiven  Modus  umzuschalten,  in  dem Nam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en,  selbstdefinierten  Funktionen,  Makros, Makro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n  sowie  Sektionen  nach  Gro�-  und Kleinschreibung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ieden werd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FRB  ber�cksichtigt  jetzt  auch  die  Bildungsregeln f�r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n  im RAM-Bereich;  werden nicht  bitadressierbare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rstellen angesprochen, erfolgt eine Warnu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Pseudobefehle PUSHV und  POPV, um Symbolwerte 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�r zu sicher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Funktionen  BITCNT,  FIRSTBIT,  LASTBIT und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r Bitverarbeitu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 den   CPU32-Prozessoren   ist   jetzt   auch   der  68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�cksichtigt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9-Familie von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SC/MP  von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TMS70Cxx-Familie  von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TMS9900-Familie von 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Befehlssatzerweiterungen des 80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unterst�tzten Z8-Derivate wurden erweitert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r�cksichtigt  zus�tzlich die Maskenfehler des 80C504 von 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Registerdefinitionsdatei f�r  die C50x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Sie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7-Familie von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Intel-Pseudobefehle  zur  Datenablage  sind jetzt a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 bzw. MELPS-7700 zul�ssig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�r  65816/MELPS-7700 kann  die Adre�l�nge  jetzt durch Pr�fi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zit festgelegt werde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8X30x-Familie von Signetic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DDING  ist nur noch f�r die 680x0-Familie defaultm��ig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et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as  neu  eingef�hrte,  vordefinierte Symbol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  ausgelesen werden, f�r welche Plattform AS �bersetzt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Anweisungen  STRUCT  und  ENDSTRUCT zu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Datenstruktur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-  und Objekt-Dateien f�r die  AVR-Tools k�nnen jetzt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t werd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VEC kennt jetzt auch die 68040-Steuerregiste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STRLEN-Funktion, um die L�nge eines Strings zu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tel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�glichkeit  zur Definition von  Registersymbolen (r7,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Atmel AV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undokumentierten 6502-Befehl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und P2BIN k�nnen jetzt optional die Eingabedateie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isch l�sch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kann  der  Ergebnisdatei  optional zus�tzlich die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voranstell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ColdFire-Familie von  Motorola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tion des 680x0-Ker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/FCB,  ADR/FDB und  FCC erlauben  jetzt auch  den von DC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kannten Wiederholungsfakto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*Core von Motorola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  SH7000-Teil    kennt    jetzt    auch    die    SH77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erweiterung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0x0-Teil kennt  jetzt auch  die zus�tzlichen Befeh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0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56K-Teil  kennt  jetzt  auch  die Befehlserweiterunge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m 56300 (r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neuen  CODEPAGE-Anweisung  k�nnen  jetzt auch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chentabellen gleichzeitig verwalte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Argumentvarianten f�r CHARSET wurden erweiter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String-Funktionen SUBSTR und STRST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s IRPC-Statement im Makroproz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RADIX-Befehl, um das Default-Zahlensystem f�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ger-Konstanten festzuleg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ELSEIF darf auch einfach ELSE geschrieben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 = darf als Gleichheitsoperator  auch ==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RANCHEXT  erlaubt es  beim Philips  XA jetzt,  die Sprung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kurzen Spr�ngen automatisch zu erweiter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bug-Ausgaben sind jetzt auch im NoICE-Format m�glich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i960-Familie von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�PD7720/7725-Signalprozssor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�PD77230-Signalprozssor  von 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SYM53C8xx-SCSI-Prozessoren vo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 Logi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4004 von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C14xxx-Serie von Nationa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Befehlserweiterungen des PPC403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Kommandozeilenoption  cpu,  um  den Zielproz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zu se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y-Files  k�nnen jetzt auch von der Kommandozeile aus refe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er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Kommandozeilenoption  shareout,  um die Ausgabe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i f�r SHARED-Definitionen zu se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r    Pseudobefehl   WRAPMODE,    um   AVR-Prozessoren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k�rztem Programmz�hler zu unterst�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C20x-Befehlsuntermenge im C5x-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adezimale  Adre�ngaben der  Hilfsprogamme k�nnen  jetz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-Notation gemach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 Zahlensystem f�r  Integerergebnisse in  \{...}- Aus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jetzt per OUTRADIX setzba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Registersyntax  f�r  4004-Registerpaare  wurde  korrig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^2MC8L-Familie von Fujitsu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�r  P2HEX  kann  jetzt  die Minimall�nge f�r S-Record-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geben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ACE-Familie von Fairchil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REG ist jetzt auch f�r PowerPCs erlaub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Schalter in P2HEX, um  alle Adressen zu ver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Schalter x kann man  jetzt zus�tzlich in einer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fe bie betroffene Quellzeile ausgeben (r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Default-Zahlensyntax f�r Atmel AVR ist jetzt C-Synt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 Kommandozeilenoption   olist,   um  die  Lis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datei zu setz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^2MC16L-Familie von Fujits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Befehl PACKING f�r die AVR-Famili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implizite Makroparameter ALLARGS und ARG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Befehl SHIFT zum Abarbeiten variabler Argumen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n von Mak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tempor�re Symbo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Befehl MAXNEST zum  Einstellen der maximal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chtelungstiefe von Makroexpansio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Kommandozeilenoption noicemask,  um die  Meng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inem NoICE-Debuginfofile gelisteten Segmente zu steu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180x-Familie von Inters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1K4 address window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kann jetzt die  Adre�feldl�nge von AVR-Hex-Dateien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neuen  Kommandozeilenoption -gnuerrors  k�nnen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dungen in einem GNU-C-artigen Format ausgegeben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TMS320C54x-Familie  von Texa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Makro-Option INT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neuen Instruktionen  und Register  der MEGA-AVRs 8/16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ENDIF/ENDCASE  zeigen  im  Listing  die  Zeilennummer  des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h�rigen �ffnenden Befehls 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8051-Teil  unterst�tzt  jetzt  auch  den  erweiterten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�raum des Dallas DS80C3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amenlose tempor�re Symbole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undokumentierten 8085-Befeh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erbesserte Behandlung von Struktu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EXPRTYPE()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eilenfortsetzungszeichen zula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ung  f�r KCPSM/PicoBlaze von Andreass Wassatsch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807x-Familie  von National Semi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4040 von Int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eZ8 von Zilo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78K0-Familie von NEC (r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Hinweise zum Quellcode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in der Einleitung erw�hnt, gebe  ich nach R�cksprache den Quell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von AS heraus. Im folgenden  sollen einige Hinweise zu dessen 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ung 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1. Verwendet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spr�nglich  war AS  ein in  Turbo-Pascal geschriebenes  Programm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ntscheidung gab es Ende der  80er Jahre eine Reihe von Gr�n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 war  ich  damit  wesentlich  vertrauter  als  mit  jedem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 zum anderen waren  alle C-Compiler unter  DOS verglich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DE von  Turbo-Pascal ziemliche  Schnecken. Anfang  1997 zeichn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jedoch ab,  da� sich  das Blatt  gewendet hatte:  Zum einen h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 beschlossen, die  DOS-Entwickler im  Stich zu lassen (noch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lich  keinen  sch�nen  Dank,  Ihr  Pappnasen von Borland!)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7.0  etwas  namens  'Delphi'  nachfolgen lie�en, was zwar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wunderbar  f�r  Windows-Programme  geeignet  ist,  die zu 90% aus O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�che  und zuf�llig auch ein  bi�chen Funktion bestehen, f�r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orientierte  Progamme wie AS aber  reichlich unbrauchbar ist.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 hatte  sich  bereits  vor  diesem  Zeitpunkt  mein betriebs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m��iger  Schwerpunkt deutlich in Richtung  Unix verschoben, un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Borland-Pascal  f�r  Linux  h�tte  ich  wohl beliebig lange w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 (an alle die, die jetzt sagen, Borland w�rde ja an soetwas n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dings  basteln:  Leute,  das  ist  Vapourware,  und glaubt den Fi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s,  solange Ihr  nicht wirklich  in den  Laden gehen und es ka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t!).  Von daher  war also  klar, da�  der Weg  in Richtung  C 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er Erfahrung, wohin die  Verwendung von Inselsystemen f�hrt,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ch bei der Umsetzung auf C  Wert auf eine m�glichst gro�e Porta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�t  gelegt; da AS jedoch z.B.  Bin�rdateien in einem bestimm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 erzeugen  mu�  und  an  einigen  Stellen betriebssystemspezif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nutzt, gibt es  einige Stellen, an  denen man anpassen mu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man AS zum ersten Mal auf einer neuen Plattform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 auf  einen  C-Compiler  ausgelegt,  der dem ANSI-Standard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cht;  C++ ist ausdr�cklich  nicht erforderlich. Wenn  Sie nu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  nach  dem  veralteten  Kernighan&amp;Ritchie-Standard  besit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 Sie sich nach einem  neuen Compiler umsehen; der ANSI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seit  1989  verabschiedet  und  f�r jede aktuelle Plattform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ANSI-Compiler verf�gbar  sein, zur  Not, indem  man mit  dem 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 GNU-C baut.  Im Quellcode  sind zwar  einige Schalter vor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um den Code K&amp;R-n�her zu machen,  aber dies ist ein nicht offi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  unterst�tztes Feature,  das ich  nur intern  f�r ein  ziemlich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es  Unix benutze. Alles  weitere zum 'Thema  K&amp;R' steht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K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Sourcenbaum ist durch einige in der Pascal-Version nicht vorh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Features (z.B. dynamisch ladbare Nachrichtendateien, Testsuite,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sche  Generierung der Dokumentation  aus einem Quellformat) de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komplizierter geworden.  Ich werde  versuchen, die  Sache Sch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Schritt aufzudr�sel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2. Abfangen von Systemabh�ng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ich schon andeutete, ist AS  (glaube ich jedenfalls...) auf Pla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nabh�ngigkeit  und  leichte  Portierbarkeit  getrimmt. Dies bed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,  da� man die Plattformunabh�ngigkeiten  in m�glichst wenige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zusammenzieht. Auf diese  Dateien werde ich  im folgenden eing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ser Abschnitt steht ganz vorne,  weil es sicher eines der w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s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enerierung aller  Komponenten von  AS erfolgt  �ber ein zent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 Damit dies funktioniert,  mu� man ihm  ein passendes Mak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.def  anbieten,  das  die  plattformabh�ngigen Einstellungen wi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flags  vorgibt.  Im  Unterverzeichnis Makefile.def-samples 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sich eine Reihe von Includes, die f�r g�ngige Plattformen funk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en  (aber nicht zwangsweise  optimal sein m�ssen...).  Wenn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en  benutzte Plattform nicht  dabei ist, k�nnen  Sie die Beispiel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Makefile.def.tmpl  als  Ausgangspunkt  verwenden (und das Erge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zukommen lasse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r  Anlaufpunkt  zum  Abfangen  von Systemabh�ngigkeit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tei  sysdefs.h.  Praktisch  alle  Compiler definieren eine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Pr�prozessorsymbolen  vor,  die  den benutzten Zielprozessor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benutzte Betriebsystem beschreiben. Auf  einer Sun Sparc unter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is  mit  den  GNU-Compiler  sind  dies  z.B. die Symbole __sparc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SVR4.  In sysdefs.h werden diese Symbole  genutzt, um f�r die res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,  systemunabh�ngigen Dateien eine  einheitliche Ungebung bereit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.  Insbesondere betrifft  dies Integer-Datentypen  einer bekan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L�nge,  es  kann  aber  auch  die  Nach-  oder Redefinition von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betreffen, die  auf einer  bestimmten Plattform  nich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standardgem��  vorhanden  sind.  Was  da  so  an Sachen anf�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t  man am besten  selber nach. Generell  sind die #ifdef-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zwei Ebenen gegliedert: Zuerst  wird eine bestimmte Prozessorpla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usgew�hlt, dann  werden in  diesem Abschnitt die Betriebssyst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einandersor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Sie AS  auf eine  neue Plattform  portieren, m�ssen  Sie zwei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lattform typische  Symbole finden  und sysdefs.h passend 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 (und wieder bin ich an dem Ergebnis interessiert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3. Systemunabh�ngig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tellen  den g��ten  Teil aller  Module dar.  Alle Funktionen im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 zu  beschreiben,  w�rde  den  Rahmen dieser Beschreibung spr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r  hier mehr  wissen will,  steigt am  besten selbst  in das Stu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Quellen  ein,  so  katastrophal  ist mein Programmierstil nu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nicht...), deshalb hier nur eine kurze Auflistung, welche Mo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vorhanden sind und was f�r Funktionen sie bein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3.1. Von AS genutzt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 ist  die Wurzel  von AS:  Sie enth�lt  die main()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 AS,   die   Verarbeitung   aller   Kommandozeilenoptionen,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ordnete  Steuerung aller Durchl�ufe  durch die Quelldateien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des Makroproz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all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werden  all die Befehle  bearbeitet, die f�r all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en  definiert sind, z.B.  EQU und ORG.  Hier findet sich au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-Befehl,  mit dem zwischen den einzelnen Prozessoren hin- und he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co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 befindet sich  die Verwaltung  der Code-Ausgabe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ert  wird  ein  Interface,  mit  dem sich eine Code-Datei �ff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schlie�en   l��t,   und   das   Routinen  zum  Einschreiben 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nehmen)  von Code  anbietet. Eine  wichtige Aufgabe dieses Mod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Pufferung des  Schreibvorgangs, die die Ausgabe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ht, indem der erzeugte Code in gr��eren Bl�cken geschri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kann AS Debug-Informationen f�r  andere Tools wie Simul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Debugger erzeugen, die  einen R�ckbezug auf  den Quellcode erl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,  in diesem Modul gesammelt und  nach Ende der Assemblierung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von mehreren Formaten ausgegeb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 enth�lt  lediglich  Deklarationen von �berall ben�ti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und gemeinsam benutzten Variab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fnu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  vergibt AS f�r jede  benutzte Quelldatei eine fortlaufend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,  die zur schnellen  Referenzierung benutzt wird.  Die Vergabe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Nummern  und  die  Umwandlung  zwischen Nummer und Dateinamen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 h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befinden sich alle Routinen, die die bedingte Assemblierung st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.  Exportiert wird als  wichtigste Variable das  Flag IfAsm, we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t, ob Codeerzeugung momentan ein- oder ausgeschalte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nc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ist die Listenstruktur definiert, �ber die AS di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chtelung von Include-Dateien im Listing ausgeb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tre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in einer  Code-Zeile das benutzende  Mnemonic ermitteln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einfache Durchvergleichen mit  allen vorhandenen Befehlen (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noch in  vielen Codegeneratoren  aus Einfachheit  und Faulheit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)  nicht  unbedingt  die  effizienteste  Variante. In diesem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zwei  verbesserte  Strukturen  (Bin�rbaum und Hash-Tabelle)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,  die eine effizientere Suche erm�glichen und die einfache lin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Suche nach und nach abl�sen sollen...Priorit�t nach Bedar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ma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finden  sich die Routinen  zur Speicherung und Ab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Makros. Der eigentliche Makroprozessor  befindet sich (wie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t) in as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p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geht es ins Eingemachte: In  diesem Modul werden die Symbol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(global und lokal) in  zwei Bin�rb�umen verwaltet. Au�erdem fi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hier eine  ziemlich gro�e  Prozedur EvalExpression,  welch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el-)ausdruck  analysiert und  auswertet. Die  Prozedur liefer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  (Integer, Gleitkomma  oder String)  in einem variante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.  Zur Auswertung  von Ausdr�cken  bei der  Codeerzeugung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 eher die  Funktionen EvalIntExpression, EvalFloat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valStringExpression  verwendet  werden.  �nderungen  zum Ein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r  Prozessoren sind  hier nicht  erforderlich und  sollten au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�u�erster �berlegung erfolgen, da man hier sozusagen an ,,die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'' von AS gre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su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finden  sich  gesammelt  einige  h�ufig gebrauchte Unterrouti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  in erster  Linie die  Bereiche Fehlerbehandlung  und 'gehobe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verarbeitung abde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emu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m Anfang erw�hnt,  war AS urspr�nglich  ein in Borland-Pascal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es  Programm. Bei einigen  intrinsischen Funktionen des Com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s  war es  einfacher, diese  zu emulieren,  anstatt alle betroff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im Quellcode zu �ndern. Na j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nk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 definiert  einen  Datentyp,  mit  dem eine Liste vo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ereichen  verwaltet  werden  kann.  Diese  Funktion wird von A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legungslisten ben�tigt, au�erdem benutzten  P2BIN und P2HEX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Listen, um vor �berlappungen zu wa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ar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implementiert den  Mechanismus der Kommdozeilen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ben�tigt eine  Spezifikation der  erlaubten Parameter,  zerleg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dozeile  und ruft die entsprechenden  Callbacks auf. Der Mecha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 leistet im einzelnen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bearbeitung  von  Optionen  in  einer Environment-Variabl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prechenden Date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�ckgabe  einer Menge, welche die noch nicht bearbeiteten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nparameter beschrei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enunng von positiven und negativen Schalt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e  Hintert�r,  falls  die  dar�berliegende  Entwicklungsumg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Kommandozeile nur in Gro�- oder Kleinschreibung �ber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wird nicht nur von AS, sondern auch von den Hilfs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BIND, P2HEX und P2BI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seud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finden sich Pseudobefehle, die  von mehreren Codegenerator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t  werden.  Dies  ist  einmal  die  Intel-Gruppe  mit  der DB..D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,  zum  anderen  die  Pendants  f�r  die 8/16-Bitter von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Rockwell.  Wer  in  diesem  Bereich  um einen Prozessor erwei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kann mit  einem Aufruf  den gr��ten  Teil der  Pseudobefehl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v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Speicherersparnisgr�nden sind hier einige von diversen Code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en benutzen Variablen gesamm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a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h  noch ein bi�chen  Maschinenabh�ngigkeit, jedoch ein  Teil,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ich nicht zu k�mmern braucht:  Ob eine Maschine Little- oder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ess  benutzt,  wird  in  diesem  Modul beim Programmstart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bestimmt. Weiterhin wird gepr�ft,  ob die in sysdefs.h gem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festlegungen   f�r  Integervariablen  auch  wirklich  die  kor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n 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id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ammelt  sind hier  alle von  AS unterst�tzten Zielprozessorfamil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f�r in  Code-Dateien verwendeten  Kennzahlen (siehe Kapitel 5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 das von  P2HEX defaultm��ig  zu verwendende  Ausgabeformat.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Tabelle  ist   es,  Das   Hinzuf�gen  eines  neuen 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st  zu zentralisieren, d.h. es sind  im Gegensatz zu fr�her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weiteren Modifikationen an den  Quellen der Hilfsprogramme meh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er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ist die  Umwandlung von  Fehlernummern in Klartextmeldungen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  Hoffentlich treffe ich  nie auf ein  System, auf dem die 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s Makros  definiert sind,  dann kann  ich n�mlich dieses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 umschreib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messag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-Version von  AS liest  alle Meldungen  zur Laufzeit aus Date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 die  zu  benutzende  Sprache  ermittelt  wurde. Das Forma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endateien  ist kein einfaches, sondern ein spezielles, komp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,  vorindiziertes Format,  das zur  �bersetzungszeit von  eine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  namens 'rescomp' (dazu kommen wir noch) erzeugt wird. Dieses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l  ist das  Gegenst�ck zu  rescomp, die  den korrekten Sprachen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Datei in ein Zeichenfeld  einliest und Zugriffsfunktionen anb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diesem  Modul  wird  ermittelt,  welche  nationalen 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ums-  und Zeitformat,  L�ndercode) zur  Laufzeit vorliegen. Da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eine hochgradig systemspezifische Sache,  und momentan sind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  Methoden definiert:  Die von  MS-DOS, die  von OS/2 und die 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  Unix-Methode �ber die locale-Funktionen.  F�r alle anderen Sy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ist leider NO_NLS angesag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hand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ist hier eine spezielle open-Funktion gelandet, die die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strings  !0...!2 als Dateinamen kennt  und daf�r Duplikate der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d-Dateihandles  stdin, stdout  und stderr  erzeugt, zum andere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festgestellt, ob die Standardausgabe auf  ein Ger�t oder 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umgeleitet wurde. Das bedingt  auf nicht-Unix-Systemen leid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Speziall�s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list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nur ein kleiner ,,Hack'', der Routinen zur Verwaltung von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n  Listen mit Strings als Inhalt  definiert, welche z.B. im 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von AS gebrau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sind einige h�ufig genutzte String-Operationen gela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 g�ltige Version ist f�r AS und alle anderen Hilfs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hier zentral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????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Module bilden den Hauptteil  der AS-Quellen: jedes Modul bein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den Codegenerator f�r eine bestimmte Prozessorfamil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3.2.  Zus�tzliche Module f�r die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kleines Modul zur Umwandlung  von Integerzahlen in Hexadezimal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.  In C nicht  mehr unbedingt erforderlich  (au�er zur 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long  long-Variablen,  was  leider   nicht  alle  printf()'s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t�tzen),  aber es ist im Rahmen  der Portierung eben auch stehe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b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2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i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uti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sind gesammelt  die Unterroutinen,  die von allen Hilfs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werden, z.B. f�r das Lesen von Code-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4. W�hrend der Erzeugung von AS gebraucht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ein Minimalfilter, das  ANSI-C-Files in Kernighan-Ritchie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lt.  Um es genau zu sagen:  es werden nur die Funktionsk�pfe um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lt,  und auch nur dann, wenn  sie ungef�hr so formatiert sind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mein Schreibstil eben ist.  Es komme also keiner  auf die Idee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e ein universeller C-Par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c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kleiner  Filter,  der  bei  der  Installation  auf DOS- oder OS/2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en  gebraucht wird. Da DOS und  OS/2 den Zeilenvorschub mit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nehmen,  Unix-Systeme jedoch nur mit  LF, werden s�mtliche mitge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en  Assembler-Includes bei der Installation durch diesen Filte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OS und OS/2 �bernimmt dieses  Modul die Funktion die Funk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-Befehls,  d.h. den bin�ren Vergleich  von Dateien w�hrend des 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s.  W�hrend  dies  prinzipiell  auch  mit  dem mitgelieferten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w�re, hat bincmp keine l�stigen interaktiven Abfragen (bei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man erst einmal herausfinden mu�,  wie man sie auf allen Betrie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versionen abstell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hyph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as  Untermodul in  tex2doc, da�  f�r die  Silbentrenn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n  sorgt. Der verwendete Algorithmus  is schamlos von TeX abgek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efinition der Silbentrennungsregeln f�r die deutsche Spr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co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er  'Resourcencompiler' von  AS, d.h.  das Werkzeug,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baren  Dateien  mit  Stringresourcen  in  ein schnelles, indizi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d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rkzeug, da� die  LaTeX-Dokumentation von AS  in ein ASCII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htm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rkzeug, da� die LaTeX-Dokumentation  von AS in ein HTML-Dok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laut.c und unumla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gr�mmchen besorgen die  Wandlung zwischen Sonderzeichenko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im ISO-Format (alle  AS-Dateien verwenden im Auslieferungs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SO8859-1-Kodierung f�r  Sonderzeichen) und Sonderzeichen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systemspezifischen Format.  Neben einer  Plain-ASCII7-Variant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im Augenblick die IBM-Zeichens�tze 437 und 8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efinition der Silbentrennungsregeln f�r die englische Spr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5. Generierung der Nachrichten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reits erw�hnt,  verwendet der  C-Quellenbaum von  AS ein dyn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s  Ladeverfahren f�r alle (Fehler-)Meldungen. Gegen�ber den 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en,  in denen alle  Meldungen in einem  Include-File geb�ndelt w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und so  in die  Programme hinein�bersetzt  wurden, macht es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ahren   �berfl�ssig,  mehrere  sprachliche  Varianten  von  AS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ung  zu stellen:  es gibt  nur noch  eine Version,  die bei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start  die zu benutzende Variante  ermittelt und aus den Nachr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ateien  die entsprechende Komponente l�dt. Kurz zur Erinnerung: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DOS und  OS/2 wird  dazu die  gew�hlte COUNTRY-Einstellung zu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ogen,  unter  Unix  werden  die  Environment-Variablen  LC_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C_ALL und LANG befra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5.1.  Format der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Quelldatei  f�r  den  Message-Compiler  rescomp hat �blich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ndung  .res.  Der  Message-Compiler  erzeugt aus dieser Datei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zwei 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e  bin�re Datei, die zur Laufzeit  von AS bzw. den Hilfs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 gelesen wi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  eine weitere C-Header-Datei,  die allen vorhandenen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ten  eine Indexnummer zuweist. �ber  diese Indexnummern und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Indextabelle  in  der  bin�ren  Datei kann zur Laufzeit sch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einzelne Meldungen zugegrif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Quelldatei f�r  den Message-Compiler  ist eine  reine ASCII-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mit jedem  beliebigen Editor  bearbeitbar, und  besteht aus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von Steueranweisungen  mit Parametern.  Leerzeilen sowie Z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 einem  Semikolon beginnen,  werden ignoriert.  Das Inklud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 Dateien ist �ber das Include-Statement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 Anfang jeder Quelldatei  m�ssen zwei Statements  stehen, die d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 definierten Sprachen beschreiben.  Das wichtigere der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ist Langs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s DE(049) EN(001,06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t,  da� zwei Sprachen  im folgenden definiert  werden. D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 Nachrichtensatz soll benutzt  werden, wenn unter  Unix di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Environment-Variablen auf  DE gestellt  wurde bzw.  unter DOS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 der  Landescode  049  eingestellt  wurde.  Der  zweite Satz komm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ntsprechend  bei den  Einstellungen EN  bzw. 061  oder 001 zum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.  W�hrend bei den  'Telefonnummern' mehrere Codes  auf einen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ensatz   verweisen  k�nnen,   ist  die   Zuordnung  zu  den 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escodes  eineindeutig. Dies ist in  der Praxis aber kein Beinbr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die LANG-Variablen  unter Unix  Unterversionen einer  Sprach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�ngsel beschreib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vergleicht nur  den Anfang  der Strings  und kommt  so trotzdem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igen  Entscheidung. Das Default-Statement  gibt vor, welcher Sp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satz  verwendet werden soll, wenn  entweder �berhaupt kein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 wurde oder eine  Kennung verwendet wird,  die nicht in der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von Langs vorhanden ist. Typischerweise ist dies Englis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iesen beiden Definitionen folgt  eine beliebige Menge von Mes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-Statements, d.h. Definitionen von 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r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Fehle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error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rden  n Sprachen im Langs-Statement  angek�ndigt, so nimmt der Mes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-Compiler  genau  die  folgenden  n  Zeilen  als  die zu speicher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Es ist also nicht m�glich, bei einzelnen Nachrichten bestimm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Sprachen fortzulassen, und eine  auf die Strings folgende Leer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keinesfalls als Endemarkierung f�r  die Liste mi�zuverstehen;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gte  Leerzeilen dienen  einzig und  allein der besseren Lesbark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allerdings erlaubt ist, ist,  einzelne Meldungen �ber mehrer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in der  Quelldatei zu  verteilen; alle  Zeilen bis  auf die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 dann mit einem Backslash als Fortsetzungszeichen 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stMess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Dies ist eine" \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zweizeilige Nachric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is is a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wo-line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reits erw�hnt, handelt es sich bei den Quelldateien um rein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-Dateien;  Sonderzeichen k�nnen in den Meldungstexten zwar einge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werden (und der Compiler wird  sie auch so durchreichen), der 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rende  Nachteil ist aber, da� eine solche Datei nicht mehr voll 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  ist: Wird sie auf ein anderes System gebracht, das z.B. ein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  Kodierung f�r Umlaute  verwendet, bekommt der  Anwender zur L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  nur merkw�rdige  Zeichen zu  sehen...Sonderzeichern sollten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mit Hilfe von  speziellen Sequenzen geschrieben  werden,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 bzw. SGML  entlehnt wurden  (siehe Tabelle  I.1). Zeilenvorsch�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in eine Zeile wie von C her gewohnt mit \n eingebr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quenz...                                    | ergibt..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uml; &amp;ouml; &amp;uuml;                         | � � � (Umlaute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uml; &amp;Ouml; &amp;Uuml;                         | � � �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szlig;                                      | � (scharfes s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grave; &amp;egrave; &amp;igrave; &amp;ograve; &amp;ugrave; | � � � � � (Acc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grave; &amp;Egrave; &amp;Igrave; &amp;Ograve; &amp;Ugrave; | � � � � � grave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acute; &amp;eacute; &amp;iacute; &amp;oacute; &amp;uacute; | � � � � � (Acc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acute; &amp;Eacute; &amp;Iacute; &amp;Oacute; &amp;Uacute; | � � � � � agiu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circ; &amp;ecirc; &amp;icirc; &amp;ocirc; &amp;ucirc;      | � � � � � (Acc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circ; &amp;Ecirc; &amp;Icirc; &amp;Ocirc; &amp;Ucirc;      | � � � � � circonfle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ccedil; &amp;Ccedil;                            | � �(Cedilla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ntilde; &amp;Ntilde;         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ring; &amp;Aring;           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elig; &amp;Aelig;           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iquest; &amp;iexcl;                             | umgedrehtes ! oder ?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I.1: Sonderzeichenschreibweise des res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6. Dokumentationserzeu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r Quellcodedistribution von AS  ist diese Dokumentation nu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-Dokument  enthalten. Andere  Formate werden  aus dieser mit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mitgelieferten  Werkzeugen  automatisch  erzeugt.  Zum einen re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  dies den Umfang einer  Quellcodedistribution, zum anderen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ungen  nicht  an  allen  Formatversionen eines Dokumentes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nommen werden, mit all den Gefahren von Inkonsisten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Quellformat  wurde  LaTeX  verwendet,  weil...weil...weil  es 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n  immer vorhanden war. Zudem ist  TeX fast beliebig portierba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t  damit recht gut  zum Anspruch von  AS. Eine Standard-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  damit  eine  'ordentliche'  Ausgabe  auf  so  ziemlich 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;  f�r eine Konvertierung in  die fr�her immer vorhandene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liegt der  Konverter tex2doc  bei; zus�tzlich  einen K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2html, so da� man die Anleitung direkt ins Internet stell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rzeugung der Dokumentation wird mit einem schlich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sto�en;  daraufhin werden die  beiden erw�hnten Hilfstools erzeu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TeX-Dokumentation angewandt und  schlu�endlich wird noch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aufgerufen. Dies nat�rlich f�r alle Sprachen nacheinan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7. Test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S mit  bin�ren Daten  von genau  vorgegebener Struktur umgeh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  naturgem��   etwas    empfindlich   f�r    System-   und   Com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abh�ngigkeiten.  Um  wenigstens  eine  gewisse  Sicherheit zu 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alles korrekt durchgelaufen ist,  liegt dem Assembler im Unter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nis  tests  eine  Menge  von  Test-Assemblerquellen bei, mit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en  frisch  gebauten  Assembler  testen kann. Diese Test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in erster Linie darauf getrimmt,  Fehler in der Umsetzung des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enbefehlssatzes  zu  finden,  die  besonders gern bei variie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l�ngen  auftreten. Maschinenunabh�ngige Features  wie der Makro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oder  bedingte  Assemblierung  werden  eher beil�ufig getes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ich davon  ausgehe, da�  sie �berall  funktionieren, wenn si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funktionier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Testlauf  wird  mit  einem  einfachen  make test angesto�en.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programm  wird assembliert,  in eine  Bin�rdatei gewandelt  u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Referenz-Image verglichen. Ein Test gilt als bestanden, wen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z  und die neu erzeugte Datei Bit  f�r Bit identisch sind. A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summarisch die Assemblierungszeit f�r  jeden Test ausgegeben (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kann mit diesen Ergebnissen  die Datei BENCHES erg�nzen), zu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mit dem Erfolg oder  Mi�erfolg. Jedem Fehler ist  auf den Grun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en,  selbst wenn  er bei  einem Zielprozessor  auftritt, den Sie 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en  werden! Es  ist immer  m�glich, da�  dies auf einen Fehler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t,  der  auch  bei  anderen  Zielprozessoren auftritt, nur zuf�lli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in den Testf�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8. Einh�ngen eines neu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it  Abstand  h�ufigste  Grund,  im  Quellcode  von  AS  etwa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n,  d�rfte wohl  die Erweiterung  um einen  neuen Ziel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.  Neben der Erg�nzung  der Makefiles um  das neue Modul ist le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eine Modifikation  der Quellen  an wenigen  Stellen erforder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Rest erledigt das neue Modul, indem es sich in der Liste der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en  registriert. Im  folgenden will  ich kochbuchartig die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�ngen erforderlichen Schritte beschr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stlegung des Prozessor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f�r den Prozessor zu w�hlende Name mu� zwei Kriterien erf�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er  Name darf noch nicht von  einem anderen Prozessor belegt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Aufruf von  AS ohne  Parameter erh�lt  man eine Liste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ts vorhandenen N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oll  der Prozessorname vollst�ndig in der Variablen MOMCPU auft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n,  so darf  er au�er  am Anfang  keine Buchstaben au�erhalb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es  von A..F  enthalten. In  der Variablen  MOMCPUNAME 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 zur Assemblierzeit  immer der  volle Name  vor. Sond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 generell  nicht  erlaubt,  Kleinbuchstaben  werden  vom 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 bei der Eingabe  in Gro�buchtaben umgewandelt  und sind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 auch nicht im Prozessornamen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Schritt der Registrierung  ist die Eintragung des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der  Prozessorfamilie  in  der   Datei  headids.c.  Wie 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t,  wird diese Datei von  den Hilfsprogrammen mitbenutzt und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iziert  die einer Prozessorfamilie zugeordnete Kenn-ID in Code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sowie  das  zu  verwendende  Hex-Format.  Bei  der Wahl der Kenn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 ich mir etwas Absprache w�nsc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des Codegeneratormod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odul, das f�r den neuen Prozessor zust�ndig sein soll, sollt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gewissen Einheitlichkeit  wegen den  Namen code....  tragen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  etwas mit dem  Prozessornamen zu tun  haben sollte. Den Kopf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Includes �bernimmt man am besten  direkt aus einem bereits vor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Code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Ausnahme einer Initialisierungsfunktion, die zu Anfang der main()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im Modul as.c  aufgerufen werden mu�,  braucht das neue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rlei  Funktionen oder Variablen zu  exportieren, da die ganze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kation  zur Laufzeit  �ber indirekte  Spr�nge abgewickelt wird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  erforderlichen  Registrierungen  m�ssen  in der Initialis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des Moduls vorgenommen  werden, indem f�r  jeden von d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behandelnden Prozessortyp ein Aufruf der Funktion AddCPU er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xxxx = AddCPU("XXXX", SwitchTo_xx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XXX'  ist dabei  der f�r  den Prozessor  festgelegte Name, der sp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ssemblerprogramm verwendet werden  mu�, um AS  auf diesen Ziel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  umzuschalten.   SwitchTo_xxxx   (im    folgenden   kurz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,,Umschalter''  bezeichnet)  ist  eine  parameterlose Prozedur,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ufgerufen wird,  sobald auf  diesen Prozessor  umgeschal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  Als  Ergebnis  liefert  AddCPU  eine Zahlenwert, der als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ennung''  f�r diesen  Prozessor fungiert.  In der globalen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wird st�ndig die Kennung  des momentan gesetzt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f�hrt.  Der von  AddCPU gelieferte  Wert sollte  in einer priv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des  Typs  CPUVar  (hier  CPUxxxx  genannt) 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ein Codegeneratormodul verschiedene  Prozessoren (z.B. einer F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e)  verwaltet, kann  es so  durch Vergleich  von MomCPU geg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feststellen, welche Befehlsuntermenge momentan zugelass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 Umschalter   obliegt   es,   AS   auf   den  neuen  Ziel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,,umzupolen''.  Dazu m�ssen im Umschalter  einige globale Variabl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Segs  :  Nicht  alle  Prozessoren  definieren  alle von 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t�tzten  Adre�r�ume. Mit dieser Menge legt man fest, welch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enge  f�r den jeweiligen  Prozessor von SEGMENT-Befehl zuge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  wird. Im  mindesten mu�  das Code-Segment  freigeschalt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  Die Gesamtmenge  aller vorhandenen  Segmenttypen kann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fileformat.h nachgelesen werden (Seg.....-Konstan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Inits  : Dieses  Feld speichert  die initialen (ohne ORG-Befe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adressen  in  den  einzelnen  Segmenten. Nur in Ausnahme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hysikalisch  �berlappende,  aber  logisch  getrennte  Adre�r�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hier andere Werte als 0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ans  : Hiermit  kann f�r  jedes Segment  die Gr��e  des klei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baren  Elements  in  Bytes  festgelegt  werden,  d.h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��e  des Elements, f�r das eine  Adresse um eins erh�ht wird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allermeisten Prozessoren  (auch 16  oder 32  Bit) ist die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,  nur z.B. Signalprozessoren und die  PICs fallen aus dem Ra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Grans  : Hiermit kann wieder f�r alle Segmente getrennt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t  werden, in was f�r Gruppen die Bytes im Assemblerlisting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ellt  werden  sollen.  Beim  68000  sind z.B. Befehle imm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faches  von 2  Bytes lang,  weshalb die  entsprechend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2 gesetz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Limits  : Dieses  Feld legt  die h�chste  Adresse f�r jedes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 fest,  z.B.  65535  f�r  einen  16-Bit-Adre�raum. Dieses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ucht  nicht  ausgef�llt  zu  werden,  wenn der Codegenerato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-Methode selber �bern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stMode  : Diese Variable kann die Werte ConstModeIntel, Const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to  oder ConstModeC haben und bestimmt, in welcher Form Zah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e  bei Integerkonstanten  spezifiziert werden  sollen (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Programm nicht vom Relaxed-Modus Gebrauch mac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Symbol  : Diese Variable enth�lt den  String, mit dem aus dem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bler-Programm  heraus  der  momentane  Stand des Programmz�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gefragt  werden  kann.  F�r  Intel-Prozessoren  ist dies z.B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urnWords  :  Falls  der  Prozessor  ein  Big-Endian-Prozesso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 und  eines  der  Elemente  von ListGrans ungleich eins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 dieses  Flag  auf  True  gesetzt  werden, um korrekt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zu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IsOccupied  : Einige Prozessoren  verwenden SET als Maschinen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.  Ist diese Variable  gesetzt, so gibt  AS SET -Befehle 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generator weiter und verwendet stattdessen 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aderID  : Dieses Byte enth�lt die Kennung, mit der in der Code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 die  Prozessorfamilie  gekennzeichnet  wird  (siehe 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).  Um Zweideutigkeiten  zu vermeiden,  bitte ich,  den Wer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r  abzusprechen. Bis  auf weiteres  sollten keine Werte au�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Bereiches  $01..$7f  benutzt  werden,  diese  sind f�r So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cke  (wie z.B. eine zuk�nftige  Erweiterung um einen Linker)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ert.  Auch wenn dieser Wert in den meisten �lteren Code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en  hart gesetzt wird, ist es  die heute bevorzugte Methode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 aus headids.h per FindFamilyByName zu ho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Code  : In bestimmten Situationen kann es sein, da� AS unbenu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  Bereiche im Code  mit NOPs auff�llen  mu�. Diese Variable b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et den dazu erforderliche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videChars  :  Dieser  String  enth�lt  all  jene Zeichen, di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nnzeichen  f�r die  Parameter eines  Assemblerbefehls zuge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.  Nur f�r  extreme Ausrei�er  (wie den  DSP56) sollte  s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m String etwas anderes finden als ein K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sAttrs  : Einige Prozessoren  wie die 68k-Reihe  teilen eine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nenbefehl  durch einen Punkt noch weiter in Mnemonic und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 auf. Ist dies beim neuen Prozessor  auch der Fall, so ist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  Flag auf  True zu  setzen. AS  liefert dann die Einzelte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Variablen OpPart und  AttrPart. Setzt man  es dagegen auf 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,  so bleibt der Befehl in  OpPart zusammen, und AttrPart ist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  leer. Sofern  der Prozessor  keine Attribute verwendet,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 HasAttrs auf  jeden Fall  auf False  setzen, da man sich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M�glichkeit nimmt, Makros  mit einem Punkt  im Namen (z.B.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ion anderer Assembler)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trChars  : Falls HasAttrs gesetzt  wurde, m�ssen in diese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 Zeichen eingetragen werden, die das Attribut vom Befehl t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n k�nnen. Meist ist dies nur der Pu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hen  Sie nicht  davon aus,  da� eine  dieser Variablen einen vor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en Wert hat, sondern besetzen Sie ALLE Felder neu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iesen  Variablen  m�ssen  noch  einige  Funktionszeiger b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mit denen der Codegenerator sich in AS einbin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Code  : Diese  Routine wird  nach der  Zerlegung einer Ze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emonic  und Parameter aufgerufen.  Das Mnemonic liegt  in der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ablen  OpPart, die Parameter in dem Feld ArgStr. Die Zahl der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eter  kann  aus  der  Variablen  ArgCnt  ausgelesen  werde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�re  Ergebnis  mu�  in  dem  Byte-Feld BAsmCode abgeleg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sen  L�nge in der  Variablen CodeLen. Falls  der Prozessor 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entiert  wie der  68000 oder  viele Signalprozessoren  is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  auch wortweise als  WAsmCode adressiert werden.  F�r ganz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me  F�lle gibt es auch noch DAsmCode... Die Codel�nge wird eb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in solchen Einheiten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From:  Diese parameterlose  Prozedur erlaubt  dem Code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modul,  noch ,,Aufr�umarbeiten''  durchzuf�hren, wenn 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n  Zielprozessor  umgeschaltet  wird.  So  kann man a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e  z.B.  Speicher  freigeben,  der  im Umschalter beleg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nur  ben�tigt  wird,  w�hrend  dieses Codegeneratormodul 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  Im  einfachsten  Fall  zeigt  diese Prozedurvariable auf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re  Prozedur.  Ein  Beispiel  f�r  die Anwendung dieser Prozed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en  Sie im Modul CODE370,  das seine Codetabellen dynamisch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ugt und wieder frei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Def  : Bestimmte Prozessoren kennen neben EQU noch weitere Pse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efehle,  bei denen ein in  der ersten Spalte stehender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  Label darstellt, z.B. BIT beim  8051. Diese Funktion mu�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�ckliefern,  falls  ein  solcher,  zus�tzlicher Befehl vorli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einfachsten Fall braucht nur FALSE zur�ckgeliefert zu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kann ein Codegenerator auch  noch folgende weitere Fun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er be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kPC  :  Obwohl  AS  die  Programmz�hler intern durchg�ngig mit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64 Bit verwaltet, benutzen  die meisten Prozessoren nu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eineren  Adre�raum. Diese  Funktion liefert  AS Information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momentane Programmz�hler  den erlaubten  Bereich �bersch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.  Bei Prozessoren  mit mehreren  Adre�r�umen kann dies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 deutlich  komplizierter  ausfallen.  Ein  Beispiel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et  sich  z.B.  im  Modul  code16c8x.c.  Falls alles in 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 mu� die  Funktion TRUE  zur�ckliefern, ansonsten FALSE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  mu�  ein  Codegenerator  nur  implementieren, wenn 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  SegLimits nicht belegt. Das  kann z.B. notwendig werd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g�ltige  Adre�bereich  eines  Segments  nicht  zusammenh�n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Symbol  : Manche Prozessoren, z.B. solche mit einer Regi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  im internen RAM, defineren  diese 'Register' als Symbole v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es w�rde wenig Sinn machen,  diese in einer separaten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 mit 256  oder m�glicherweise  noch mehr  EQUs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 dieser Funktion erh�lt  man Zugang zum  Formel- Parser vo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erh�lt den Ausdruck  als ASCII-String, und  wenn sie eine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ingebauten  Symbole' erkennt,  besetzt sie  die �bergebene Stru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  des Typs TempResult entsprechend.  Falls die �berpr�fung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folgreich  war, mu� deren  Element Typ auf  TempNone gesetz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  Die Routine sollte  im Falle eines  Mi�erfolges keine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ungen  ausgeben, weil dies immer  noch anderweitig g�ltig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e  sein k�nnen. Seien Sie  extrem vorsichtig mit dieser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sie einen Eingriff in den Parser darstel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will, kann sich �brigens  auch mit einem Copyright-Eintrag verew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 indem  er  in  der  Initialisierung  des  Moduls (bei den Add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)  einen Aufruf der Prozedur  AddCopyright einf�gt, in der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n 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opyright("Intel 80986-Codegenerator (C) 2010 Hubert Simpel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�bergebene String wird  dann nach dem  Programmstart zus�tzli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tandardmeld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Bedarf kann  sich das  Modul im  Initialisierungsteil noch 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te  aller  Funktionen  eintragen,  die  vor Beginn eines Durchlauf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en Quelltext  ausgef�hrt werden.  Dies ist  z.B. immer da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,  wenn die Code-Erzeugung im  Modul abh�ngig vom Stand bestimm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Pseudobefehle beeinflu�barer Flags  ist. Ein h�ufig auftre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ist z.B., da� ein Prozessor im User- oder Supervisor-Modus 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kann, wobei im User-Modus bestimmte  Befehle gesperrt sind. Im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-Quelltext  k�nnte  dieses  Flag,  das  angibt, in welchem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folgende Code ausgef�hrt wird, durch einen Pseudobefehl umge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 werden. Es ist aber dann immer noch eine Initialisierung erfor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,  die sicherstellt, da� in  allen Durchl�ufen ein identische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szustand  vorliegt. Der �ber den Funktionszeiger InitPassProc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ene  Haken bietet die  M�glichkeit, derartige Initialisierungen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ehmen.  Das verwendete Prinzip  �hnelt dabei dem  Einh�ngen i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vektor:  In der  Initialisierung der  Unit wird  der alt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InitPassProc gesichert.  Danach kann  InitPassProc auf  die hi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f�gende  Funktion  (parameterlos,  kein  R�ckgabewert) umgebog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  Die neue Routine ruft dann zuerst die alte Initialisierungsrou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auf und f�hrt danach ihre eigenen Operationen du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  InitPassProc  funktioniert  die �ber CleanUpProc aufge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kette,  die es den Codegeneratoren  erlaubt, nach dem Abschl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ierung noch  Aufr�umarbeiten (z.B.  das Freigeben von L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tabellen  o.�.) durchzuf�hren.  Dies ist  sinnvoll, wenn mehrer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en  mit  einem  Aufruf  assembliert  werden,  sonst  h�tte  man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,,M�ll''  aus einem vorigen  Lauf in den  Tabellen. Momentan nutzt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 diese M�glichk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en des Codegenerators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iesen Pr�liminarien ist nun  endlich eigene Kreativit�t gefrag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Sie es  schaffen, aus  dem Mnemonic  und den  Argumenten di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zu erzeugen, ist weitgehend Ihnen �berlassen. Zur Verf�gung 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  daf�r  nat�rlich  �ber  den  Formelparser die Symboltabellen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outinen aus asmsub.c und asmpars.c.  Ich kann hier nur einig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elle Hinweise 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uchen  Sie, die Prozessorbefehle  in Gruppen aufzusplitt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e  Operanden erwarten und sich nur in einigen Kennbits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iden.  Alle argumentlosen Befehle kann man z.B. so in einer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le abhan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meisten Prozessoren haben ein  festes Repertoire von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gsarten.  Verlagern Sie das Parsing  eines Adre�ausdrucks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getrennte Unter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Routine WrError definiert eine  Vielzahl von m�glichen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ungen  und ist bei  Bedarf leicht erweiterbar.  Nutzen Sie da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 allen  Fehler  nur  lapidar  einen ,,Syntaxfehler'' zu mel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�tzt niemand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Sicherheit wird auch das Studium der vorhandenen Module weiterh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nderungen f�r die Dienst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winzige �nderung ist auch noch  an den Quellen der Dienst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n�tig, und zwar in der  Routine Granularity() in toolutils.c: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der Adre�r�ume dieses Prozessors  eine andere Granularit�t al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,  mu�  dort  die  Abfrage  passend  erg�nzt werden, sonst verz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PLIST, P2BIN und P2HE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9. Lokalisierung auf eine neu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 haben Interesse  an diesem  Thema? Wunderbar!  Das ist eine S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Programmierern  gerne au�en  vor gelassen  wird, insbesond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aus dem Land der unbegrenzten M�glichkeiten komm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Lokalisierung auf eine  neue Sprache gliedert  sich in zwei Te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npassung der  Programmmeldungen sowie  die �bersetzung der An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.  Letzteres  ist  sicherlich  eine  Aufgabe herkulischen Ausma�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die Anpassung der Programmeldungen solle in ein bis zwei Nach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en  �ber die B�hne  zu bekommen sein,  wenn man sowohl  die neu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eine der  bisher vorhandenen  Sprachen gut  kennt. Leider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  auch nichts,  was man  St�ck f�r  St�ck machen  kann,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Ressourcencompiler kann im  Moment nicht mit  einer variablen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Sprachen  in  den  verschiedenen  Meldungen umgehen, es hei�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'alles oder nich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erstes erg�nzt  man in  header.res die  neue Sprache.  Die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  passende zweibuchstabige Abk�rzung holt  man sich vom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System  (wenn man nicht ohnehin  darauf arbeitet...), die in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e Vorwahl aus dem n�chsten DOS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zweiten Schritt geht man jetzt  durch alle anderen .res-Datei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die  Message-Statements.  Nocheinmal  sei  darauf hingewie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zeichen  in der HTML-artigen Schreibweise und nicht direkt ei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dies geschafft ist, kann man mit einem make alle betroffenen 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neu bauen und erh�lt danach  einen Assembler, der eine Sprache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ckt.  Bitte nicht  vergessen, die  Ergebnisse an  mich weiterzu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damit mit der n�chsten Release alle etwas davon habe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atur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ve Willi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030 Assembly Languag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son-Wesley, Reading, Massachusetts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2] Advanced Micro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29240, AM29245, and AM29243 RISC Micro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3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R Enhanced RISC Microcontroll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4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  AVR   Assembler   and   Simulator   Object   File 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eil der AVR-Tools-Dok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5] CMD Microcircu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65SC802  /  G65SC816  CMOS  8/16-Bit  Microprocessor  Famil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6] Digital Research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/M 68K Operating System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7] Cyrix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Math 83D87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8] Dalla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80C320 High-Speed Micro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0, 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9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101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202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x  Guide  to  Developer  Tools.  AN-8004, Version 1.3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Fujitsu Lim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8 Semiconduct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00-00981-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Fujitsu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MC16LX  16-Bit Microcontroller MB90500  Series Programming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44-00201-1E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Hitachi Ltd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/16-Bit Microprocess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Trevor J.Terrel &amp; Robert J. Simps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ing HD6301X/03X CMOS Microprocess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schienen bei Hita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Hitachi Micro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300H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032, keine Jahresanga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Hitachi Semiconductor Design &amp; Development C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 Microcomputer Hardware Manual 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77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20, 1st Edition Feb. 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0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2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30, keine Jahresanga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1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4, H8/536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19A, keine Jahresanga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2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C403GA Embedded 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3] Intel Corp. : Embedded Controller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4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 and Peripheral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I Microprocessor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5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960SA/SB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6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196NT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7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251SB High Performance CHMOS Single-Chip 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5, Order Number 272616-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8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296SA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9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40: Single-Chip 4-Bit P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keine Jahresanga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0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2A, CDP1802AC, CDP1802BC CMOS 8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5AC,  CDP1806AC CMOS  8-Bit Microprocessor  with On-Chip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unter/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2] Hirotsugu Kakugaw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o on the secret features of 6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rh�ltlich �ber WW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cs.umd.edu/users/fms/comp/CPUs/6309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3] Microchip Technology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hip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4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-Bit Micro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16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larged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6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 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7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4550Mx-XXXFP Users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8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 Family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9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C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Rev. C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0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0600-XXXFP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1] Dokumentation  zum M16/M32-Entwicklungspaket von Green Hills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2] Motorola Inc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, Microcontroller and Peripher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3] Motorola Inc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81/882 Floating Point C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ntice-Hall, Englewood Cliffs, Second Edition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4] Motorola Inc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51 Paged Memory Management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ntice-Hall, Englewood Cliffs, Second Edition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3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000/DSP56001 Digital Signal 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40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6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orola M68000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32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1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 601 RISC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505 RISC Microcontroller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. edition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08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 (keine Jahresangabe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6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F 5200 ColdFire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*Core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300 24-Bit Digital Signal Processor Family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0 (keine Jahresangabe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HC11K4 Technical Data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/MP Programmier- und Assembler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Number 4200094A, Aug.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00 Assembler/Linker/Librarian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 Order  Number  COP8-ASMLNK-MAN,  NSC  Public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4421632-001B, 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7L84BC  microCMOS  One-Time-Programmable  (OTP)  Microc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3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14xxx DIP commands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AN-D-031, Version 0.4, 28.12.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4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070-Series Microprocessor Family. Octo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5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108 / �pD70116 / �pD70208 / �pD70216 / �pD72091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keine Jahresanga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6] NEC Electronics Europe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 �COM-87 AD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keine Jahresanga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7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75x Family 4-bit CMOS Microcomput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 (keine Jahresanga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8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Signal Processo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DSP.....067V20 (keine Jahresanga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9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8070A,  78070AY 8-Bit Single-Chip Microcontroller User's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00EJ1V0UM00 (1st edition),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heet �PD78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K/II  Series 8-Bit  Single-Chip Microcontroller  User's Manu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28EJ6V0UM00 (6th edition),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80C51XA Microcontrollers (eXtended Archite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Handbook IC2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Bit MCU Families EF6801/04/0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6210/ST6215/ST6220/ST622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7 Family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9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 edition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7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80C166/83C16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6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8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 C167 Preliminary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1.0,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9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2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8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0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1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2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1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504 8-Bit CMOS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5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2] C.Vieillef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erung des 6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bex-Verlag D�sseldorf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3] Symbios Logic I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ios Logic PCI-SCSI-I/O Processors Programming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, 1995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4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 990 Computer/TMS9900 Microprocessor  Assembly Languag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m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, Manual No. 943441-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5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95 16-Bit Microcomputer Preliminar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-Generation TMS320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, ISBN 2-86886-024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700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, DB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3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E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C, Jan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7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PNS0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Softwa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LAUE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eter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, SLAA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Architectu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, SLAU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4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62xx CPU and Instruction Set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7, SPRU18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5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0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l 1999, SPRU127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 Reference Set; Volume 1: CPU and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; Volume 2: Mnemonic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8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90 Development Syst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9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870 Series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1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Data B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93CM40F/TMP93CM41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2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Bit  Microcontroller TLCS-47E/47/470/470A Development Syste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3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CS-9000/16 Instruction Set Manual Version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Feb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4] Valvo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polare Mikroprozessoren und bipolare LSI-Schalt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buch, 1985, ISBN 3-87095-186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5] Ken Chapman (Xilinx Inc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Microcontroller  for Virtex-E  and Spartan-II/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XAPP213, Version 2.1, February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6] Datenbl�tter der Firma Zilog zur Z80-Famil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7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8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e 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keine Jahresanga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80 CPU Central Processing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keine Jahresanga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0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 CPU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01285-0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