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TIFONT.COM Document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</w:t>
      </w:r>
      <w:r>
        <w:rPr/>
        <w:t>BETA Version 0.9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Font converted to IBM b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</w:t>
      </w:r>
      <w:r>
        <w:rPr/>
        <w:t>Richard Ahre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ahrens26@wharton.upenn.ed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DESCRIP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cently downloaded the TI99EMUL TI99/4a emulator from comp.sys.ti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it needed to look more like the real thing.  It was no fu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computer that had the PC's lousy font!  So I decided to port the TI'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over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xcellent shareware program called FONT MANIA 2.2 (made by REXX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, I have created a small (3,491 byte) file that changes the IB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riginal TI99/4a font.  Using the emulator is 10 times as much fu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like it's suppo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is is the BETA version 0.9 of the font.  Why?  I've neve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 TI before, and I don't know where some of the specia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.  While I did use the actual TI character bitmaps, I wasn'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o put some of them (like the copyright symbol).  Additionally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know if the character set repeated itself like some of the old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do.  If I get email with info on this, I will produce version 1.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(hopefully) 100% accurate.  Right now, the (C) symbol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 logo characters are left out simply because I don't know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HOW TO US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font is very simple.  Just type in the filename, TIF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is instantly installed.  Then type TI99EMUL to run the TI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more info on special command line parameters, type TIFONT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get an inf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nly tested the font on a VGA display, although it should run 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C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DISCLAIM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LACED IN THE PUBLIC DOMAIN.  THE AUTHOR IS IN NO WAY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CAUSED TO YOUR SYSTEM AS A RESULT OF USING THIS FONT.  (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at likely, anyway!)  FURTHER, THE AUTHOR IS IN NO WA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XAS INSTRUMENTS OR REXXCOM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